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1340" w:right="-1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left="11340" w:right="-1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9072" w:hanging="0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Приложение 1 к муниципальной программе «Упра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9072" w:hanging="0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униципальными финансами Харов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9072" w:hanging="0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униципального района на 2015-2020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9072" w:hanging="0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утвержденная 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9072" w:hanging="0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Харовского муниципального района от 25.06.2015 № 171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9072" w:hanging="0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редакции постановления администрации Харов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9072" w:hanging="0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9072" w:hanging="0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03.07.2019 г. № 515</w:t>
      </w:r>
    </w:p>
    <w:p>
      <w:pPr>
        <w:pStyle w:val="Normal"/>
        <w:spacing w:lineRule="auto" w:line="240"/>
        <w:ind w:left="11340" w:right="-1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left="11340" w:right="-1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1" w:hanging="0"/>
        <w:jc w:val="center"/>
        <w:rPr/>
      </w:pPr>
      <w:r>
        <w:rPr>
          <w:b/>
          <w:color w:val="000000"/>
          <w:szCs w:val="28"/>
        </w:rPr>
        <w:t xml:space="preserve">Сведения о целевых показателях (индикаторах) муниципальной программы </w:t>
      </w:r>
    </w:p>
    <w:p>
      <w:pPr>
        <w:pStyle w:val="Normal"/>
        <w:spacing w:before="0" w:after="120"/>
        <w:ind w:right="-11" w:hanging="0"/>
        <w:jc w:val="center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tbl>
      <w:tblPr>
        <w:tblW w:w="163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2693"/>
        <w:gridCol w:w="1134"/>
        <w:gridCol w:w="1181"/>
        <w:gridCol w:w="1165"/>
        <w:gridCol w:w="1355"/>
        <w:gridCol w:w="1134"/>
        <w:gridCol w:w="992"/>
        <w:gridCol w:w="1134"/>
        <w:gridCol w:w="1134"/>
        <w:gridCol w:w="993"/>
        <w:gridCol w:w="142"/>
      </w:tblGrid>
      <w:tr>
        <w:trPr>
          <w:trHeight w:val="4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  <w:p>
            <w:pPr>
              <w:pStyle w:val="Normal"/>
              <w:ind w:right="-8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Задачи, направленные на достижение цел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евого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. измере-ния</w:t>
            </w:r>
          </w:p>
        </w:tc>
        <w:tc>
          <w:tcPr>
            <w:tcW w:w="9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начение целевого показател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3 год (факт)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firstLine="3"/>
              <w:jc w:val="center"/>
              <w:rPr/>
            </w:pPr>
            <w:r>
              <w:rPr>
                <w:color w:val="000000"/>
                <w:szCs w:val="28"/>
              </w:rPr>
              <w:t>2014 год (факт)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firstLine="3"/>
              <w:jc w:val="center"/>
              <w:rPr/>
            </w:pPr>
            <w:r>
              <w:rPr>
                <w:color w:val="000000"/>
                <w:szCs w:val="28"/>
              </w:rPr>
              <w:t>2015 год (оценка)</w:t>
            </w:r>
          </w:p>
        </w:tc>
        <w:tc>
          <w:tcPr>
            <w:tcW w:w="552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9 год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0 год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trHeight w:val="3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стижение соответствия расходных обязательств районного бюджета источникам их финансового обеспечения в долгосрочном периоде</w:t>
            </w:r>
            <w:r>
              <w:rPr>
                <w:rFonts w:cs="Times New Roman" w:ascii="Times New Roman" w:hAnsi="Times New Roman"/>
                <w:i/>
                <w:color w:val="FF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и повышение эффективности бюджетных расходов , совершенствовании системы контроля за использованием бюджетных ассигн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 дефицита районного бюджета  к объему налоговых и неналоговых доходов районного бюджета с 28,4% в 2014 году до 10 % начиная с 2016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8,4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не более 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не более 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не более 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не более 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не более 10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не более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тношения дефицита бюджета района к объему налоговых и неналоговых доходов бюджета района (без учета объема безвозмездных поступлений и (или) поступлений налоговых доходов по дополнительным нормативам отчислений) в 2019 – 2020 годах на уровне 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ля  расходов на обслуживание муниципального долга района в общем объеме  расходов районного бюджета за отчетный финансовый год с 0,33% в 2015 году до 0,21 % в 2017 году, начиная с 2018 года до 0,0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полнение районного бюджета по налоговым и неналоговым доходам не менее чем на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01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менее 10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менее 100,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менее 10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менее 10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менее 100,0 %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менее 100,0 %</w:t>
            </w:r>
          </w:p>
        </w:tc>
      </w:tr>
      <w:tr>
        <w:trPr>
          <w:trHeight w:val="3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полнение районного бюджета по расходной части (в процентах от утвержденного бюджета без учета расходов, осуществляемых за счет средств федерального, областного бюджета и бюджетов поселений) не менее 9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9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8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менее 99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менее 99,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менее 99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менее 99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менее 99,0%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менее 99,0%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величение объема налоговых и неналоговых доходов консолидированного бюджета района (без учета поступлений налоговых доходов по единым и (или) дополнительным, дифференцированным нормативам отчислений)  с 51,4 млн.руб. в 2018 году до 54,8 млн.руб. в 2020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лн.руб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,8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величение поступлений налоговых доходов в бюджеты всех уровней (по налогу на доходы физических лиц, налогам на совокупный доход, местным налогам и государственной пошлине) на душу населения  с 10,8 тыс.руб. в 2017 году до 13,0 тыс.руб. в 2020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руб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,0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реализации муниципальных программ района, увеличение доли «программных»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ля  расходов районного бюджета, формируемых в рамках программ к общему объему расходов районного бюджета с 0,4% в 2013 году до уровня не менее 70 % начиная с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0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объема просроченной кредиторской задолженности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ношение объема просроченной кредиторской задолженности районного  бюджета   к общему объему расходов районного бюджета с 2,1% в 2013 году до 0,27 % начиная с 2019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7</w:t>
            </w:r>
          </w:p>
        </w:tc>
      </w:tr>
      <w:tr>
        <w:trPr>
          <w:trHeight w:val="43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нижение доли просроченной кредиторской задолженности консолидированного бюджета района в общем объеме расходов консолидированного бюджета с 0,53 % в 2017 году до 0,49% в 2020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4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49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ношение объема просроченной кредиторской задолженности консолидированного бюджета муниципального района по заработной плате и начислениям на выплаты по оплате труда работников муниципальных учреждений к общему объему расходов консолидированного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управление муниципальным долгом  район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Cs w:val="28"/>
              </w:rPr>
              <w:t>доля  долговых обязательств района  по бюджетным кредитам, привлеченным в районный бюджет от других бюджетов  бюджетной системы Российской Федерации в объеме налоговых и неналоговых доходов до уровня не более 50 % начиная с 2017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165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не более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более  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более 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более 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более  5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более  50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ношение муниципального долга района к общему годовому объему доходов бюджета без учета объема безвозмездных поступлений и поступлений по дополнительным нормативам отчислений  не более 5% к 2020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 муниципального внутреннего финансового контрол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ыполнение плана  контрольных мероприятий на уровне не менее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е менее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е менее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е менее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е менее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е менее 1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е менее 100</w:t>
            </w:r>
          </w:p>
        </w:tc>
      </w:tr>
      <w:tr>
        <w:trPr>
          <w:trHeight w:val="3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величение доли устраненных нарушений в общем объеме нарушений, подлежащих устранению с 41,2% в 2013 году до 60% в 2020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41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,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9:10:00Z</dcterms:created>
  <dc:creator>Оля</dc:creator>
  <dc:description/>
  <cp:keywords/>
  <dc:language>en-US</dc:language>
  <cp:lastModifiedBy>k48-7</cp:lastModifiedBy>
  <cp:lastPrinted>2019-02-12T09:01:00Z</cp:lastPrinted>
  <dcterms:modified xsi:type="dcterms:W3CDTF">2019-07-04T07:13:00Z</dcterms:modified>
  <cp:revision>78</cp:revision>
  <dc:subject/>
  <dc:title/>
</cp:coreProperties>
</file>