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0206" w:hanging="708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4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9498" w:hanging="0"/>
        <w:outlineLvl w:val="1"/>
        <w:rPr/>
      </w:pPr>
      <w:r>
        <w:rPr>
          <w:rFonts w:cs="Times New Roman" w:ascii="Times New Roman" w:hAnsi="Times New Roman"/>
          <w:sz w:val="20"/>
        </w:rPr>
        <w:t>«Приложение 2 к подпрограмме 2  муниципальной программе «Управление  муниципальными финансами Харовского  муниципального района на 2015-2020 годы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0206" w:hanging="708"/>
        <w:outlineLvl w:val="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утвержденная постановлением администр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0206" w:hanging="708"/>
        <w:outlineLvl w:val="1"/>
        <w:rPr/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Харовского муниципального района от 25.06.2015 № 171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0206" w:hanging="708"/>
        <w:outlineLvl w:val="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 редакции постановления администрации Харовског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0206" w:hanging="708"/>
        <w:outlineLvl w:val="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униципального райо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highlight w:val="yellow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от 03.07.2019 г. № 515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орядке сбора информации и методике расчета целевых показателе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 xml:space="preserve">(индикаторов) подпрограммы </w:t>
      </w: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 муниципальной программы </w:t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4019"/>
        <w:gridCol w:w="1418"/>
        <w:gridCol w:w="2409"/>
        <w:gridCol w:w="5529"/>
        <w:gridCol w:w="1701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го </w:t>
              <w:br/>
              <w:t xml:space="preserve">показателя </w:t>
              <w:br/>
              <w:t>(индикатор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ормул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, используемы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формул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 сбора информации, индекс формы отчетности* 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tbl>
      <w:tblPr>
        <w:tblW w:w="5250" w:type="pct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18"/>
        <w:gridCol w:w="3932"/>
        <w:gridCol w:w="1392"/>
        <w:gridCol w:w="2363"/>
        <w:gridCol w:w="5425"/>
        <w:gridCol w:w="1668"/>
      </w:tblGrid>
      <w:tr>
        <w:trPr>
          <w:tblHeader w:val="true"/>
          <w:trHeight w:val="2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фференциация муниципальных образований района по уровню  бюджетной обеспеченности после их выравнивания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Д = (Уров. БО </w:t>
            </w:r>
            <w:r>
              <w:rPr>
                <w:rFonts w:cs="Times New Roman" w:ascii="Times New Roman" w:hAnsi="Times New Roman"/>
                <w:vertAlign w:val="superscript"/>
              </w:rPr>
              <w:t>макс</w:t>
            </w:r>
            <w:r>
              <w:rPr>
                <w:rFonts w:cs="Times New Roman" w:ascii="Times New Roman" w:hAnsi="Times New Roman"/>
              </w:rPr>
              <w:t xml:space="preserve"> – Уров. БО </w:t>
            </w:r>
            <w:r>
              <w:rPr>
                <w:rFonts w:cs="Times New Roman" w:ascii="Times New Roman" w:hAnsi="Times New Roman"/>
                <w:vertAlign w:val="superscript"/>
              </w:rPr>
              <w:t>мин</w:t>
            </w:r>
            <w:r>
              <w:rPr>
                <w:rFonts w:cs="Times New Roman" w:ascii="Times New Roman" w:hAnsi="Times New Roman"/>
              </w:rPr>
              <w:t>)/ Уров.БО</w:t>
            </w:r>
            <w:r>
              <w:rPr>
                <w:rFonts w:cs="Times New Roman" w:ascii="Times New Roman" w:hAnsi="Times New Roman"/>
                <w:vertAlign w:val="superscript"/>
              </w:rPr>
              <w:t>макс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в. БО 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макс. </w:t>
            </w:r>
            <w:r>
              <w:rPr>
                <w:rFonts w:cs="Times New Roman" w:ascii="Times New Roman" w:hAnsi="Times New Roman"/>
              </w:rPr>
              <w:t>– максимальный уровень расчетной бюджетной обеспеченности  муниципальных образований района  после выравнива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Уров. БО 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мин. </w:t>
            </w:r>
            <w:r>
              <w:rPr>
                <w:rFonts w:cs="Times New Roman" w:ascii="Times New Roman" w:hAnsi="Times New Roman"/>
              </w:rPr>
              <w:t>– минимальный уровень расчетной бюджетной обеспеченности  муниципального образования района  после выравниван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терий выравнивания финансовых возможностей  поселений по осуществлению органами местного самоуправления поселений полномочий по решению вопросов местного значения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выр = БОсред  х  ((НДФЛ / Н) х 0,02 (коэффициент))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сред – средний уровень бюджетной обеспеченности поселений , определяемый как среднее арифметическое суммы показателей уровня расчетной бюджетной обеспеченности поселений, не входящих в число 5 поселений района, имеющих самый высокий уровень бюджетной обеспеченности, и 5 поселений района, имеющих самый низкий уровень бюджетной обеспеченност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ДФЛ – прогнозный объем поступления от налога на доходы физических лиц в консолидированный бюджет муниципального района на очередной финансовый год (год планового периода) по области, рассчитанный  по методике, утверждаемой нормативным правовым актом финансового органа район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 - численность постоянного населения  области на начало текущего финансового год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1 </w:t>
            </w:r>
            <w:r>
              <w:rPr>
                <w:rFonts w:cs="Times New Roman" w:ascii="Times New Roman" w:hAnsi="Times New Roman"/>
              </w:rPr>
              <w:t>и 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и 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и 2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оля расходов районного бюджета, формируемых в рамках муниципальных программ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К </w:t>
            </w:r>
            <w:r>
              <w:rPr>
                <w:rFonts w:cs="Times New Roman" w:ascii="Times New Roman" w:hAnsi="Times New Roman"/>
                <w:vertAlign w:val="subscript"/>
              </w:rPr>
              <w:t>прог.</w:t>
            </w:r>
            <w:r>
              <w:rPr>
                <w:rFonts w:cs="Times New Roman" w:ascii="Times New Roman" w:hAnsi="Times New Roman"/>
              </w:rPr>
              <w:t xml:space="preserve"> =  Расходы </w:t>
            </w:r>
            <w:r>
              <w:rPr>
                <w:rFonts w:cs="Times New Roman" w:ascii="Times New Roman" w:hAnsi="Times New Roman"/>
                <w:vertAlign w:val="subscript"/>
              </w:rPr>
              <w:t>прог.</w:t>
            </w:r>
            <w:r>
              <w:rPr>
                <w:rFonts w:cs="Times New Roman" w:ascii="Times New Roman" w:hAnsi="Times New Roman"/>
              </w:rPr>
              <w:t>/ Расход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ходы </w:t>
            </w:r>
            <w:r>
              <w:rPr>
                <w:rFonts w:cs="Times New Roman" w:ascii="Times New Roman" w:hAnsi="Times New Roman"/>
                <w:vertAlign w:val="subscript"/>
              </w:rPr>
              <w:t>прог.</w:t>
            </w:r>
            <w:r>
              <w:rPr>
                <w:rFonts w:cs="Times New Roman" w:ascii="Times New Roman" w:hAnsi="Times New Roman"/>
              </w:rPr>
              <w:t xml:space="preserve"> – объем расходов, сформированных в рамках муниципальных программ, районного 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сходы – объем расходов районного бюджет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ношение объема просроченной кредиторской задолженности консолидированного бюджета муниципального района по заработной плате и начислениям на выплаты по оплате труда работников муниципальных учреждений к общему объему расходов консолидированного бюджета муниципального райо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=А/В * 100%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 – объем просроченной кредиторской задолженности консолидированного бюджета муниципального района по заработной плате и начислениям на выплаты по оплате труда работников муниципальных учреждений за отчетный год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– общий объем расходов консолидированного бюджета муниципального района, фактически сложившийся за отчетный год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Метод сбора информации, индекс формы отчетност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- официальная статистическая информац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 - бухгалтерская и финансовая отчетность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-  ведомственная отчетность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-  прочие методы сбор информаци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tLeast" w:line="360" w:before="0" w:after="0"/>
      <w:ind w:left="720" w:hanging="0"/>
      <w:contextualSpacing/>
      <w:jc w:val="both"/>
    </w:pPr>
    <w:rPr>
      <w:rFonts w:ascii="Times New Roman CYR" w:hAnsi="Times New Roman CYR" w:cs="Times New Roman CYR"/>
      <w:sz w:val="28"/>
      <w:szCs w:val="20"/>
    </w:rPr>
  </w:style>
  <w:style w:type="paragraph" w:styleId="1">
    <w:name w:val="Абзац списка1"/>
    <w:basedOn w:val="Normal"/>
    <w:qFormat/>
    <w:pPr>
      <w:spacing w:lineRule="atLeast" w:line="360" w:before="0" w:after="0"/>
      <w:ind w:left="720" w:hanging="0"/>
      <w:contextualSpacing/>
      <w:jc w:val="both"/>
    </w:pPr>
    <w:rPr>
      <w:rFonts w:ascii="Times New Roman CYR" w:hAnsi="Times New Roman CYR" w:cs="Times New Roman CYR"/>
      <w:sz w:val="28"/>
      <w:szCs w:val="20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07:02:00Z</dcterms:created>
  <dc:creator>Петряшева</dc:creator>
  <dc:description/>
  <cp:keywords/>
  <dc:language>en-US</dc:language>
  <cp:lastModifiedBy>k48-7</cp:lastModifiedBy>
  <cp:lastPrinted>2019-02-14T08:55:00Z</cp:lastPrinted>
  <dcterms:modified xsi:type="dcterms:W3CDTF">2019-07-04T07:15:00Z</dcterms:modified>
  <cp:revision>115</cp:revision>
  <dc:subject/>
  <dc:title/>
</cp:coreProperties>
</file>