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ХАР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3.07.2019 г.                                                                                             № 5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Ха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.06.2015 года № 1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Харовского муниципального района от 25.06.2015 года № 171 «Об утверждении муниципальной программы «Управление муниципальными финансами Харовского муниципального района на 2015 – 2020 год», следующие изменения: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Позицию «Соисполнители муниципальной программы» паспорта муниципальной программы изложить в следующей редакции «Администрация Харовского муниципального района, Управление образования администрации Харовского муниципального района, Управление культуры администрации Харовского муниципального района»»;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/>
        <w:t xml:space="preserve"> </w:t>
      </w:r>
      <w:r>
        <w:rPr/>
        <w:t>Строку 8 паспорта муниципальной программы изложить в следующее редакции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7213"/>
      </w:tblGrid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ового обеспечения  программы  за счет средств районного бюджета по годам ее реализации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ового обеспечения муниципальной программы  за счет средств районного бюджета  составляет    257 617,8  тыс. руб.,  в том числе   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5 году  -  40 353,2 тыс. рублей,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 -  31 370,5 тыс. рублей,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 -  34 386,9 тыс. рублей,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 -  41 147,1 тыс. рублей,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 -  56 727,2 тыс. рублей,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 -  53 632,9 тыс. рублей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1.3. В раздел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Финансовое обеспечение муниципальной программы» цифры и слова «213 946,0 тыс.руб.», «в 2019 году – 33 649,6», «в 2020 году – 33 038,7» заменить цифрами и словами «257 617,8 тыс.руб.», «в 2019 году – 56 727,2», «в 2020 году – 53 632,9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1 к муниципальной программе изложить в новой редакции согласно приложению 1 к настоящему постановл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5. Приложение 3 к муниципальной программе изложить в новой редакции согласно приложению 2 к настоящему постановл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6. Позицию «Соисполнители подпрограммы» паспорта подпрограммы 2 изложить в следующей редакции «Администрация Харовского муниципального района, Управление образования администрации Харовского муниципального района, Управление культуры администрации Харовского муниципального района»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1.7. Строку 7 паспорта подпрограммы 2 </w:t>
      </w:r>
      <w:r>
        <w:rPr/>
        <w:t>муниципальной программы изложить в следующее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370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ового обеспечения подпрограммы за счет средств районного бюджета</w:t>
            </w:r>
          </w:p>
          <w:p>
            <w:pPr>
              <w:pStyle w:val="ConsPlusCell"/>
              <w:tabs>
                <w:tab w:val="clear" w:pos="708"/>
                <w:tab w:val="left" w:pos="0" w:leader="none"/>
              </w:tabs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на реализацию подпрограммы 2 за счет средств районного бюджета   –  222 908,8 тыс. руб.,  в том числе    </w:t>
            </w:r>
          </w:p>
          <w:p>
            <w:pPr>
              <w:pStyle w:val="ConsPlusCell"/>
              <w:tabs>
                <w:tab w:val="clear" w:pos="708"/>
                <w:tab w:val="left" w:pos="0" w:leader="none"/>
              </w:tabs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5 году  -   34 214,6 тыс. рублей, </w:t>
            </w:r>
          </w:p>
          <w:p>
            <w:pPr>
              <w:pStyle w:val="ConsPlusCell"/>
              <w:tabs>
                <w:tab w:val="clear" w:pos="708"/>
                <w:tab w:val="left" w:pos="0" w:leader="none"/>
              </w:tabs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 -   25 986,1 тыс. рублей,</w:t>
            </w:r>
          </w:p>
          <w:p>
            <w:pPr>
              <w:pStyle w:val="ConsPlusCell"/>
              <w:tabs>
                <w:tab w:val="clear" w:pos="708"/>
                <w:tab w:val="left" w:pos="0" w:leader="none"/>
              </w:tabs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  -  28 918,4 тыс. рублей,</w:t>
            </w:r>
          </w:p>
          <w:p>
            <w:pPr>
              <w:pStyle w:val="ConsPlusCell"/>
              <w:tabs>
                <w:tab w:val="clear" w:pos="708"/>
                <w:tab w:val="left" w:pos="0" w:leader="none"/>
              </w:tabs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 -   34 450,3 тыс. рублей,</w:t>
            </w:r>
          </w:p>
          <w:p>
            <w:pPr>
              <w:pStyle w:val="ConsPlusCell"/>
              <w:tabs>
                <w:tab w:val="clear" w:pos="708"/>
                <w:tab w:val="left" w:pos="0" w:leader="none"/>
              </w:tabs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 -   50 957,5 тыс. рублей,</w:t>
            </w:r>
          </w:p>
          <w:p>
            <w:pPr>
              <w:pStyle w:val="ConsPlusCell"/>
              <w:tabs>
                <w:tab w:val="clear" w:pos="708"/>
                <w:tab w:val="left" w:pos="0" w:leader="none"/>
              </w:tabs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 -   48 381,9 тыс. рублей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1.8. 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Характеристика основных мероприятий подпрограммы 2» дополнить следующими словами: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сновное мероприятие 2.3. Обеспечение выплаты заработной платы работникам муниципальных учреждени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– обеспечение выплаты заработной платы работникам муниципальных учреждени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В рамках данного мероприятия предусматриваются расходы на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 исполнение действий Федерального закона от 19 июня 2000 года № 82-ФЗ «О минимальном размере оплаты труда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 указа Президента Российской Федерации от 7 мая 2012 года № 597 «О мероприятиях по реализации государственной социальной политики» и указа Президента Российской Федерации от 01 июня 2012 года № 761 «О национальной стратегии действий в интересах детей на 2012-2017 годы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 на индексацию  оплаты труда отдельным категориям работников бюджетной сферы, на которых не распространяется действие указа Президента Российской Федерации от 7 мая 2012 года № 597 «О мероприятиях по реализации государственной социальной политики» и указа Президента Российской Федерации от 01 июня 2012 года № 761 «О национальной стратегии действий в интересах детей на 2012-2017 годы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9. В раздел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подпрограммы 2 «Объем финансовых ресурсов, необходимых для реализации программы» цифры и слова «179 237,0 тыс. руб.»,  «в 2019 году – 27 879,9», «в 2020 году – 27 787,7»  заменить цифрами и словами «222 908,8 тыс.руб.», «в 2019 году – 50 957,5», «в 2020 году – 48 381,9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10. Приложение 1 к подпрограмме 2 изложить в новой редакции согласно приложению 3 к настоящему постановл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11. Приложение 2 к подпрограмме 2 изложить в новой редакции согласно приложению 4 к настоящему постановл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2. Приложение 3 к подпрограмме 2 изложить в новой редакции согласно приложению 5 к настоящему постановл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3. Приложение 8 к муниципальной программе изложить в новой редакции согласно приложению  6 к настоящему постановлению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Харовского муниципального района от 01 апреля 2019 года № 196 «О внесении изменений в постановление администрации Харовского муниципального района от 25.06.2015 года № 171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официального опубликования на официальном сайте администрации Харов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</w:t>
      </w:r>
    </w:p>
    <w:p>
      <w:pPr>
        <w:pStyle w:val="Normal"/>
        <w:rPr>
          <w:sz w:val="26"/>
          <w:szCs w:val="26"/>
        </w:rPr>
      </w:pPr>
      <w:r>
        <w:rPr>
          <w:sz w:val="28"/>
          <w:szCs w:val="28"/>
        </w:rPr>
        <w:t>Харовского муниципального района                                                О.В.Тихомир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851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405" w:hanging="14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80" w:hanging="147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55" w:hanging="147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30" w:hanging="147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05" w:hanging="147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18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6:47:00Z</dcterms:created>
  <dc:creator>k48-2</dc:creator>
  <dc:description/>
  <cp:keywords/>
  <dc:language>en-US</dc:language>
  <cp:lastModifiedBy>k48-7</cp:lastModifiedBy>
  <cp:lastPrinted>2019-01-15T13:25:00Z</cp:lastPrinted>
  <dcterms:modified xsi:type="dcterms:W3CDTF">2019-07-04T07:12:00Z</dcterms:modified>
  <cp:revision>64</cp:revision>
  <dc:subject/>
  <dc:title>АДМИНИСТРАЦИЯ ХАРОВСКОГО МУНИЦИПАЛЬНОГО РАЙОНА</dc:title>
</cp:coreProperties>
</file>