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4.05.2021                                                                                                № 489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О подготовке жилищно-коммунального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опливно-энергетического  комплекса  района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боте  в осенне-зимний  период 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2021/2022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целях обеспечения устойчивого функционирования жилищно-коммунального и энергетического комплекса района, своевременной и качественной подготовки его к работе в осенне-зимний период 2021-2022 год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состав районной комиссии по проверке объектов жилищно-коммунального и топливно-энергетического комплекса района к работе в осенне-зимний период 2021-2022 года, </w:t>
      </w:r>
      <w:r>
        <w:rPr>
          <w:sz w:val="28"/>
          <w:szCs w:val="28"/>
        </w:rPr>
        <w:t>согласно Приложения № 1</w:t>
      </w:r>
      <w:r>
        <w:rPr>
          <w:color w:val="000000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йонной комиссии по подготовке объектов жилищно-коммунального и топливно-энергетического комплекса района к работе в осенне-зимний период 2021-2022 год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верить готовность организаций, участвующих в теплоснабжении населения, социальной сферы и объектов жизнеобеспечения в осенне-зимний период в сельских поселениях района, в соответствии с Приказом Министерства энергетики РФ №103 от 12 марта 2013 г. «Об утверждении правил оценки готовности к отопительному периоду», согласно Приложения № 2 к настоящему Постановл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2. Обеспечить взаимодействия органов местного самоуправления сельских поселений и хозяйствующих  субъектов при подготовке объектов социальной сферы, финансируемых из бюджетов сельских поселений к осенне-зимнему периоду 2021-2022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ить готовность управляющих компаний, организаций социальной сферы, финансируемых из бюджетов Харовского муниципального района и сельских поселений, и других организаций, потребителей тепловой энергии в соответствии с Приказом Министерства энергетики РФ №103 от 12 марта 2013 г. «Об утверждении правил оценки готовности к отопительному периоду», согласно Приложения № 3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4. Обеспечить контро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за выполнением мероприятий по подготовке к отопительному периоду 2021-2022 годов тепловых пунктов и систем теплопотребления, согласно Приложения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за созданием нормативов запасов топлива теплоснабжающими организац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за укомплектованностью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 за своевременным и качественным проведением ремонтных работ на объектах жилищно-коммунального и энергетического хозяйства с завершением их не позднее 15 сентября 2021 года, а для обеспечения нужд отопления в период прохождения осенне-зимнего максимума  отрицательных температур - в срок до 15 октября 2021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ию культуры администрации Харовского района и Управлению образования администрации Харовского района обеспечить контроль за ходом подготовки к осенне-зимнему периоду 2021-2022 годов подведомственных организ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комендовать руководителям организаций и учреждений, утвержденных Приложением № 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 итогам работы в осенне-зимний период  2020-2021 года и комиссионного обследования объектов разработать планы мероприятий по подготовке объектов социально-культурной сферы и противопожарного назначения, к осенне-зимнему периоду 2021-2022 года в разрезе объектов социальной сферы, финансируемых из бюджета Харовского муниципального района, сельских поселений и объектов противопожарного назначения, согласно Приложения № 5 к настоящему Постановлению, в срок до 28 мая 2021 года и направить в отдел строительства и ЖКХ администрации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Обеспечить готовность к осенне-зимнему  периоду 2021-2022 годов организаций, финансируемых из бюджета Харовского муниципального района и сельских посел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твердить  лимиты потребления тепловой и электрической энергии на 2021 год для организаций финансируемых из бюджетов сельских поселений и обеспечить их полное финансир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 руководителям ресурсоснабжающих предприятий, организаций коммунального комплекса, организаций социальной сферы района и других объектов жизнеобеспечения, согласно Приложения № 2 и №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 итогам работы в осенне-зимнем периоде 2020-2021 года и комиссионного обследования объектов разработать и в срок до 28 мая 2021 года направить в отдел строительства и ЖКХ администрации района утвержденные планы мероприятий по подготовке объектов жилищно-коммунального, энергетического хозяйства, социально-культурной сферы и противопожарного назначения  к осенне-зимнему периоду 2021-2022 года, согласно Приложения № 5 к настоящему Постановлению. В планах предусмотреть устранение замечаний, указанных в актах проверки готовности энергоснабжающих организаций к осенне-зимнему периоду 2020-2021 года, предписаниях Государственной жилищной инспекции, Ростехнадзора, Роспотребнадз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еспеч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рмативный запас топлива на котельных. Соответствующие условия хранения топли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комплектованность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оевременное и качественное проведение ремонтных работ на объектах жилищно-коммунального и энергетического хозяйства с завершением их не позднее 15 сентября 2021 года, а для обеспечения нужд отопления в период прохождения осенне-зимнего максимума  отрицательных температур - в срок до 15 октября 2021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зимний период подачу потребителям теплоносителя установленных параметров в соответствии с графиком, утвержденным на территории Харовского муниципального района и согласно заключенному договору на теплоснабжение, а также не допускать ограничения теплоснабжения объектов жилищного фонда и социальной сфе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беспечить подготовку к эксплуатации в ОЗП 2021-2022 года с оформлением паспортов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снабжающим и теплосетевым организациям в срок до 1 ноября 2021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требителям тепловой энергии в срок до 15 сентября 202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 Продолжить оснащение многоквартирных домов общедомовыми и индивидуальными приборами учета энергетических ресурсов, согласно ст.13 Федерального закона № 261 от 23.11.2009 г. «Об энергосбережении и повышении энергетической эффективност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редоставить в отдел строительства и ЖКХ администрации района сведения о ходе подготовки жилищно-коммунального и энергетического хозяйства, а также социальной сферы к работе в осенне-зимнем периоде по форме № 1-ЖКХ (зима) с 1 июня по 1 ноября 2021 года на 1 число каждого меся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5. В случае аварийных и чрезвычайных ситуац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ганизовать заключение договоров с предприятиями и организациями, независимо от их форм собственности и ведомственной принадлежности, исходя из их специализации и технической оснащенности для привлечения к ведению аварийно-восстановительных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 жизненно-важных объектах предусмотреть резервные источники энерго- и водоснабжения – в случае аварийных ситуаций, стихийных бедствий немедленно сообщать в администрацию района о  прошедших авариях, а также об объемах необходимых материально-технических ресурсов и оборудования для производства восстановитель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Организовать в период низких температур (-2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ниже) круглосуточное дежурство ответственных инженерно-технических работников теплоснабжающих организаций и аварийных служ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Создать нормативные запасы  аварийного и резервного топлива для обеспечения надежного энергоснабжения потребителей и работы при вводе графиков перевода потребителей на резервные виды топли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комендовать руководителям управляющих организаций, председателям ТСЖ, собственникам жилых помещений, которые выбрали способ непосредственного управления многоквартирным домом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По итогам работы в  осенне-зимнем периоде 2020-2021 года и комиссионного обследования объектов разработать планы мероприятий по подготовке объектов жилищно-коммунального, энергетического хозяйства, социально-культурной сферы и противопожарного назначения  к осенне-зимнему периоду 2021-2022 года, согласно Приложения № 5 к настоящему Постановлению, в срок до 28 мая 2021 года и направить в отдел строительства и ЖКХ администрации рай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 Обеспечить подготовку жилищного фонда к эксплуатации в ОЗП 2021-2022 года с оформлением паспортов готовности в срок до 15 сентября 202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3. Совместно с отделом мобилизационной подготовки, гражданской обороны и чрезвычайных ситуаций администрации района разработать и утвердить порядок ликвидации аварийных ситуаций в системах электро-, водо- и теплоснабжения с учетом взаимодействия тепло-, электро-, топливо- и водоснабжающих организаций, потребителей, ремонтно-строительных и транспортных организаций, а также служб ЖКХ и други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4. Еженедельно с 1 июля 2021 года по 15 сентября 2021 года направлять в отдел строительства и ЖКХ администрации района информацию о наличии паспортов готовности жилищного фон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Подготовку многоквартирных домов выполнять с учетом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утвержденным постановлением Правительства Вологодской  области от 03.12.2010 №1403 «Об утвержден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жилом доме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Оказывать содействие в оснащении многоквартирных домов  общедомовыми и индивидуальными приборами учета энергетических ресурсов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</w:t>
        <w:tab/>
        <w:t>Выполнить мероприятия по подготовке к отопительному периоду 2021-2022 годов тепловых пунктов и систем теплопотребления, согласно Приложения № 4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  <w:tab/>
        <w:t>Рекомендовать руководителям промышленных, сельскохозяйственных предприятий, индивидуальным предпринимателям и иным потребителям, имеющим котельные и энергетические установки обеспечить подготовку объектов к осенне-зимнему периоду 2021-2022 года в установленном законодательством, согласно Приложения № 6, № 3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Отделу строительства и ЖКХ администрации района (Зайцева Н.В.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одготовить и представить на утверждение в срок до 07 июня 2021 года сводный план мероприятий по подготовке объектов жилищно-коммунального, энергетического хозяйства, социальной сферы района к осенне-зимнему периоду 2021-2022 года, с указанием потребности финансовых средств и источников финанс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Представлять сведения о ходе подготовки жилищно-коммунального и энергетического хозяйства, социальной сферы, объектов противопожарного назначения к работе в осенне-зимнем периоде 2021-2022 года в БУ ЖКХ ВО «Вологдаоблжилкомхоз» на 1 число каждого месяца  с 1 июня 2021 года по 1 ноября 2021 года по форме № 1-ЖКХ (зима)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одготовить и представить на утверждение программу проведения проверки готовности к отопительному периоду 2021-2022 годов организаций, участвующих в теплоснабжении населения, социальной сферы и объектов жизнеобеспечения, а также объектов социальной сферы, финансируемых из бюджетов Харовского муниципального района и сельских поселений, в которой указ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ъекты, подлежащие проверк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роки проведения прове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документы, проверяемые в ходе проведения провер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выполнением настоящего постановления оставляю за Беловым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Настоящее постановление вступает в силу с момента подписания и подлежит размещению на официальном сайте администрации района в информационно-телеко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Харовского муниципального района                                           О.В. Тихом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42:00Z</dcterms:created>
  <dc:creator>NAME</dc:creator>
  <dc:description/>
  <cp:keywords/>
  <dc:language>en-US</dc:language>
  <cp:lastModifiedBy>US-10</cp:lastModifiedBy>
  <cp:lastPrinted>2020-06-09T14:59:00Z</cp:lastPrinted>
  <dcterms:modified xsi:type="dcterms:W3CDTF">2021-05-14T12:41:00Z</dcterms:modified>
  <cp:revision>154</cp:revision>
  <dc:subject/>
  <dc:title>П О С Т А Н О В Л Е Н И Е</dc:title>
</cp:coreProperties>
</file>