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28.04.2021 г.                                                                                     №  446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>
          <w:sz w:val="26"/>
          <w:szCs w:val="26"/>
        </w:rPr>
        <w:t>Об утверждении Плана мероприятий Харовского муниципального района  по росту доходного потенциала на 2021-2023 годы</w:t>
      </w:r>
    </w:p>
    <w:p>
      <w:pPr>
        <w:pStyle w:val="Normal"/>
        <w:ind w:right="485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1.Утвердить План мероприятий по росту доходного потенциала на 2021 -2023 годы (прилагается)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2.Рекомендовать муниципальным образованиям района: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-разработать и утвердить соответствующие планы мероприятий по росту доходного потенциала местных бюджетов;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-обеспечить контроль за их реализацией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3.Органам администрации района принять меры по обеспечению реализации Плана мероприятий по росту доходного потенциала бюджета Харовского района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4.Рекомендовать Межрайонной инспекции Федеральной налоговой службы России № 7 по Вологодской области, Отделу судебных приставов по Харовскому и Сямженскому районам принять участие в реализации Плана мероприятий по росту доходного потенциала  на 2021-2023 годы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5.Ответственным исполнителям информацию о ходе выполнения Плана мероприятий по росту доходного потенциала   ежеквартально в срок до 10 числа месяца, следующего за отчетным кварталом, по итогам работы за отчетный финансовый год до 20 февраля года, следующего за отчетным, представлять в Финансовое управление администрации района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6. Контроль за исполнением постановления возложить на первого заместителя руководителя  администрации района, начальника финансового управления С.Л.Кораблева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7. Признать утратившим силу: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Харовского муниципального района от 22.04.2019 года № 267 «Об утверждении Плана мероприятий Харовского муниципального района по росту доходов на 2019 - 2021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его подписания и подлежит размещению на официальном сайте Администрации Харовского муниципального района в информационно – телекоммуникационной сети «Интернет»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И.о. руководителя администрации </w:t>
      </w:r>
    </w:p>
    <w:p>
      <w:pPr>
        <w:pStyle w:val="Normal"/>
        <w:ind w:right="-5" w:hanging="0"/>
        <w:rPr/>
      </w:pPr>
      <w:r>
        <w:rPr>
          <w:sz w:val="26"/>
          <w:szCs w:val="26"/>
        </w:rPr>
        <w:t>Харовского муниципального района                                                С.Л.Кораб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37:00Z</dcterms:created>
  <dc:creator>Немирова Н.М.</dc:creator>
  <dc:description/>
  <cp:keywords/>
  <dc:language>en-US</dc:language>
  <cp:lastModifiedBy>US43</cp:lastModifiedBy>
  <cp:lastPrinted>2021-04-28T08:11:00Z</cp:lastPrinted>
  <dcterms:modified xsi:type="dcterms:W3CDTF">2021-04-28T08:37:00Z</dcterms:modified>
  <cp:revision>2</cp:revision>
  <dc:subject/>
  <dc:title>АДМИНИСТРАЦИЯ ХАРОВСКОГО МУНИЦИПАЛЬНОГО РАЙОНА</dc:title>
</cp:coreProperties>
</file>