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4.2020 г.                                                                              № 4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84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разработки прогноза социально-экономического развития Хар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8.06.2014 года № 172-ФЗ "О стратегическом планировании в Российской Федерации", со статьей 173 Бюджетного кодекса Российской Федерации, Федеральным законом от 06.10.2003 г. № 131-ФЗ «Об общих принципах организации местного самоуправления в РФ», Закона Вологодской области от 08 мая 2018 года № 4343-ОЗ «О порядке осуществления стратегического планирования в Вологодской области»,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зработки прогноза социально-экономического развития Харовского муниципального района, применяемого для составления проекта районного бюдже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публикования в «Официальном вестнике» - приложении к районной газете «Призыв» и размещения на официальном сайте администрации Харовского муниципального района в сети Интернет http://www.haradm.ru/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первого заместителя руководителя администрации Харовского муниципального района, начальника финансового управления С.Л. Кораблев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О.В. Тихо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ЕКТА </w:t>
        <w:tab/>
        <w:t xml:space="preserve">ПОСТАНОВЛЕНИЯ 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МИНИСТРАЦИИ ХАРОВСКОГО МУНИЦИПАЛЬНОГО РАЙОНА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 порядке разработки прогноза социально-экономического развития Харов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jc w:val="left"/>
        <w:rPr/>
      </w:pPr>
      <w:r>
        <w:rPr>
          <w:i/>
        </w:rPr>
        <w:t>Исполнитель: Костерина Е.А. телефон 2-23-73  (отдел по экономическому развитию и инвестициям)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882"/>
        <w:gridCol w:w="19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едачи на соглас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чания и предлож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 и дата согласования</w:t>
            </w:r>
          </w:p>
        </w:tc>
      </w:tr>
      <w:tr>
        <w:trPr>
          <w:trHeight w:val="97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. Кораб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админист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. Рыжа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Юристконсульт администрации района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Александров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экономическому развитию и инвестициям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Экземпляров </w:t>
      </w:r>
    </w:p>
    <w:p>
      <w:pPr>
        <w:pStyle w:val="Heading"/>
        <w:ind w:right="639" w:hanging="0"/>
        <w:jc w:val="left"/>
        <w:rPr/>
      </w:pPr>
      <w:r>
        <w:rPr>
          <w:sz w:val="20"/>
        </w:rPr>
        <w:t xml:space="preserve">3-дело, отд. эк-ки -1,финн.упр.-1                   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5" w:hanging="11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2:00Z</dcterms:created>
  <dc:creator>Customer</dc:creator>
  <dc:description/>
  <cp:keywords/>
  <dc:language>en-US</dc:language>
  <cp:lastModifiedBy>34-3-7</cp:lastModifiedBy>
  <cp:lastPrinted>2020-03-11T09:07:00Z</cp:lastPrinted>
  <dcterms:modified xsi:type="dcterms:W3CDTF">2020-04-27T11:42:00Z</dcterms:modified>
  <cp:revision>3</cp:revision>
  <dc:subject/>
  <dc:title>АДМИНИСТРАЦИЯ ХАРОВСКОГО МУНИЦИПАЛЬНОГО РАЙОНА</dc:title>
</cp:coreProperties>
</file>