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Хар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 «05» __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>___2019 года №_</w:t>
      </w:r>
      <w:r>
        <w:rPr>
          <w:sz w:val="28"/>
          <w:szCs w:val="28"/>
          <w:u w:val="single"/>
        </w:rPr>
        <w:t>378</w:t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«Обеспечение прав потребителей Харо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2019 – 2021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Харов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019 год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района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 потребителей Харовского муниципального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9 – 2021 годы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аро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 администрации района, организационный отдел администрации района, отдел по экономическому развитию и инвестициям администрации района, управление культуры, спорта, туризма и молодежной политики администрации района.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защиты прав потребителей в Харовском муниципальном районе, направленной на минимизацию рисков нарушения законных прав и интересов потребителей и обеспечение необходимых условий для их эффективной защиты потребителями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еспечение комплексного подхода к защите прав потребителей на территории Харовского муниципального района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вышение уровня доступности информации о правах потребителя и механизмах их защиты, установленных законодательством Российской Федерации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овышение правовой грамотности населения за счет увеличения доли мероприятий информационно-просветительского характера, направленных на просвещение и информирование потребителей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оддержание баланса интереса потребителей и хозяйствующих субъектов за счет создания устойчивой системы развития добросовестного бизнеса, производящего (реализующего) конкурентоспособные, качественные товары (работы, услуги). 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788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>Приложение 1 к муниципальной программе</w:t>
      </w:r>
    </w:p>
    <w:p>
      <w:pPr>
        <w:pStyle w:val="Normal"/>
        <w:autoSpaceDE w:val="false"/>
        <w:ind w:left="7788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ведения о целевых показателях (индикаторах) муниципаль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граммы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026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245"/>
        <w:gridCol w:w="4536"/>
        <w:gridCol w:w="851"/>
        <w:gridCol w:w="709"/>
        <w:gridCol w:w="851"/>
        <w:gridCol w:w="708"/>
        <w:gridCol w:w="709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, направленная на достижение цел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 целевого показателя (индикатора)</w:t>
            </w:r>
          </w:p>
        </w:tc>
      </w:tr>
      <w:tr>
        <w:trPr>
          <w:trHeight w:val="4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ценочное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ысить уровень правовой грамотности субъектов потребительского рынка в вопросах защиты прав потребителей и соблюдения требований законодательства о защите прав потреб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опубликованных информационных материалов (печатных, радио-, видео, Интернет) в области защиты прав потреб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мероприятий, направленных на правовое просвещение в сфере защиты прав потребителей, проведенных для потребителей и хозяйствующих су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ддержать людей с ограниченными возможностями, граждан старшего поколения, де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обоснованных жалоб от граждан по вопросу обеспечения доступа социально уязвимых групп населения к объектам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высить качество товаров, работ и услуг производимых и реализуемых на территории Харовского муниципальн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объектов розничной торговли под брендом «Настоящий Вологодский продук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25" w:right="1134" w:gutter="0" w:header="709" w:top="1276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>Приложение 2 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3686"/>
        <w:gridCol w:w="1134"/>
        <w:gridCol w:w="1134"/>
        <w:gridCol w:w="113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1 год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 по  программ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убвенции и субсидии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Юридический отдел администрации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Организационный отдел администрации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дел по экономическому развитию и инвестициям администрации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правление культуры, спорта, туризма и молодежной политики администрации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 к муниципальной программе</w:t>
      </w:r>
    </w:p>
    <w:p>
      <w:pPr>
        <w:pStyle w:val="Normal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бора информации и методике расчета целевых показателей (индикаторов) муниципальной программы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5"/>
        <w:gridCol w:w="1401"/>
        <w:gridCol w:w="2814"/>
        <w:gridCol w:w="3092"/>
        <w:gridCol w:w="32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лгоритм формирования (формула) </w:t>
            </w:r>
          </w:p>
          <w:p>
            <w:pPr>
              <w:pStyle w:val="Normal"/>
              <w:autoSpaceDE w:val="false"/>
              <w:rPr/>
            </w:pPr>
            <w:r>
              <w:rPr/>
              <w:t>&lt;1&gt;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и, используемые в формуле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 сбора информации, индекс формы отчетности &lt;2&gt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опубликованных информационных материалов (печатных, радио-, видео, Интернет) в области защиты прав потребите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мероприятий, направленных на правовое просвещение в сфере защиты прав потребителей, проведенных для потребителей и хозяйствующих субъек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обоснованных жалоб от граждан по вопросу обеспечения доступа социально уязвимых групп населения к объектам торгов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объектов розничной торговли под брендом «Настоящий Вологодский продукт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425" w:right="1134" w:gutter="0" w:header="709" w:top="1701" w:footer="709" w:bottom="765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4 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658"/>
        <w:gridCol w:w="3315"/>
        <w:gridCol w:w="3064"/>
        <w:gridCol w:w="1134"/>
        <w:gridCol w:w="1134"/>
        <w:gridCol w:w="1134"/>
      </w:tblGrid>
      <w:tr>
        <w:trPr>
          <w:trHeight w:val="59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, исполнители, участники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45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1 год</w:t>
            </w:r>
          </w:p>
        </w:tc>
      </w:tr>
      <w:tr>
        <w:trPr>
          <w:trHeight w:val="19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предоставленных территориальным отделом Управления Роспотребнадзора по Вологодской области в Сокольском, Усть-Кубинском, Вожегодском, Сямженском, Харовском, Верховажском районах (по согласованию) материалов по актуальным проблемам защиты прав потребителей в курируемых сферах деятельности и потребительского рынка, в том числе по социально уязвимым группам населения.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Организационный отдел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 за счет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информирование населения, в том числе с привлечением территориального отдела Управления Роспотребнадзора по Вологодской области в Сокольском, Усть-Кубинском, Вожегодском, Сямженском, Харовском, Верховажском районах (по согласованию), через средства массовой информации, сайт Харовского района о товарах, работах и услугах, представляющих опасность для жизни, здоровья, имущества потребителей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Организационный отдел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 за счет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 участием территориального отдела Управления Роспотребнадзора по Вологодской области в Сокольском, Усть-Кубинском, Вожегодском, Сямженском, Харовском, Верховажском районах (по согласованию) семинаров, конференций, «круглых столов» и иных мероприятий по проблемным вопросам защиты прав потребителей и потребительского рынка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Юридический отдел, отдел по экономическому развитию и инвестициям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 за счет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разработанных территориальным отделом Управления Роспотребнадзора по Вологодской области в Сокольском, Усть-Кубинском, Вожегодском, Сямженском, Харовском, Верховажском районах (по согласованию) тематических информационных материалов (памяток, брошюр, плакатов, учебных пособий) для граждан, в том числе для социально уязвимых групп населения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Организационный отдел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 за счет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хозяйствующими субъектами по вопросу обеспечения доступности объектов торговли для людей с ограниченными возможностями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Отдел по экономическому развитию и инвестициям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 за счет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е объектов культуры для инвалидов и других мало мобильных групп населения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Харовского муниципального района  (управление культуры, спорта, туризма и молодежной политик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 за счет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татьи 2 закона Вологодской области от 28 февраля 2005 года №1232-ОЗ «Об установлении льгот отдельным категориям граждан при посещении областных организаций культуры»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Харовского муниципального района  (управление культуры, спорта, туризма и молодежной политик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 за счет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ведение торгового реестра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Отдел по экономическому развитию и инвестициям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 за счет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размещение и поддержание в актуальном состоянии на официальном сайте Шекснинского муниципального района в информационно- телекоммуникационной сети Интернет информации о проведении ярмарок на территории Харовского муниципального района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Отдел по экономическому развитию и инвестициям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 за счет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4820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425" w:right="1134" w:gutter="0" w:header="709" w:top="1701" w:footer="709" w:bottom="76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23:00Z</dcterms:created>
  <dc:creator>shng</dc:creator>
  <dc:description/>
  <cp:keywords/>
  <dc:language>en-US</dc:language>
  <cp:lastModifiedBy>Пользователь Windows</cp:lastModifiedBy>
  <cp:lastPrinted>2019-04-11T09:29:00Z</cp:lastPrinted>
  <dcterms:modified xsi:type="dcterms:W3CDTF">2019-06-11T07:34:00Z</dcterms:modified>
  <cp:revision>178</cp:revision>
  <dc:subject/>
  <dc:title>Приложение 1</dc:title>
</cp:coreProperties>
</file>