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4.2021 г.                                                                                    №  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Харовского муницип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26.01.2021 г.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актуализации краткосрочного плана на период 2022-2024 годы реализации Областной программы капитального ремонта общего имущества в многоквартирных домах на территории Харовского муниципального района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Харовского муниципального района от 26.01.2021 г. № 65 «Об утверждении краткосрочного плана реализации Областной программы капитального ремонта общего имущества в многоквартирных домах на территории Харовского муниципального района на 2022-2024 гг.» согласно приложениям № 1,2,3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- телекоммуникационной сети «Интернет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Харовского муниципального района                                       О.В. Тихом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5:00Z</dcterms:created>
  <dc:creator>Maksimova</dc:creator>
  <dc:description/>
  <cp:keywords/>
  <dc:language>en-US</dc:language>
  <cp:lastModifiedBy>US43</cp:lastModifiedBy>
  <cp:lastPrinted>2021-03-30T15:42:00Z</cp:lastPrinted>
  <dcterms:modified xsi:type="dcterms:W3CDTF">2021-04-13T08:35:00Z</dcterms:modified>
  <cp:revision>2</cp:revision>
  <dc:subject/>
  <dc:title>АДМИНИСТРАЦИЯ ХАРОВСКОГО МУНИЦИПАЛЬНОГО РАЙОНА</dc:title>
</cp:coreProperties>
</file>