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03.2021 года                                                                                                 №  309</w:t>
      </w:r>
    </w:p>
    <w:p>
      <w:pPr>
        <w:pStyle w:val="Normal"/>
        <w:ind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ов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от 20.11.2017 года № 436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Харовского муниципального района от 14.11.2018 года № 495 «Об утверждении Порядка разработки, реализации и оценки эффективности муниципальных программ Харовского муниципального района» (с изменениями), ПОСТАНОВЛЯ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Внести в постановление администрации Харовского муниципального райо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от 20.11.2017 года № 436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</w:t>
      </w:r>
      <w:bookmarkStart w:id="0" w:name="_Hlk23153392"/>
      <w:r>
        <w:rPr>
          <w:rFonts w:cs="Times New Roman" w:ascii="Times New Roman" w:hAnsi="Times New Roman"/>
          <w:sz w:val="26"/>
          <w:szCs w:val="26"/>
        </w:rPr>
        <w:t>«Экологическая программа на территории Харовского муниципального района на период 2018-2021г.г.»</w:t>
      </w:r>
      <w:bookmarkEnd w:id="0"/>
      <w:r>
        <w:rPr>
          <w:rFonts w:cs="Times New Roman" w:ascii="Times New Roman" w:hAnsi="Times New Roman"/>
          <w:spacing w:val="-11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)</w:t>
        <w:tab/>
        <w:t>Приложение 1 муниципальной программы «Экологическая программа на территории Харовского муниципального района на период 2018-2021г.г. и на период до 2023 года» «Паспорт муниципальной программы Харовского муниципального района» изложить в новой редакции согласно приложению 1 к настоящему постановлению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)</w:t>
        <w:tab/>
        <w:t>Приложение 2 муниципальной программы «Экологическая программа на территории Харовского муниципального района на период 2018-2021г.г. и на период до 2023 года» «Сведения о целевых показателях (индикаторах) муниципальной программы» изложить в новой редакции согласно приложению 2 к настоящему постановлению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)</w:t>
        <w:tab/>
        <w:t>Приложение 3 муниципальной программы «Экологическая программа на территории Харовского муниципального района на период 2018-2021г.г. и на период до 2023 года» «Объем финансового обеспечения реализации муниципальной программы за счет средств районного бюджета» изложить в новой редакции согласно приложению 3 к настоящему постановлению;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) Приложение 4 муниципальной программы «Экологическая программа на территории Харовского муниципального района на период 2018-2021г.г. и на период до 2023 года» «Сведения о порядке сбора информации и методике расчета целевых показателей (индикаторов) муниципальной программы» изложить в новой редакции согласно приложению 4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) Приложение 5 муниципальной программы «Экологическая программа на территории Харовского муниципального района на период 2018-2021г.г. и на период до 2023 года» «Объем финансового обеспечения реализации основных мероприятий программы за счет бюджетных средств» изложить в новой редакции согласно приложению 5 к настоящему постановлению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) Приложение 6 муниципальной программы «Экологическая программа на территории Харовского муниципального района на период 2018-2021г.г. и на период до 2023 года» «Характеристика муниципальной программы Харовского муниципального района» изложить в новой редакции согласно приложению 6 к настоящему постановлению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постановление подлежит официальному опубликованию  в «Официальном вестнике» - приложении к районной газете «Призыв» и на 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6"/>
          <w:szCs w:val="26"/>
        </w:rPr>
        <w:t>Харовского муниципального района                                                 О.В. Тихомиров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bookmarkStart w:id="1" w:name="_Hlk23153683"/>
      <w:bookmarkEnd w:id="1"/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пального район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9.03.2021 года  №  309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7"/>
          <w:szCs w:val="27"/>
          <w:lang w:eastAsia="ru-RU"/>
        </w:rPr>
      </w:pPr>
      <w:bookmarkStart w:id="2" w:name="_Hlk23153683"/>
      <w:bookmarkEnd w:id="2"/>
      <w:r>
        <w:rPr>
          <w:b/>
          <w:sz w:val="27"/>
          <w:szCs w:val="27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муниципальной программы Харовского муниципального района</w:t>
      </w:r>
    </w:p>
    <w:p>
      <w:pPr>
        <w:pStyle w:val="Normal"/>
        <w:suppressAutoHyphens w:val="false"/>
        <w:autoSpaceDE w:val="false"/>
        <w:jc w:val="center"/>
        <w:rPr/>
      </w:pPr>
      <w:r>
        <w:rPr/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 xml:space="preserve">Экологическая программа 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на территории Харовского муниципального района на период 2018-2021г.г. и на период до 2023 года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Администрация Харовского муниципального района (Отдел городского хозяйства)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правление культуры, спорта, туризма и молодежной политики администрации  Харовского муниципального района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Управление образования администрации Харов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2018-2023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Предотвращение загрязнения окружающей среды;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- Обеспечение оперативного информирования и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росвещения населения по вопросам охраны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кружающей среды и рациональног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природопользования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 Достижение качественно нового уровня развития экологической культуры населения, организация и развитие системы экологического образова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2.Обеспечение населения достоверной информацией о состоянии окружающей среды и экологической обстановке</w:t>
            </w:r>
          </w:p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. Участие в организации деятельности по сбору, транспортированию, обработке, утилизации, обезвреживанию, захоронению твердых коммунальных отходов.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Всего – 1279,49  тыс. руб.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8 год   -  133,6 тыс.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9 год   -  209,09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0 год   -  111,8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1 год   -  275,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2 год   -  275,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3 год   -  275,0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в  т.ч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областной бюджет – 0,0 тыс. руб.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8 год   -  0,0 тыс.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9 год   -  0,0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0 год   -  0,0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1 год   -  0,0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2 год   -  0,0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3 год   -  0,0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>районный бюджет – 1279,49  тыс. руб.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8 год   -  133,6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19 год   -  209,09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0 год   -  111,8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 xml:space="preserve">2021 год   -  275,0   тыс. руб.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2 год   -  275,0   тыс. руб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  </w:t>
            </w:r>
            <w:r>
              <w:rPr>
                <w:sz w:val="27"/>
                <w:szCs w:val="27"/>
                <w:lang w:eastAsia="ru-RU"/>
              </w:rPr>
              <w:t>2023 год   -  275,0   тыс. руб.;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пального район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29.03.2021 года  №  309 </w:t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451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6"/>
        <w:gridCol w:w="4111"/>
        <w:gridCol w:w="992"/>
        <w:gridCol w:w="993"/>
        <w:gridCol w:w="992"/>
        <w:gridCol w:w="1134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учшение качества питьевой воды отвечающей обязательным требованиям безопас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отремонтированных  родников и колод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отвращение загрязнения окружающей среды ртутьсодержащими отхода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Количество переданных на обезвреживание </w:t>
            </w:r>
            <w:r>
              <w:rPr>
                <w:rFonts w:eastAsia="Courier New" w:cs="Courier New"/>
                <w:sz w:val="24"/>
                <w:szCs w:val="24"/>
                <w:lang w:eastAsia="ru-RU"/>
              </w:rPr>
              <w:t>ртутьсодержащих  отходов</w:t>
            </w:r>
            <w:r>
              <w:rPr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системы  мониторинга окружающей среды и совершенствование системы государственного экологического надз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надзорных мероприятий в рамках осуществления государственного экологического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системы экологического образования, просвещения и информирования на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населения района , принявшего участие в мероприятиях эк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69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1134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пального район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bookmarkStart w:id="3" w:name="_Hlk23153890"/>
      <w:r>
        <w:rPr>
          <w:sz w:val="28"/>
          <w:szCs w:val="28"/>
          <w:lang w:eastAsia="ru-RU"/>
        </w:rPr>
        <w:t xml:space="preserve">от 29.03.2021 года  №  309 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bookmarkStart w:id="4" w:name="_Hlk23153890"/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  <w:bookmarkEnd w:id="4"/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851"/>
        <w:gridCol w:w="850"/>
        <w:gridCol w:w="851"/>
        <w:gridCol w:w="708"/>
        <w:gridCol w:w="709"/>
        <w:gridCol w:w="70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3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75,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75,0  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75,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75,0  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и субсидии областного и (или) федерального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Харовского муниципального района (Отдел городского хозяй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8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8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культуры, спорта, туризма и молодежной политики администрации 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ые доходы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бвенции и субсидии областного и (или) федерального бюдже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4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пального район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29.03.2021 года  №  309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4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вед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порядке сбора информации и методике расчета целевых показателей (индикаторов) муниципальной программы </w:t>
      </w:r>
    </w:p>
    <w:p>
      <w:pPr>
        <w:pStyle w:val="Normal"/>
        <w:suppressAutoHyphens w:val="false"/>
        <w:ind w:left="48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1620"/>
        <w:gridCol w:w="2819"/>
        <w:gridCol w:w="1549"/>
        <w:gridCol w:w="521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лгоритм формирования (формула)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&lt;1&gt;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казатели, используемые в формуле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8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отремонтированных  родников и колод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ые документы Акты выполненных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надзорных мероприятий в рамках осуществления государственного экологическ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2019 - 2020 годах в отношении субъектов малого и среднего предпринимательства, включенных в реестр субъектов малого и среднего предпринимательства, плановые проверки могут проводиться только в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- проведения плановых проверок в рамках видов государственного контроля (надзора), по которым установлены категории риска, классы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(категории) опасности, а также критерии отнесения деятельности юридических лиц и индивидуальных предпринимателей к определенной категории риска</w:t>
            </w:r>
          </w:p>
        </w:tc>
      </w:tr>
      <w:tr>
        <w:trPr>
          <w:trHeight w:val="8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личество переданных на обезвреживание ртутьсодержащих  отх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ые документы Акты выполненных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населения района , принявшего участие в мероприятиях экологической направ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чет о проведении двухмесчника по санитарной очистке и благоустройству, отчет о проведении Всероссийской акции «Дни защиты от экологической опасности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5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пального района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bookmarkStart w:id="5" w:name="_Hlk23154477"/>
      <w:r>
        <w:rPr>
          <w:sz w:val="28"/>
          <w:szCs w:val="28"/>
          <w:lang w:eastAsia="ru-RU"/>
        </w:rPr>
        <w:t xml:space="preserve">от 29.03.2021 года  №  309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5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bookmarkStart w:id="6" w:name="_Hlk23154477"/>
      <w:r>
        <w:rPr>
          <w:b/>
          <w:sz w:val="28"/>
          <w:szCs w:val="28"/>
          <w:lang w:eastAsia="ru-RU"/>
        </w:rPr>
        <w:t>реализации основных мероприятий программы за счет бюджетных средств</w:t>
      </w:r>
      <w:bookmarkEnd w:id="6"/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4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804"/>
        <w:gridCol w:w="3260"/>
        <w:gridCol w:w="2268"/>
        <w:gridCol w:w="850"/>
        <w:gridCol w:w="993"/>
        <w:gridCol w:w="992"/>
        <w:gridCol w:w="850"/>
        <w:gridCol w:w="992"/>
        <w:gridCol w:w="850"/>
      </w:tblGrid>
      <w:tr>
        <w:trPr>
          <w:trHeight w:val="3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Источник финан-сового обеспечения</w:t>
            </w:r>
          </w:p>
        </w:tc>
        <w:tc>
          <w:tcPr>
            <w:tcW w:w="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3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>
          <w:trHeight w:val="1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Экологическая программа на территории Харовского муниципального района на период 2018-2023 </w:t>
            </w:r>
            <w:r>
              <w:rPr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0</w:t>
            </w:r>
          </w:p>
        </w:tc>
      </w:tr>
      <w:tr>
        <w:trPr>
          <w:trHeight w:val="19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рациональному использованию водных ресур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Харовского муниципального района (Отдел городского хозяй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9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,79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41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по предотвращению загрязнения, окружающей среды района  отходами производства и потреблени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Харовского муниципального района (Отдел городского хозяй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обеспечению экологической безопасности и рациональному природопользованию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Харовского муниципального района (Отдел городского хозяй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9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экологическому образованию и просвещению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Харовского муниципального района (Отдел городского хозяйства)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образования администрации Харовского муниципального района Управление культуры, спорта, туризма и молодежной политики администрации  Хар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Потехин</dc:creator>
  <dc:description/>
  <cp:keywords/>
  <dc:language>en-US</dc:language>
  <cp:lastModifiedBy>US43</cp:lastModifiedBy>
  <cp:lastPrinted>2021-02-25T15:38:00Z</cp:lastPrinted>
  <dcterms:modified xsi:type="dcterms:W3CDTF">2021-03-31T13:04:00Z</dcterms:modified>
  <cp:revision>2</cp:revision>
  <dc:subject/>
  <dc:title>РАСПОРЯЖЕНИЕ</dc:title>
</cp:coreProperties>
</file>