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т  30.04.2019      </w:t>
        <w:tab/>
        <w:tab/>
        <w:tab/>
        <w:tab/>
        <w:tab/>
        <w:tab/>
        <w:tab/>
        <w:t xml:space="preserve">                № 298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город Харовск за 1 квартал 2019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10.1. Положения бюджетном процессе в Харовском муниципальном районе, утвержденного решением Муниципального Собрания Харовского муниципального района от 13.11.2015 № 79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муниципального образования город Харовск за 1 квартал  2019 года по доходам в сумме 5 461,2 тыс.рублей, по расходам в сумме 5 514,1 тыс.рублей с дефицитом бюджета муниципального образования город Харовск в сумме 52,9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бюджета муниципального образования город Харовск за 1 квартал 2019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муниципального образования город Харовск за 1 квартал 2019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бюджета муниципального образования город Харовск за 1 квартал 2019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администрации </w:t>
      </w:r>
    </w:p>
    <w:p>
      <w:pPr>
        <w:pStyle w:val="Normal"/>
        <w:rPr>
          <w:sz w:val="26"/>
          <w:szCs w:val="26"/>
        </w:rPr>
      </w:pPr>
      <w:r>
        <w:rPr/>
        <w:t>Харовского муниципального района                                                О.В.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29:00Z</dcterms:created>
  <dc:creator>1</dc:creator>
  <dc:description/>
  <dc:language>en-US</dc:language>
  <cp:lastModifiedBy>Админ</cp:lastModifiedBy>
  <cp:lastPrinted>2019-05-30T15:33:00Z</cp:lastPrinted>
  <dcterms:modified xsi:type="dcterms:W3CDTF">2019-06-21T13:29:00Z</dcterms:modified>
  <cp:revision>2</cp:revision>
  <dc:subject/>
  <dc:title>АДМИНИСТРАЦИЯ ХАРОВСКОГО МУНИЦИПАЛЬНОГО РАЙОНА</dc:title>
</cp:coreProperties>
</file>