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1.01.2021                                                                                           </w:t>
        <w:tab/>
        <w:tab/>
        <w:t>№ 2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Харовского муниципальн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09.10.2020 № 116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становлением Правительства Российской Федерации от 30 декабря 2017 года N 1710 "Обеспечение доступным и комфортным жильем и коммунальными услугами граждан Российской Федерации", постановлением Правительства Вологодской области от 2 марта 2020 года № 184 "О реализации ведомственной целевой программы «Оказание государственной поддержки гражданам в обеспечении жильем и оплате жилищно- коммунальных услуг»  государственной программы Российской Федерации "Обеспечение доступным и комфортным жильем и коммунальными услугами граждан Российской Федерации" ПОСТАНОВЛЯ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 муниципальную программу «Обеспечение жильем молодых семей  на 2021-2025 годы» следующие изменения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 В паспорте Программы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зицию «Объемы финансового обеспечения программы» изложить в следующей редакции: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ы составляет </w:t>
      </w:r>
      <w:r>
        <w:rPr>
          <w:rFonts w:cs="Times New Roman" w:ascii="Times New Roman" w:hAnsi="Times New Roman"/>
          <w:sz w:val="28"/>
          <w:szCs w:val="28"/>
        </w:rPr>
        <w:t>10 626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тыс. руб., в том числе по годам её реализации:</w:t>
      </w:r>
    </w:p>
    <w:p>
      <w:pPr>
        <w:pStyle w:val="Style16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2430,9 тыс. руб.</w:t>
      </w:r>
    </w:p>
    <w:p>
      <w:pPr>
        <w:pStyle w:val="Style16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2426,2 тыс. руб.</w:t>
      </w:r>
    </w:p>
    <w:p>
      <w:pPr>
        <w:pStyle w:val="Style16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2410,8 тыс. руб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1679,5 тыс. руб.</w:t>
      </w:r>
    </w:p>
    <w:p>
      <w:pPr>
        <w:pStyle w:val="Style16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5 год – 1679,5 тыс. руб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риложение № 2 к муниципальной программе изложить в новой редакции, в соответствии с Приложением к настоящему постановлени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иложение № 4 к муниципальной программе изложить в новой редакции, в соответствии с Приложением к настоящему постановлению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Приложение № 5 к муниципальной программе изложить в новой редакции, в соответствии с Приложением к настоящему постановлени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официального опубликования в «Официальном вестнике» - приложении к районной газете «Призыв» и размещения на официальном сайте Харовского муниципального района в информационно-телекоммуникационной сети «Интернет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района                                                   О.В. Тихомиров</w:t>
      </w:r>
    </w:p>
    <w:sectPr>
      <w:type w:val="nextPage"/>
      <w:pgSz w:w="11906" w:h="16838"/>
      <w:pgMar w:left="1276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7:00Z</dcterms:created>
  <dc:creator>k23-3</dc:creator>
  <dc:description/>
  <cp:keywords/>
  <dc:language>en-US</dc:language>
  <cp:lastModifiedBy>US43</cp:lastModifiedBy>
  <cp:lastPrinted>2021-01-21T08:41:00Z</cp:lastPrinted>
  <dcterms:modified xsi:type="dcterms:W3CDTF">2021-01-22T11:37:00Z</dcterms:modified>
  <cp:revision>2</cp:revision>
  <dc:subject/>
  <dc:title/>
</cp:coreProperties>
</file>