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МУНИЦИПАЛЬНОГО РАЙОНА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3.2021г.                                                                                           № 2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Х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а в Харов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-2027 годы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4.12.2007 года № 329-ФЗ «О физической культуре и спорте в Российской Федерации», постановлением администрации Харовского муниципального района от 14.11.2018 г. № 495 «Об утверждении порядка разработки, реализации и оценки эффективности муниципальных программ Харовского муниципального района», ПОСТАНОВЛЯЮ:</w:t>
      </w:r>
    </w:p>
    <w:p>
      <w:pPr>
        <w:pStyle w:val="Normal"/>
        <w:numPr>
          <w:ilvl w:val="0"/>
          <w:numId w:val="3"/>
        </w:numPr>
        <w:ind w:left="0" w:firstLine="794"/>
        <w:jc w:val="both"/>
        <w:rPr>
          <w:sz w:val="40"/>
          <w:szCs w:val="28"/>
          <w:lang w:eastAsia="ar-SA"/>
        </w:rPr>
      </w:pPr>
      <w:r>
        <w:rPr>
          <w:color w:val="000000"/>
          <w:sz w:val="28"/>
          <w:szCs w:val="21"/>
          <w:shd w:fill="FFFFFF" w:val="clear"/>
        </w:rPr>
        <w:t>Утвердить прилагаемую муниципальную программу Харовского муниципального района «Развитие физической культуры и спорта в Харовском муниципальном районе на 2023-2027 годы».</w:t>
      </w:r>
    </w:p>
    <w:p>
      <w:pPr>
        <w:pStyle w:val="Normal"/>
        <w:numPr>
          <w:ilvl w:val="0"/>
          <w:numId w:val="3"/>
        </w:numPr>
        <w:ind w:left="0" w:firstLine="79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постановление вступает в силу со дня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Харовского  муниципального района</w:t>
        <w:tab/>
        <w:tab/>
        <w:tab/>
        <w:tab/>
        <w:t xml:space="preserve">     О.В.Тихомиров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spacing w:lineRule="auto" w:line="27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7.03.2021г.  № 254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овского муниципального района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« Развитие физической культуры и спорта в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Харовском муниципальном районе на 2023-2027 годы.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Хар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196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Харовском муниципальном районе на 2023 – 2027 годы»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Харовского муниципального района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ФСЦ «Север»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равление образования администрации Харовского муниципального района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 2027 году 61,7 %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, в том числе вовлечения в подготовку и выполнение нормативов Всероссийского физкультурно-спортивного комплекса "Готов к труду и обороне" (ГТО)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Пропагандировать и повышать мотивацию занятиями физической культурой и спортом у всех возрастных групп насел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. Совершенствовать спортивную инфраструктуру и материально-техническую базу для занятий физической культурой и массовым спорто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ить эффективное и качественное управление муниципальными средствами в сфере физической культуры и спорта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«Физическая культура и массовый спорт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 Развитие материально-технической базы физической культуры и спорт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.«Обеспечение реализации муниципальной программы «Развитие физической культуры и спорта в Харовском муниципальном районе на 2023– 2027 годы»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систематически занимающегося физической культурой и спортом, в общей численности населения в возрасте от 3 до 79 лет с 48% в 2022 году до 61,7 % в 2027 году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финансового обеспечения муниципальной программы за счет средств районного бюджета по годам её  реализации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Всего – 32 143,00  тыс. рублей, в том числе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- 6428,6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- 6428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6428,6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6428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6428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лей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0,00 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районный бюджет – 32 143,00 тыс. рублей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- 6428,6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- 6428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6428,6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6428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6428,6 тыс. рублей.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spacing w:lineRule="auto" w:line="360" w:before="0" w:after="240"/>
        <w:ind w:firstLine="720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01.01.2020 года в Харовском муниципальном районе проживает 13510 человек. Важнейшим направлением Программы является развитие физической культуры и массового спорта, материально-технической базы физической культуры и спорта. Спортивная база района включает в себя 77 спортивных сооружений, из них: 4 стадион, 4 спортивных залов,2 хоккейных корта, 25 площадок, 16 других спортивных сооружений, 16 универсальных игровых площадок, 7 площадок с тренажерами, 1 лыжная база,1 трасса для экстремальных видов 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а база позволяет обеспечить число регулярно занимающихся физической культурой и спортом в районе до 3819 чел., или  28 % жителей района. Организацию физкультурно-массовой и спортивной работы в районе осуществляют 28 штатных работников, из них</w:t>
      </w:r>
      <w:r>
        <w:rPr/>
        <w:t xml:space="preserve"> </w:t>
      </w:r>
      <w:r>
        <w:rPr>
          <w:sz w:val="28"/>
          <w:szCs w:val="28"/>
        </w:rPr>
        <w:t>23</w:t>
      </w:r>
      <w:r>
        <w:rPr/>
        <w:t xml:space="preserve"> </w:t>
      </w:r>
      <w:r>
        <w:rPr>
          <w:sz w:val="28"/>
          <w:szCs w:val="28"/>
        </w:rPr>
        <w:t xml:space="preserve">человек (92%) имеют высшее и среднее специальное образование.  Участвуя в областных соревнованиях, наши спортсмены часто входят в число призёров и победителей. В 2019 году наши достижения: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МКУ «ФСЦ «Север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ь областного смотра-конкурса по внедрению ВФСК «ГТО». (за победу в конкурсе  премия Департамента физической культуры и спорта - 15 000 рублей ( приобретена дорожка для прыжков в длину с места) и площадка ГТО - 3 009 081руб. из областного бюдже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2 место в областном  смотре-конкурсе на лучшую постановку физкультурно-массовой работы среди населения. Премия Департамента ФКиС - 225 000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2 место в областных комплексных соревнованиях «Спорт без преград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4 место в областном смотре-конкурсе на лучшую организацию массовых физкультурных зарядок. Премия Департамента ФКиС - 300 000 рубле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 спортивной общественности в областных соревнованиях: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1 место в чемпионате и первенстве Вологодской области среди муниципальных районов по лыжным гонкам;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1 место в лыжных этапах Кубка «Вологдамарафон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1 место на 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нире и Кубке Вологодской области по футболу среди команд ветеранов 50 лет и старше, посвященный памяти ветерана спорта Ф.М. Гудко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2 место в областной зимней Спартакиаде среди ветеранов и пенсионе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3 место на первенстве области по хоккею среди команд 2 группы (п. Майски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3 место в пляжном волейболе на летних областных сельских играх «Вологодские зори - 2019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3 место в чемпионате области по волейболу среди команд девочек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3 место в 5 областной летней Спартакиаде среди ветеранов и пенсионе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раснова Алёна вошла в состав сборной области на финальный этап летнего фестиваля ГТО среди общеобразовательных шко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ккуратов Андрей является обладателем суперкубка «Вологдамарафон», бронзовым призёром Супермарафона в Малиновке;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мирнов Сергей - бронзовый призёр Кубка «Вологдамарафон» в своей возрастной  группе;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омарев Константин – призер  Кубка «Вологдамарафон» 2018-2019 г.г;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роткина Евгения – победитель «Харовского марафона» в своей возрастной группе среди юниорок;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раснова Алена - заняла 1 и 3 место на 3 этапе Кубка среди ДЮСШ области;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мандирова Юлия - бронзовый призер областных соревнований «Кубок малыш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2027 году в ходе реализации Программы предполагается увеличить число регулярно занимающихся физической культурой и спортом в районе до 7922 человек, или 61,7 %.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стижения и конкурентные преимуще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вается численность (и доля) населения, систематически занимающегося физической культурой и спортом, в возрасте 3 - 79 лет. По </w:t>
      </w:r>
      <w:r>
        <w:rPr>
          <w:sz w:val="28"/>
          <w:szCs w:val="28"/>
          <w:shd w:fill="FFFFFF" w:val="clear"/>
        </w:rPr>
        <w:t>состоянию на 1 января 2020 года этот показатель составил 35% от общего</w:t>
      </w:r>
      <w:r>
        <w:rPr>
          <w:sz w:val="28"/>
          <w:szCs w:val="28"/>
          <w:shd w:fill="FF0000" w:val="clear"/>
        </w:rPr>
        <w:t xml:space="preserve"> </w:t>
      </w:r>
      <w:r>
        <w:rPr>
          <w:sz w:val="28"/>
          <w:szCs w:val="28"/>
          <w:shd w:fill="FFFFFF" w:val="clear"/>
        </w:rPr>
        <w:t>количества жителей района - рост на 9,5 процентных пунктов по сравнению с 2017 годом (25,5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тет доля лиц с ограниченными возможностями здоровья и инвалидов, </w:t>
      </w:r>
      <w:r>
        <w:rPr>
          <w:sz w:val="28"/>
          <w:szCs w:val="28"/>
          <w:shd w:fill="FFFFFF" w:val="clear"/>
        </w:rPr>
        <w:t>систематически занимающихся физической культурой и спортом: в 2020 году численность занимающихся составила 15,8%, что на 6,6 % больше значения 2017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портсменами района достигаются высокие спортивные результаты на районных и областных соревнованиях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проблемы и вызов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достаточная оснащенность объектов спортивной инфра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хватка квалифицированных кадров для развития детско-юношеского спорта и спорта высоких достижений  на территор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начительный физический и моральный износ спортивных сооружений, инвентаря и оборудования на фоне растущей стоимости их содерж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аровский муниципальный район в 2027 году - муниципалитет, в котором созданы все необходимые условия и возможности для ведения населением здорового образа жизни, систематических занятий физической культурой и спортом. </w:t>
      </w:r>
      <w:r>
        <w:rPr>
          <w:b/>
          <w:sz w:val="28"/>
          <w:szCs w:val="28"/>
        </w:rPr>
        <w:t>Опережение среднего областного уровня по показателю доли населения, систематически занимающегося физической культурой и спортом.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 w:before="0" w:after="240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в сфере реализации муниципальной программы ФКиС, цели, задачи, целевые показатели и ожидаемые результаты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ФКиС на муниципальном уровне определены в Стратегии социально-экономического развития  Харовского района на период до 2030 года (Решение Муниципального собрания Харовского муниципального района от 26.12.2018 года № 94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развития физической культурой и спортом на территории Харовского муниципальн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пагандировать и повышать мотивацию занятиями физической культурой и спортом у всех возрастных групп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вершенствовать спортивную инфраструктуру и материально-техническую базу для занятий физической культурой и массовым спор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е и качественное управление муниципальными средствами в сфере физической культуры и спор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 - 2023-2027 годы.</w:t>
      </w:r>
    </w:p>
    <w:p>
      <w:pPr>
        <w:pStyle w:val="Normal"/>
        <w:spacing w:lineRule="auto" w:line="360" w:before="240" w:after="240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Подпрограммы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обеспечения комплексного решения задач муниципальной программы и запланированных мероприятий в структуру муниципальной программы включены три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«Физическая культура и массовый спорт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«Развитие материально-технической базы учреждений физической культуры и спорт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«Обеспечение реализации муниципальной программы «Развитие физической культуры и спорта в Харовском муниципальном районе на 2023 – 2027 годы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перечисленных подпрограмм в муниципальную программу связано с особенностями системы муниципальной системы физической культуры и спорта, а также необходимостью успешного решения приоритетных задач муниципальной политики в сфере физической культуры и спорта.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ведения о целевых показателях (индикаторах) муниципальной программы</w:t>
      </w:r>
    </w:p>
    <w:tbl>
      <w:tblPr>
        <w:tblW w:w="15789" w:type="dxa"/>
        <w:jc w:val="left"/>
        <w:tblInd w:w="-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76"/>
        <w:gridCol w:w="5103"/>
        <w:gridCol w:w="1364"/>
        <w:gridCol w:w="1089"/>
        <w:gridCol w:w="1179"/>
        <w:gridCol w:w="851"/>
        <w:gridCol w:w="850"/>
        <w:gridCol w:w="851"/>
        <w:gridCol w:w="85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дача, направленная на достижение цел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Пропаганда и повышение мотивации занятий физической культурой и спортом у всех возрастных групп на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в возрасте от 3 лет до 79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 инфраструктуры физической культуры и спорта с целью повышения доступности всех категорий населения спортивными сооружени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еспечение роста количества спортивных сооружений в расчете на тысячу человек населения на уровне достигнутых 3,25 един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еспечить эффективное и качественное управление бюджетными средств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жегодное обеспечение использования 100% выделенных финансовых средст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 w:before="240" w:after="240"/>
        <w:jc w:val="center"/>
        <w:rPr/>
      </w:pPr>
      <w:r>
        <w:rPr/>
        <w:t>Объем финансового обеспечения реализации муниципальной программы  за счет средств районного бюджета</w:t>
      </w:r>
    </w:p>
    <w:tbl>
      <w:tblPr>
        <w:tblW w:w="1084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993"/>
        <w:gridCol w:w="992"/>
        <w:gridCol w:w="992"/>
        <w:gridCol w:w="1134"/>
        <w:gridCol w:w="10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, соисполнитель, исполни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 (Муниципальное казённое учреждение «Физкультурно - спортивный «Север» Харовского муниципального райо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/>
        <w:t>о порядке сбора  информации и методике расчета  целевых показателей (индикаторов) муниципальной программы</w:t>
      </w:r>
    </w:p>
    <w:tbl>
      <w:tblPr>
        <w:tblW w:w="157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84"/>
        <w:gridCol w:w="1471"/>
        <w:gridCol w:w="1970"/>
        <w:gridCol w:w="4492"/>
        <w:gridCol w:w="255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формировани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казатели, используемые  в формул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бора информации, индекс отчетности</w:t>
            </w:r>
          </w:p>
        </w:tc>
      </w:tr>
      <w:tr>
        <w:trPr>
          <w:trHeight w:val="168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Доли населения в возрасте 3-79 лет, систематически занимающегося физической культурой и спортом, в общей численности населения в возрасте от 3 лет до 79 л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з=Чз/Чн х10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з-доля населения района, систематически занимающегося ФкиС, в общей численности насел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З-численность занимающихся ФкиС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н- численность насел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 3 до 79 лет в район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а ежегодного федерального статистического наблюдения № 1- Ф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до 2027 года роста количества спортивных сооружений в расчете на тысячу человек населения на уровне достигнутых 3,25 единиц в 2017 год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КСО=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СО:ЧНР Х 100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КСО- рост количества спортивных сооруж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СО- количество спортивных сооружений в райо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НР-численность населения в райо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-Ф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жегодное обеспечение  использования 100% выделенных финансовы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vertAlign w:val="subscript"/>
              </w:rPr>
            </w:pPr>
            <w:r>
              <w:rPr/>
              <w:t>%</w:t>
            </w:r>
            <w:r>
              <w:rPr>
                <w:vertAlign w:val="subscript"/>
              </w:rPr>
              <w:t>исп</w:t>
            </w:r>
            <w:r>
              <w:rPr/>
              <w:t>=С</w:t>
            </w:r>
            <w:r>
              <w:rPr>
                <w:vertAlign w:val="subscript"/>
              </w:rPr>
              <w:t>факт</w:t>
            </w:r>
            <w:r>
              <w:rPr/>
              <w:t>/С</w:t>
            </w:r>
            <w:r>
              <w:rPr>
                <w:vertAlign w:val="subscript"/>
              </w:rPr>
              <w:t>план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%</w:t>
            </w:r>
            <w:r>
              <w:rPr>
                <w:vertAlign w:val="subscript"/>
              </w:rPr>
              <w:t>исп</w:t>
            </w:r>
            <w:r>
              <w:rPr/>
              <w:t>-%использования фин.средст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факт</w:t>
            </w:r>
            <w:r>
              <w:rPr/>
              <w:t>-средства использованные фактичес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план</w:t>
            </w:r>
            <w:r>
              <w:rPr/>
              <w:t>- средства запланированны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нансовое управление администрации Харовского муниципального  района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дпрограммы 1 муниципальной программы 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овского муниципальн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998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изическая культура и массовый спорт»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КУ «ФСЦ «Север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Харовского муниципального района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физическую культуру и спорт для ветеранов и лиц с ограниченным и возможностями здоровь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Развивать массовую физическую культуру и спорт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лиц с ограниченными возможностями здоровья, систематически занимающихся физической культурой и спортом, в общей численности данной категории населения, с 16,0 % в 2022 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8,0 % в 2027 году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 Увеличение доли детей и молодежи (возраст 3-29 лет), систематически занимающихся   физической культурой и спортом, в общей численности детей  и молодежи с 76,5 % в 2022 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,3 % в 2027 году;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граждан среднего возраста (женщины: 30-54 года, мужчины 30-59 лет), систематически занимающихся   физической культурой и спортом, в общей численности граждан среднего возраста с 48% в 2022 г.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64% в 2027 г.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граждан  старшего возраста (женщины: 55-79 лет; мужчины:60-79 лет), систематически занимающихся   физической культурой и спортом, в общей численности граждан старшего возраста с 17% в 2022 г.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8 % в 2027 г.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</w:t>
            </w:r>
            <w:r>
              <w:rPr/>
              <w:t xml:space="preserve">– </w:t>
            </w:r>
            <w:r>
              <w:rPr>
                <w:sz w:val="28"/>
              </w:rPr>
              <w:t>доли лиц, выполнивших нормативы испытаний (тестов) Всероссийского физкультурно- 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 спортивного комплекса "Готов к труду и обороне" (ГТО) с 53,6 % в 2022 г. до 54,4 % в 2027 г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Всего – 4 490,00 тыс. рублей, в том числе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- 898,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- 898,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898,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898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898,0 тыс. рублей.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лей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4 490,00  тыс. рублей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- 898,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- 898,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898,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898,0 тыс. рублей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898,0 тыс. рублей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  <w:shd w:fill="F7F9FA" w:val="clear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направлений вовлечения различных слоев населения в массовое физкультурно-спортивное движение является реализация ВФСК ГТО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В районе ежемесячно составляется график тестирования физкультурно-спортивного комплекса «ГТО».</w:t>
      </w:r>
      <w:r>
        <w:rPr>
          <w:color w:val="000000"/>
          <w:sz w:val="28"/>
          <w:szCs w:val="28"/>
        </w:rPr>
        <w:t xml:space="preserve"> В этом году зарегистрировалось на сайте ГТО - 357 человек. Выполнили тесты на знаки 207 человек, из них 61 чел. на золото,102 чел. на серебро, 44 чел. на  бронзу. (Для сравнения в 2018г.: выполнили тесты на знаки 206 человек, из них 59 чел. на золото,76 чел. на серебро, 71 чел. на бронзу.)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19 году в районе были проведены районные спортивные мероприятия, посвященные выполнению тестов ГТО: «Зимний фестиваль ГТО», «Первые шаги» «Летний фестиваль ГТО», «Одна страна - одна команда», фестиваль « Вологодская область - душа Русского Севера». В рамках фестиваля  </w:t>
      </w:r>
      <w:r>
        <w:rPr>
          <w:sz w:val="28"/>
          <w:szCs w:val="28"/>
        </w:rPr>
        <w:t>ВФСК ГТО «Вологодская область - душа Русского Севера прошли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токонкурс «ГТО шагает по стран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нкурс видеороликов «ГТО – путь к успех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ойе на экране телевизора шёл показ  фотографий с мероприятий Фестиваля, транслировались видеоролики участников конкурса «ГТО-путь к успех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адиционными становятся мастер-класс по подготовке к испытаниям ГТО и соревнование по многоборью  ГТО «Папа, мама, я - на ГТО идёт семья". Фото семей, занявших призовые места в многоборье ГТО, в номинации «Спортивная семья ГТО»: Красновых, Тропиновых, Трушиных будут представлены на баннере в ФСЦ «Север» - «Харовский район выбирает СПОРТ». По итогам областного фестиваля «Вологодская область-душа Русского Севера» район занял второе место, уступив Шекснинскому району. В этом году команды школьников района не сумели высоко подняться в рейтинге команд на областных зимних и летних Фестивалях ГТО. Успешно выступила на областном «Летнем фестивале ГТО среди общеобразовательных школ» только Краснова Алена. По итогам фестиваля она заняла второе место среди девушек 4 ступени и вошла в состав сборной области на Всероссийский этап фестиваля ГТО среди общеобразовательных школ.( В финале фестиваля Вологодская область заняла 3 место). Это наш лидер 2019 года в движении «ГТО - путь к здоровью и успеху». К сожалению, наш район не принял участие в Фестивале ГТО среди ветеранов и пенсионеро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ый спор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го мероприятий за год - 105 спортивных мероприятий (2018г.- 88 мероприятий), в них участвовало - 9 224 чел, из них в Фестивалях ГТО - 357 человек (в 2018 г. всего участников 9000 чел.). Доля населения, систематически занимающегося ФКиС, увеличилась с 25,9%(2018г.) до 35% (2020 г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ходящем году были организованы традиционные крупные «драйвовые» физкультурные и спортивные мероприятия: общероссийские - «День снега», «Лыжня России», «Кросс Нации», «Всероссийский день ходьбы», «Всероссийский олимпийский день», акция «Зарядка для всех», «Всероссийский день физкультурника», «Областной день  здоровья и спорта» (с 2020 г. он проводится в первую субботу февраля). Во всех этих мероприятиях самыми многочисленными коллективами были дошкольные образовательные  и ветеранские организ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аль, что в этих соревнованиях участвуют в основном городские жители. </w:t>
      </w:r>
      <w:r>
        <w:rPr>
          <w:color w:val="020C22"/>
          <w:sz w:val="28"/>
          <w:szCs w:val="28"/>
          <w:shd w:fill="FEFEFE" w:val="clear"/>
        </w:rPr>
        <w:t>В этом 2019 г. Министерством просвещения была принята концепция предмета «физическая культура», стратегия и вектор развития самого предмета, обновление содержания с учётом урочной, внеурочной, дополнительной деятельности. Ключевыми задачами основного и среднего общего образования по этому предмету являются в том числе:</w:t>
      </w:r>
      <w:r>
        <w:rPr>
          <w:sz w:val="28"/>
          <w:szCs w:val="28"/>
        </w:rPr>
        <w:t xml:space="preserve"> демонстрация полученных навыков и умений через выполнение нормативов ГТО, участия в состязаниях, спортивных соревнованиях.</w:t>
      </w:r>
      <w:r>
        <w:rPr>
          <w:color w:val="020C22"/>
          <w:sz w:val="28"/>
          <w:szCs w:val="28"/>
          <w:shd w:fill="FEFEFE" w:val="clear"/>
        </w:rPr>
        <w:t xml:space="preserve"> Надеемся, что  эти изменения позволят увеличить количество обучающихся, участвующих в массовых спортивных соревнова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20C22"/>
          <w:sz w:val="28"/>
          <w:szCs w:val="28"/>
          <w:shd w:fill="FEFEFE" w:val="clear"/>
        </w:rPr>
        <w:t>Кроме того в нашем районе нет спортивных клубов по месту учёбы, работы и месту жительства, а они являются первым шагом навстречу со спор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ва года падает интерес у земляков к проведению Спартакиады среди организаций и предприятий. Считаем целесообразным поиск новых видов спорта для включения в Спартакиаду. В настоящее время мы приступили к подготовке очередной Спартакиады-2020 среди трудящих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ша особая гордость – это спортсмены, представляющие Харовский край на областных соревнованиях. В основании этих побед добрые традиции Харовского спорта, частью которых являются районные соревнования. Именно они дают возможность проявить себя начинающим спортсменам и физкультурникам из самых разных уголков район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екущем году наши </w:t>
      </w:r>
      <w:r>
        <w:rPr>
          <w:b/>
          <w:sz w:val="28"/>
          <w:szCs w:val="28"/>
        </w:rPr>
        <w:t>лыжники</w:t>
      </w:r>
      <w:r>
        <w:rPr>
          <w:sz w:val="28"/>
          <w:szCs w:val="28"/>
        </w:rPr>
        <w:t xml:space="preserve"> участвовали в 5 районных,3 межрайонных и 7 областных соревнованиях для обучающихся и 3 областных соревнованиях для взрослых, в 5 лыжных этапах Кубка «Вологдамарафон». 155 юных лыжников занимаются в Харовском центре дополнительного образования. 1276 харовчан посетили лыжные районные соревнования. Куратор этого направления Тарбаев Валерий Алексеевич. Мы гордимся успехами наших лыжников: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1 место в чемпионате и первенстве Вологодской области по лыжным гонкам;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1 место лыжных этапах Кубка «Вологдамарафон»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куратов Андрей является обладателем суперкубка «Вологдамарафон», бронзовым призёром Супермарафона в Малиновке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номарев Константин – призер Кубка «Вологдамарафон» 2018-2019 г.г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роткина Евгения – победитель «Харовского марафона» в своей возрастной группе среди юниорок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раснова Алена - заняла 1 и 3 место на 3 этапе Кубка среди ДЮСШ области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мандирова Юлия - бронзовый призер областных соревнований «Кубок малыша»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бсолютным чемпионом Харовского района среди взрослого населения стал Коробов Дмитрий, второе место - у Ширяева Сергея, 3 место – Смирнов Алексей. Абсолютная чемпионка среди женщин Сироткина Евгения, 2 место у Перовой Натальи, 3 место заняла Тропинова Елена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течение всего зимнего периода были в хорошем состоянии лыжные трассы благодаря старанию ветеранов спорта и  энтузиазму Едемского Н.В., Командирова А.Л., Охотникова В.В., Для спортсменов и любителей лыжных прогулок к открытию зимнего сезона 2018 - 2019 г.г. они подготовили новую лыжную трассу протяженностью 17 км и обновили «Лыжню здоровья» на 7,5 км. В этом году не сумели продолжить освещение на тренировочном круге ввиду отсутствия финансирования. </w:t>
      </w:r>
    </w:p>
    <w:p>
      <w:pPr>
        <w:pStyle w:val="Style18"/>
        <w:shd w:fill="FFFFFF" w:val="clear"/>
        <w:tabs>
          <w:tab w:val="clear" w:pos="708"/>
          <w:tab w:val="left" w:pos="7770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 (куратор О.А.Виноградов)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Этим видом спорта увлечены 115 человек: 30 мужчин и 85 женщин. Количество занимающихся увеличилось на 56 человек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манды волейболисток приняли участие в 5 районных соревнованиях, 5 межрайонных турнирах и 3 областных соревнованиях. Достойно выступают за честь Харовского района наши волейболисты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евушки волейболистки стали победителями 3 межрайонных турниров и призерами областных соревнований: «Вологодские зори» и первенства области среди девушек 2003-04 г.р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ами в волейболе в этом году мы называем Смирнову Елизавету, Шарову Дарью, Разгуляеву Кристину, Фонякину Валерию, Смирнову Арину, Соколову Настю, Горенкову Екатерину, Смирнову Настю. </w:t>
      </w:r>
    </w:p>
    <w:p>
      <w:pPr>
        <w:pStyle w:val="Style18"/>
        <w:shd w:fill="FFFFFF" w:val="clear"/>
        <w:spacing w:lineRule="auto" w:line="360" w:before="0" w:after="0"/>
        <w:ind w:firstLine="720"/>
        <w:jc w:val="center"/>
        <w:rPr>
          <w:b/>
          <w:b/>
          <w:color w:val="333333"/>
          <w:sz w:val="28"/>
          <w:szCs w:val="28"/>
          <w:shd w:fill="F7F9FA" w:val="clear"/>
        </w:rPr>
      </w:pPr>
      <w:r>
        <w:rPr>
          <w:b/>
          <w:sz w:val="28"/>
          <w:szCs w:val="28"/>
        </w:rPr>
        <w:t>Хоккей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Хоккеем в районе занимаются 46 человек (мужчины - 25 человек, юноши - 21). Куратор этого вида спорта С.Н. Бельцын. Спортивных успехов в 2019 г. достигла только команда мужчин. В этом хоккейном сезоне команды приняли участие в 3 районных соревнованиях, 4 межрайонных соревнованиях и 4 областных соревнованиях. В текущем году не сумели организовать товарищеские хоккейные встречи для команды мальчиков 10 - 12 лет. Достижения в этом виде спорта: команда хоккеистов заняла 3 место в первенстве области среди мужских команд по 2 группе. Отмечаем успешные выступления хоккеистов в 2019 году: Майорова Сергея, Кукина Сергея, Андрюкова Дмитрия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лагодарим Сергея Николаевича Бельцына за популяризацию массового катания в микрорайоне «Леспром» (90% учащихся школы №2 имеют свои коньки) и за плодотворное сотрудничество со спонсорами по приобретению хоккейного снаряжения  командам. </w:t>
      </w:r>
    </w:p>
    <w:p>
      <w:pPr>
        <w:pStyle w:val="Style18"/>
        <w:shd w:fill="FFFFFF" w:val="clear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тбол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Футболом и мини-футболом занимаются 35 мужчин, ветеранов и 90 детей. Количество детей уменьшилось на 28 человек. Курирует направление- В.А. Блохин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тбольные команды приняли участие в 4 районных, 2межрайонных и 7 областных соревнованиях. Успехов в этом спортивном году, как и в прошлом 2018,  добились только  ветераны. Они стали победителями 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нира и Кубка Вологодской области по футболу среди команд ветеранов 50 лет и старше, посвященного памяти ветерана спорта Ф.М. Гудкова и межрайонного турнира по мини-футболу на Кубок ФСЦ «Север». Не сумели в этом году организовать команды на участие в проекте «Дворовый футбол».</w:t>
      </w:r>
    </w:p>
    <w:p>
      <w:pPr>
        <w:pStyle w:val="Style18"/>
        <w:shd w:fill="FFFFFF" w:val="clear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ы и шашки (куратор Ю.Н.Акимов)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Шахматами и шашками занимается 17 спортсменов, в том году - 12. За текущий год шахматисты приняли участие в 25 районных и 2 областных турнирах. В этом году чемпионом города по шахматам стал Акимов Юрий, по шашкам – Муравьёв Александр. Честь района защищали шахматисты: на областных летних играх «Вологодские зори» - Вострокнутов Владимир и Сейткулова Юлия (6 командное место), на 5 летней Спартакиаде среди ветеранов - Муравьев Александр и Судакова Марианна (3 командное место). В новом календарном году планируется проведение первенства района по шахматам среди обучающихся и женщин.</w:t>
      </w:r>
    </w:p>
    <w:p>
      <w:pPr>
        <w:pStyle w:val="Style18"/>
        <w:shd w:fill="FFFFFF" w:val="clear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аны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етеранское спортивное движение в районе возглавляет Николай Вениаминович Едемский. Ежегодно ветераны активно участвуют во всех проводимых районных и областных спортивных мероприятиях. Мы благодарны районной ветеранской организации за организацию и проведение спартакиады среди ветеранских организаций во всех сельских поселениях района. Харовчане заняли 2 командное место среди районов с населением менее 20 тыс.человек в зимней  спартакиаде и в летней областной спартакиаде - 3 место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дерами в спортивном 2019 году стали: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хматы: Муравьев Александр Александрович, Голубев Борис  Александрович, Шаверин Николай Сергеевич, Смирнов Альберт Иванович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: Латынский Сергей Степанович, Аккуратов Евгений Феофанович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Лыжные гонки: Охотников Владимир Васильевич, Стуликов Николай Борисович, Едемский Николай Вениаминович, Готовец Татьяна Михайловна, Сняткова Римма Михайловна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льный теннис: Карымов Сергей Павлович, Степанов Валентин Александрович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: Мотылевская Вера Васильевна, Никуличев Леонид Николаевич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оспорт: Едемский Николай Вениаминович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за огромный вклад в развитие физической культуры и спорта района  имя Едемского Николая Вениаминовича  занесено на районную Доску Почета, Юрченко Александру Петровичу присвоено звание «Почетный гражданин города Харовска»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Мы благодарим Николая Вениаминовича и его команду за отличную подготовку велотрассы к 11 веломарафону «Вологодские зори». </w:t>
      </w:r>
    </w:p>
    <w:p>
      <w:pPr>
        <w:pStyle w:val="Style18"/>
        <w:shd w:fill="FFFFFF" w:val="clear"/>
        <w:spacing w:lineRule="auto" w:line="360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аптивный спор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направлений реализации как национальной, так и муниципальной политики в сфере физической культуры и спорта остается привлечение к занятиям физической культурой и спортом лиц </w:t>
      </w:r>
      <w:r>
        <w:rPr>
          <w:b/>
          <w:sz w:val="28"/>
          <w:szCs w:val="28"/>
        </w:rPr>
        <w:t>с ограниченными возможностями здоровья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атор направления Ширяева Елена Владимировна.</w:t>
      </w:r>
      <w:r>
        <w:rPr>
          <w:color w:val="000000"/>
          <w:sz w:val="28"/>
          <w:szCs w:val="28"/>
        </w:rPr>
        <w:t xml:space="preserve"> Каждый четверг в 18.30 в ФСЦ «Север» проводятся занятия по адаптивной физкуль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этом году для детей с ОВЗ проведены «Весёлые старты» по тематике: «Мы можем всё», «А, ну-ка, парни», «По морям, по волнам», спортивный квест «Путешествие в страну физической культуры и спорта». Организованы комплексные районные соревнования «Спорт без преград» по следующим видам соревнований: дартс, боулинг, скандинавская ходьба, легкоатлетический кросс, шашки, шахматы, семейные эстафеты. </w:t>
      </w:r>
      <w:r>
        <w:rPr>
          <w:sz w:val="28"/>
          <w:szCs w:val="28"/>
        </w:rPr>
        <w:t>Район занял 2 место в областных комплексных соревнованиях «Спорт без преград» среди районов с населением менее 20 тыс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деры в адаптивном спорте: Пустынная Тамара, Брызгалова Антонина, Костыгина Натал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ФКиС невозможно без проведения целенаправленной работы по </w:t>
      </w:r>
      <w:r>
        <w:rPr>
          <w:b/>
          <w:sz w:val="28"/>
          <w:szCs w:val="28"/>
        </w:rPr>
        <w:t>пропаганде и популяризации.</w:t>
      </w:r>
      <w:r>
        <w:rPr>
          <w:sz w:val="28"/>
          <w:szCs w:val="28"/>
        </w:rPr>
        <w:t xml:space="preserve"> Много делается в части спортивного просветительства посредством различных печатных и интернет СМИ. Информируем о спортивной жизни района, проектах и различных социальных конкурсах в области физической культуры и спорта на страничке «Вконтакте». </w:t>
      </w:r>
    </w:p>
    <w:p>
      <w:pPr>
        <w:pStyle w:val="Style18"/>
        <w:spacing w:lineRule="auto" w:line="360" w:before="0" w:after="0"/>
        <w:ind w:firstLine="720"/>
        <w:jc w:val="center"/>
        <w:rPr>
          <w:b/>
          <w:b/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</w:rPr>
        <w:t>Проблемы: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тие физической культуры</w:t>
      </w:r>
      <w:r>
        <w:rPr>
          <w:color w:val="000000"/>
          <w:sz w:val="28"/>
          <w:szCs w:val="28"/>
          <w:shd w:fill="F7F9FA" w:val="clear"/>
        </w:rPr>
        <w:t xml:space="preserve"> </w:t>
      </w:r>
      <w:r>
        <w:rPr>
          <w:color w:val="000000"/>
          <w:sz w:val="28"/>
          <w:szCs w:val="28"/>
        </w:rPr>
        <w:t>и спорта в сельских поселениях;</w:t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едостаток</w:t>
      </w:r>
      <w:r>
        <w:rPr>
          <w:color w:val="000000"/>
          <w:sz w:val="28"/>
          <w:szCs w:val="28"/>
          <w:shd w:fill="F7F9FA" w:val="clear"/>
        </w:rPr>
        <w:t xml:space="preserve"> </w:t>
      </w:r>
      <w:r>
        <w:rPr>
          <w:color w:val="000000"/>
          <w:sz w:val="28"/>
          <w:szCs w:val="28"/>
        </w:rPr>
        <w:t>квалифицированных тренеров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системы физического воспитания различных категорий и групп населения. </w:t>
      </w:r>
    </w:p>
    <w:p>
      <w:pPr>
        <w:pStyle w:val="Style18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 Вологод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доставление возможности для занятия физической культурой и спортом лицами с ограниченными возможностями здоров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еспечение организаций физкультурно-спортивной направленности квалифицированными тренерами, осуществляющими физкультурно-оздоровительную и спортивную работу с различными категориями и группами населения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паганда и обеспечение реализации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(индикаторах) муниципальной подпрограммы 1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7371"/>
        <w:gridCol w:w="1276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дача, направленная  на достижение цел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го 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начение 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</w:rPr>
            </w:pPr>
            <w:r>
              <w:rPr/>
              <w:t>Цель (цели): обеспечение жителей области возможностью систематически заниматься физической культурой и массовым спортом, вести здоровый образ жизн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Задача "Популяризация здорового образа жизни и увеличение уровня вовлеченности населения в систематические занятия физической культурой и спортом, в том числе посредством реализации Всероссийского физкультурно- спортивного комплекса "Готов к труду и обороне" (ГТО)"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увеличение доли детей и молодежи (возраст 3 - 29 лет), систематически занимающихся физической культурой и спортом, в общей численности детей 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highlight w:val="red"/>
              </w:rPr>
            </w:pPr>
            <w:r>
              <w:rPr/>
              <w:t>- увеличение доли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увеличение доли граждан 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еспечение доли лиц, выполнивших нормативы испытаний (тестов)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 на уровне достигнутых 73,4% в 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Style18"/>
        <w:shd w:fill="FFFFFF" w:val="clear"/>
        <w:spacing w:lineRule="auto" w:line="360" w:before="240" w:after="240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/>
        <w:t>о порядке сбора информации и методике расчета целевых показателей (индикаторов) муниципальной подпрограммы 1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48"/>
        <w:gridCol w:w="1292"/>
        <w:gridCol w:w="1771"/>
        <w:gridCol w:w="4212"/>
        <w:gridCol w:w="287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3" w:right="-47" w:hanging="97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1" w:hanging="0"/>
              <w:rPr/>
            </w:pPr>
            <w:r>
              <w:rPr/>
              <w:t>Единица измер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лгоритм формиров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8" w:hanging="0"/>
              <w:rPr/>
            </w:pPr>
            <w:r>
              <w:rPr/>
              <w:t>Метод сбора информации, индекс отчетност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47" w:hanging="97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Увеличение доли лиц с ограниченными возможностями  здоровья и инвалидов, систематически занимающихся физической культурой и спортом, в общей численности данной категории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1" w:hanging="0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з=Чз/Чн х1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з - доля лиц с ОВЗ, систематически занимающегося ФкиС, в общей численности ОВЗ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З – численность  лиц с ОВЗ занимающихся ФкиС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н - численность лиц с ОВЗ в район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hanging="0"/>
              <w:rPr/>
            </w:pPr>
            <w:r>
              <w:rPr/>
              <w:t>форма ежегодного федерального статистического наблюдения № 3- АФК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47" w:hanging="97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red"/>
              </w:rPr>
            </w:pPr>
            <w:r>
              <w:rPr/>
              <w:t>Увеличение доли детей и молодежи (возраст 3-29 лет), систематически занимающихся   физической культурой и спортом, в общей численности детей  и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1" w:hanging="0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з=Чз/Чн х1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з - доля детей и молодежи, систематически занимающейся  ФкиС, в общей численности детей и молодежи (3-29 лет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З - численность занимающихся ФкиС от 3-29 лет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н - численность от 3-29 лет в район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hanging="0"/>
              <w:rPr/>
            </w:pPr>
            <w:r>
              <w:rPr/>
              <w:t>форма ежегодного федерального статистического наблюдения № 1- Ф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47" w:hanging="97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доли граждан среднего возраста (женщины: 30-54года, мужчины 30-59 лет), систематически занимающихся   физической культурой и спортом, в общей численности граждан средне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1" w:hanging="0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з=Чз/Чн х1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з - доля граждан среднего возраста района, систематически занимающегося ФкиС, в общей численности (женщины: 30-54года, мужчины 30-59 лет)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З-численность  граждан среднего возраста занимающихся  ФкиС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н- численность граждан среднего возраста в район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hanging="0"/>
              <w:rPr/>
            </w:pPr>
            <w:r>
              <w:rPr/>
              <w:t>форма ежегодного федерального статистического наблюдения № 1- Ф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47" w:hanging="97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доли граждан  старшего возраста(женщины: 55-79 лет; мужчины:60-79 лет), систематически занимающихся   физической культурой и спортом, в общей численности граждан старше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1" w:hanging="0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з=Чз/Чн х10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з - доля граждан старшего возраста (женщины: 55-79 лет; мужчины:60-79 лет)района, систематически занимающегося ФкиС, в общей численности граждан старшего возраст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З - численность граждан старшего возраста занимающихся ФкиС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н - численность граждан старшего возраста в район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hanging="0"/>
              <w:rPr/>
            </w:pPr>
            <w:r>
              <w:rPr/>
              <w:t>форма ежегодного федерального  статистического наблюдения № 1- ФК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3" w:right="-47" w:hanging="9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оли лиц, выполнивших нормативы испытаний (тестов) Всероссийского физкультурно- 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 спортивного комплекса "Готов к труду и обороне" (ГТО) на уровне достигнутых 73,4% в 2018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1" w:hanging="0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г = Чг / Чнг x 1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Чг - численность лиц, выполнивших нормативы Всероссийского физкультурно-спортивного комплекса «Готов к труду и обо-роне» (ГТО), че-ловек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Чнг - численность населения, принявшего участие в сдаче нормативов Всероссийского физкультурно-спортивного комплекса «Готов к труду и обороне» (ГТО), человек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hanging="0"/>
              <w:rPr>
                <w:color w:val="000000"/>
              </w:rPr>
            </w:pPr>
            <w:r>
              <w:rPr>
                <w:color w:val="000000"/>
              </w:rPr>
              <w:t>форма федерального статистического наблюдения № 2-ГТО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  <w:shd w:fill="F7F9FA" w:val="clear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8"/>
          <w:szCs w:val="28"/>
        </w:rPr>
        <w:t xml:space="preserve">Объем финансового обеспечения реализации муниципальной подпрограммы </w:t>
      </w:r>
      <w:r>
        <w:rPr/>
        <w:t>1  за счет средств районного бюджета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409"/>
        <w:gridCol w:w="1116"/>
        <w:gridCol w:w="991"/>
        <w:gridCol w:w="991"/>
        <w:gridCol w:w="992"/>
        <w:gridCol w:w="986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, соисполнитель, исполнитель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рубли)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23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овского муниципального района (Муниципальное казённое учреждение «Физкультурно - спортивный «Север» Харовского муниципального район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sz w:val="28"/>
          <w:szCs w:val="28"/>
        </w:rPr>
        <w:t xml:space="preserve">Объем финансового обеспечения реализации основных мероприятий подпрограммы 1 </w:t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чет бюджетных средств</w:t>
      </w:r>
    </w:p>
    <w:tbl>
      <w:tblPr>
        <w:tblW w:w="1545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940"/>
        <w:gridCol w:w="2539"/>
        <w:gridCol w:w="9"/>
        <w:gridCol w:w="2869"/>
        <w:gridCol w:w="853"/>
        <w:gridCol w:w="6"/>
        <w:gridCol w:w="850"/>
        <w:gridCol w:w="853"/>
        <w:gridCol w:w="852"/>
        <w:gridCol w:w="992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/>
              <w:t>Источник</w:t>
            </w:r>
            <w:r>
              <w:rPr>
                <w:b/>
              </w:rPr>
              <w:t xml:space="preserve"> </w:t>
            </w:r>
            <w:r>
              <w:rPr/>
              <w:t>финансового обеспечения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31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437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 Информационное обеспечение развития физической культуры и спорта</w:t>
            </w:r>
          </w:p>
        </w:tc>
      </w:tr>
      <w:tr>
        <w:trPr>
          <w:trHeight w:val="28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отчета о состоянии физической культуры и спорта в районе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4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4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бор и анализ статистических данных о состоянии и развитии физической культуры и спорта в районе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4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4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и проведение социологического исследования по вопросу отношения учащейся молодёжи к занятиям физической культурой и спортом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0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дание информационно – пропагандистских материалов по здоровому образу жизни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07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0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е и кадровое обеспечение</w:t>
            </w:r>
          </w:p>
        </w:tc>
      </w:tr>
      <w:tr>
        <w:trPr>
          <w:trHeight w:val="39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качества проведения соревнований и турниров в плане зрелищности и привлекательности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3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и проведение районных семинаров с целью обмена опытом работы, организации спортивного движения в  поселениях района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ереподготовка и повышение квалификации тренерского состава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6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9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4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учение и анализ кадрового потенциала отрасли физического  воспитания и детско – юношеского спорта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5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смотра – конкурса на лучшую организацию физкультурно – оздоровительной работы среди сельских поселений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6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6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положения о награждении Почетной грамотой МБУ «ФСЦ «Север» тренеров, спортсменов, спортивных работников, активистов спортивного движения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7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Целевое направление ведущих спортсменов района в ВУЗы области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3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56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  <w:t>3. Формирование организационных условий и нормативно-правового обеспечения развития физической культуры и спорта</w:t>
            </w:r>
          </w:p>
        </w:tc>
      </w:tr>
      <w:tr>
        <w:trPr>
          <w:trHeight w:val="53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1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зработка единого календарного плана развития физической культуры и спорта в Харовского муниципальном районе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2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ести предложение о включении в коллективные трудовые договоры вопрос организации физкультурно – оздоровительной работы в режиме рабочего дня и в нерабочее время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. Физическая культура и спорт среди людей с ораниченными возможностями и лиц пожилого возраста</w:t>
            </w:r>
          </w:p>
        </w:tc>
      </w:tr>
      <w:tr>
        <w:trPr>
          <w:trHeight w:val="28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адаптивно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детей – инвалидов и лиц с ОВЗ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заказа по подготовке специалиста по адаптивной физической культуре и его обучение на курсах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2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3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физкультурно – спортивных мероприятий среди инвалидов, участие в областных соревнованиях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>
                <w:lang w:val="en-US"/>
              </w:rPr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4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и проведение соревнований среди ветеранов спорта. Участие этой категории лиц в межрайонных и областных мероприятиях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57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5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5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56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7549" w:leader="none"/>
              </w:tabs>
              <w:spacing w:lineRule="auto" w:line="276" w:before="120" w:after="0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Проведение спортивных  мероприятий </w:t>
            </w:r>
          </w:p>
        </w:tc>
      </w:tr>
      <w:tr>
        <w:trPr>
          <w:trHeight w:val="25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1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5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5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5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5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tabs>
          <w:tab w:val="clear" w:pos="708"/>
          <w:tab w:val="left" w:pos="8835" w:leader="none"/>
          <w:tab w:val="right" w:pos="10773" w:leader="none"/>
        </w:tabs>
        <w:spacing w:lineRule="auto" w:line="276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5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е спортивных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3 – 2027 </w:t>
      </w:r>
      <w:r>
        <w:rPr/>
        <w:t>годы</w:t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1560"/>
        <w:gridCol w:w="1983"/>
        <w:gridCol w:w="992"/>
        <w:gridCol w:w="851"/>
        <w:gridCol w:w="992"/>
        <w:gridCol w:w="1135"/>
        <w:gridCol w:w="850"/>
        <w:gridCol w:w="269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соревнова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яц прове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водящая организац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умма (тыс.руб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ни-футбол среди дворовых кома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районный турнир среди девушек по волей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области по мини-футболу среди детей «Мини-футбол в школ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«Харовская СОШ имени В.Прокат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»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области по хокк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када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КУ «ФСЦ «Север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российский день сне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ревнования по лыжным гонкам по системе Гундерс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ревнования по волейболу среди смешанных кома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ь здоровья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леничные старты и районные лыжные соревнования на приз В.Н.Прока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,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имний районный фестиваль Г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,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иатлон среди допризывной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,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ревнования по шахматам (обучающиеся и взрослые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мпионат области по зимнему полиатлону среди допризывной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бок малыша на приз А.И.Богалий-Титов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, управление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имний областной фестиваль Г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ластной охотничий биат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-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ластные соревнования «Золотая шайб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Лыжня  Росс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мейные лыжные старты (ДОО и О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ытие зимне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ревнования по волейболу среди шк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Весёлые старты» среди учителей и воспитателей, групп здоров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области по мини-футболу среди юнош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аровский мара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КУ «ФСЦ «Север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убок города по волейболу среди мужчин и 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стиваль ГТО для пенсион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ревнования по полиатлону для допризывной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ластные соревнования по волейболу «Серебряный мяч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образования, МБОУ «Харовская СОШ имени В.Прокат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стиваль ГТО «Первые шаги»(1 ступен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стиваль ГТО для общеобразовательных школ (1-5 ступен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крытие футбольного турн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оатлетическая эстафета, посвященная Дню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мпионат области по шахматам (взрослые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мпионат области по полиатлону допризывной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ревнования, посвященные международному Дню защиты де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,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тний областной Фестиваль Г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ревнования, посвященные Дню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Харов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КУ «ФСЦ «Север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йонные игры «Харовские зор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бок «Кожаный мяч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области по футболу среди муж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российский олимпийский д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КУ«ФСЦ «Север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города 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района  по волей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ломарафон «Вологодские зор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ластные сельские игры «Вологодские зор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ртивные мероприятия, посвященные Дню гор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гус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стиваль ГТО для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гус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сероссийский День физкультурника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кция «Оздоровительный спорт – в каждую семь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гус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1" w:leader="none"/>
              </w:tabs>
              <w:spacing w:lineRule="auto" w:line="276"/>
              <w:rPr/>
            </w:pPr>
            <w:r>
              <w:rPr/>
              <w:t>Мотокросс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гус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стиваль ГТО для 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стиваль ГТО для трудовых коллективов и сельских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осс н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стиваль ГТО для обучающихся техник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ахматный турнир для пожилых людей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Харов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 города по волейболу среди мужчин и 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районный турнир по волейболу памяти В.Изоси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российский день ходь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венство город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й праздник «Папа, мама, я-спортивна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Веселые старты» для обучающихся начальных 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ластные зональные соревнования «Мини-футбол в школ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ревнования среди инвалидов и лиц с ОВ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крытие зимнего сезона. Лыжные го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районный турнир по волейболу среди женщин и муж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районный турнир по мини-футболу среди ветер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бок области по лыжным гон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ие команд района в межрайонных , областных, российских  спортив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и проведение районной  Спартакиады  среди общеобразовательных 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Президентские состязания» среди  О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артакиада среди предприятий и организаций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«ФСЦ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2 муниципальной программы 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овского муниципального района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атериально-технической базы учреждений физической культуры и спор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ФСЦ «Север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обеспеченности всех категорий населения спортивными сооружени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фраструктуру физической культуры и спорта в районе с целью повышения доступности всех категорий населения спортивными сооружени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оста количества спортивных сооружений в расчете на тысячу человек населения на уровне, достигнутых 3,25 единиц в 2017 году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Всего – 0,00тыс. рублей, в том числе: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2023 г. - 0,00 тыс. рублей;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2024 г. - 0,00 тыс. рублей;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2025 г. -  0,00  тыс. рублей;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2026 г. -  0,00 тыс. рублей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0,00 тыс. рублей.</w:t>
            </w:r>
          </w:p>
          <w:p>
            <w:pPr>
              <w:pStyle w:val="Normal"/>
              <w:spacing w:lineRule="auto" w:line="360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spacing w:lineRule="auto" w:line="360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лей:</w:t>
            </w:r>
          </w:p>
          <w:p>
            <w:pPr>
              <w:pStyle w:val="Normal"/>
              <w:spacing w:lineRule="auto" w:line="360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0  тыс. рублей;</w:t>
            </w:r>
          </w:p>
          <w:p>
            <w:pPr>
              <w:pStyle w:val="Normal"/>
              <w:spacing w:lineRule="auto" w:line="360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0 тыс. рублей;</w:t>
            </w:r>
          </w:p>
          <w:p>
            <w:pPr>
              <w:pStyle w:val="Normal"/>
              <w:spacing w:lineRule="auto" w:line="360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0,00  тыс. рублей;</w:t>
            </w:r>
          </w:p>
          <w:p>
            <w:pPr>
              <w:pStyle w:val="Normal"/>
              <w:spacing w:lineRule="auto" w:line="360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0,00  тыс. рублей;</w:t>
            </w:r>
          </w:p>
          <w:p>
            <w:pPr>
              <w:pStyle w:val="Normal"/>
              <w:spacing w:lineRule="auto" w:line="360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0,00  тыс. рублей;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районный бюджет – 0,00  тыс. рублей: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2023 г. - 0,00 тыс. рублей;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2024 г. - 0,00 тыс. рублей;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2025 г. -  0,00  тыс. рублей;</w:t>
            </w:r>
          </w:p>
          <w:p>
            <w:pPr>
              <w:pStyle w:val="Normal"/>
              <w:spacing w:lineRule="auto" w:line="360"/>
              <w:ind w:hanging="34"/>
              <w:rPr/>
            </w:pPr>
            <w:r>
              <w:rPr>
                <w:sz w:val="28"/>
                <w:szCs w:val="28"/>
              </w:rPr>
              <w:t>2026 г. -  0,00 тыс. рублей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0,00 тыс.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835" w:leader="none"/>
          <w:tab w:val="right" w:pos="10773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 2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течение лета 2019 года были открыты два новых спортивных объекта: площадка ГТО (ул. Клубная, 18а) (в рамках проекта «Народный бюджет - 2019 г.»  стоимостью 300 000 рублей) и спортивная площадка для мини-футбола с искусственным покрытием (ул. Свободы, 1а) (в рамках реализации подпрограммы 1 «Физическая культура и массовый спорт» государственной программы «Развитие физической культуры и спорта в Вологодской области на 2014 - 2020 годы стоимостью 5000000 рублей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</w:rPr>
        <w:t>Для повышения доли самостоятельно занимающихся физической культурой необходимо в первую очередь обеспечить шаговую доступность объектов спортивной инфраструктуры. Надо продолжить практику строительства спортивных площадок в рамках проекта «Народный бюджет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спортивной общественностью проведено пять субботников по благоустройству лыжного стадиона, в течение всего лета как на работу ходил на лыжный стадион В.Н.Соколов, индивидуальный предприниматель, который организовал подвоз грунта, выделил технику для планировки территории будущего стадион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лагодаря активному участию харовчан район стал победителем областного конкурса на лучшую постановку работы по внедрению Всероссийского физкультурно-спортивного комплекса «Готов к труду и обороне». За победу в конкурсе району предоставлена из областного бюджета субсидия в размере 3 009 081 рублей (в рамках федеральной программы «Спорт-норма жизни») и денежная премия в размере 15000 рублей на приобретение дорожки для прыжков в длину с места. Спортивно-технологическое оборудование будет установлено в мае 2020 года около МКУ «ФСЦ «Север». Осенью начата подготовка основания для площад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зработана проектно-сметная документация хоккейного корта с перекрытием (ул.Клубная, д18а).(2 080 000 рублей) .Строительство корта будет проходить в два этапа, сначала – хоккейная коробка, далее- раздевалк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релищности лыжных соревнований приобретена новая акустическая система, надувные арки «Старт» и «Финиш», изготовлены баннеры «Лыжня России» и «Известные лыжники Харовского района»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чали обновлять залы современными тренажерами из средств, полученных за 2 место в областном смотре-конкурсе на лучшую постановку спортивно-массовой работы среди жителей  района. Куплены спортивный инвентарь для занятий фитнесом, дартсем, футболом, волейболом, настольным теннисом и для проведения «Весёлых стартов» и спортивных квес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года изготовлено нестандартное  оборудование для проведения спортивных праздников. В 2019 году МКУ «ФСЦ «Север» получил грант в размере 300 тыс. рублей за 4 место в областном конкурсе среди муниципальных районов и городских округов Вологодской области на лучшую организацию массовых физкультурных зарядок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достаточное количество современных спортивных объектов на территории муниципального район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роительство хоккейного корта (ул.Клубная ,д.18а);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ительство искусственного футбольного поля с беговыми дорожкам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оборудование спортивных площадок в городском и сельских поселениях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освещение лыжной трассы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омещения под тир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оборудования  для общеобразовательных организаций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 для физкультурно- массовых и спортивных мероприятий.</w:t>
      </w:r>
    </w:p>
    <w:p>
      <w:pPr>
        <w:pStyle w:val="Normal"/>
        <w:tabs>
          <w:tab w:val="clear" w:pos="708"/>
          <w:tab w:val="left" w:pos="8835" w:leader="none"/>
          <w:tab w:val="right" w:pos="1077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целевых показателях (индикаторах) муниципальной подпрограммы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17"/>
        <w:gridCol w:w="4678"/>
        <w:gridCol w:w="788"/>
        <w:gridCol w:w="1134"/>
        <w:gridCol w:w="851"/>
        <w:gridCol w:w="850"/>
        <w:gridCol w:w="709"/>
        <w:gridCol w:w="825"/>
        <w:gridCol w:w="984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дача, направленная  на достижение ц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целевого  показателя (индикатора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начение  целевого показателя (индикатора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инфраструктуры  физической культуры и спорта с целью повышения доступности  всех категорий  населения спортивными сооруж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до 2027 года роста количества спортивных сооружений в расчете на тысячу человек населения  на уровне  достигнутых 3,25 единиц в 2017 го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уровня обеспеченности граждан  спортивными сооружениями  исходя из единовременной пропускной способ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  <w:shd w:fill="F7F9FA" w:val="clear"/>
        </w:rPr>
      </w:pPr>
      <w:r>
        <w:rPr>
          <w:color w:val="000000"/>
          <w:sz w:val="28"/>
          <w:szCs w:val="28"/>
          <w:shd w:fill="F7F9FA" w:val="clear"/>
        </w:rPr>
      </w:r>
      <w:r>
        <w:br w:type="page"/>
      </w:r>
    </w:p>
    <w:p>
      <w:pPr>
        <w:pStyle w:val="Style18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порядке сбора информации и методике расчета целевых показателей (индикаторов) муниципальной подпрограммы 1</w:t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292"/>
        <w:gridCol w:w="1719"/>
        <w:gridCol w:w="6344"/>
        <w:gridCol w:w="1920"/>
      </w:tblGrid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лгоритм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казатели, используемы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форму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 сбора информации, индекс отче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еспечение до 2027 года роста количества спортивных сооружений в расчете на тысячу человек населения на уровне достигнутых 3,25 единиц в 2017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КСО=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СО:ЧНР Х 1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КСО - рост количества спортивных сооруж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СО - количество спортивных сооружений в райо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НР-численность населения в райо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едеральное статистическое наблюдение по форме 1-Ф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еспечение уровня обеспеченности граждан спортивными сооружениями исходя из единовременной пропускной способ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о=ЕПС факт: ЕПС норм х 1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о- уровнь обеспеченности граждан  спортивными сооружениями  исходя из единовременной пропускной способности 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ЕПС факт  -нормативная  единовременна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пускная  способность имеющихся спортивных сооружений в Харовском районе  согласно данным статистического  наблюдения по форме № 1-ФК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ЕПС норм- необходимая нормативная   единовременная пропускная  способность имеющихся спортивных сооружений , рассчитываемая в  соответствии с приказом Минспорта  России от 21 марта 2018 года №24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едеральное статистическое наблюдение по форме 1-Ф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  <w:shd w:fill="F7F9FA" w:val="clear"/>
        </w:rPr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финансового обеспечения реализации муниципальной подпрограммы 2 </w:t>
      </w:r>
    </w:p>
    <w:p>
      <w:pPr>
        <w:pStyle w:val="Normal"/>
        <w:spacing w:before="0" w:after="240"/>
        <w:jc w:val="center"/>
        <w:rPr/>
      </w:pPr>
      <w:r>
        <w:rPr/>
        <w:t>за счет средств районного бюджета</w:t>
      </w:r>
    </w:p>
    <w:tbl>
      <w:tblPr>
        <w:tblW w:w="105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991"/>
        <w:gridCol w:w="994"/>
        <w:gridCol w:w="980"/>
        <w:gridCol w:w="12"/>
        <w:gridCol w:w="982"/>
        <w:gridCol w:w="10"/>
        <w:gridCol w:w="996"/>
        <w:gridCol w:w="3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соисполнитель, 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рубл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 (Муниципальное казё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о - спортивный «Севе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овского муниципального райо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ого обеспечения реализации основных мероприятий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бюдже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8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176"/>
        <w:gridCol w:w="1984"/>
        <w:gridCol w:w="4680"/>
        <w:gridCol w:w="709"/>
        <w:gridCol w:w="709"/>
        <w:gridCol w:w="709"/>
        <w:gridCol w:w="709"/>
        <w:gridCol w:w="709"/>
      </w:tblGrid>
      <w:tr>
        <w:trPr>
          <w:trHeight w:val="560" w:hRule="atLeast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ового обеспечения</w:t>
            </w:r>
          </w:p>
        </w:tc>
        <w:tc>
          <w:tcPr>
            <w:tcW w:w="35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560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690" w:hRule="atLeast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ериально-техническое обеспечение физического воспитания и развития физической культуры и спорта в т.ч.: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3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проведение паспортизации спортивных объектов и сооружений района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2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3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строительство и оборудование спортивных  и детских  площадок  в сельских поселениях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2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3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строительство и оборудование спортивных и детских  площадок на территории городского поселения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2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приобретение спортивного инвентаря для физкультурно-массовых  и  спортивных мероприятий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приобретение спортивного инвентаря и оборудования для МБОУ ДО « Центр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53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приобретение спортивного инвентаря и оборудования для общеобразовательных и дошкольных организаций  (по итогам годовых Спартакиад  между школ и детских садов)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52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приобретение  спортивной игровой формы для сборных команд района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ГСМ и запчасти для ремонта бурана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приобретение косы для содержания спортивных объектов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строительный контроль   спортивной площадки  по мини-футболу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обустройство  спортивных объектов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У 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дворовых площадок мкр. «Стекольный» и мкр. «Мирный»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3 муниципальной программы </w:t>
      </w:r>
    </w:p>
    <w:p>
      <w:pPr>
        <w:pStyle w:val="Normal"/>
        <w:spacing w:lineRule="auto" w:line="360" w:before="0" w:after="240"/>
        <w:jc w:val="center"/>
        <w:rPr/>
      </w:pPr>
      <w:r>
        <w:rPr/>
        <w:t>Харовского муниципальн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994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Обеспечение реализации муниципальной программы «Развитие физической культуры и спорта в Харовском муниципальном районе на 2023– 2027 годы»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ФСЦ «Север»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беспечение качественной деятельности МКУ «ФСЦ «Север», как соисполнителя муниципальной программы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эффективное и качественное управление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ными средствами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финансовых средств на 100%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Всего – 27 653,0 тыс. рублей, в том числе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5 530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5 530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5 530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5 530,6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– 5 530,6 тыс. рублей.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лей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0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0,00 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- 0,00 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районный бюджет – 27 653,00  тыс. рублей: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5 530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5 530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-  5 530,6 тыс. рублей;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-  5 530,6 тыс. рублей;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– 5 530,6 тыс.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 3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недостаточное  финансирование сферы физической культуры и спорт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изкая заработная плата специалистов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недостаточное выделение средств на поддержку спортивных объектов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рамках подпрограммы «Обеспечение реализации муниципальной программы «Развитие физической культуры и спорта в Харовском муниципальном районе на 2023– 2027 годы» (приложение 6) предстоит  обеспечить качественную деятельность  МКУ «ФСЦ «Север» как  соисполнителя  муниципальной программы.</w:t>
      </w:r>
    </w:p>
    <w:p>
      <w:pPr>
        <w:pStyle w:val="Normal"/>
        <w:tabs>
          <w:tab w:val="clear" w:pos="708"/>
          <w:tab w:val="left" w:pos="8835" w:leader="none"/>
          <w:tab w:val="right" w:pos="10773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spacing w:before="240" w:after="240"/>
        <w:jc w:val="center"/>
        <w:rPr/>
      </w:pPr>
      <w:r>
        <w:rPr/>
        <w:t>Сведения о целевых показателях (индикаторах) муниципальной подпрограммы 3</w:t>
      </w:r>
    </w:p>
    <w:tbl>
      <w:tblPr>
        <w:tblW w:w="147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365"/>
        <w:gridCol w:w="3476"/>
        <w:gridCol w:w="1292"/>
        <w:gridCol w:w="1128"/>
        <w:gridCol w:w="1349"/>
        <w:gridCol w:w="864"/>
        <w:gridCol w:w="834"/>
        <w:gridCol w:w="834"/>
        <w:gridCol w:w="848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дача, направленная  на достижение цели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целевого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начение  целевого показателя (индикатора)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но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еспечить эффективное и качественное управление бюджетными средствам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Ежегодное обеспечение использования 100% выделенных финансовых сред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Style18"/>
        <w:shd w:fill="FFFFFF" w:val="clear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бора информации и методике расчета целевых показателей (индикаторов)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одпрограммы 3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67"/>
        <w:gridCol w:w="1292"/>
        <w:gridCol w:w="1827"/>
        <w:gridCol w:w="3808"/>
        <w:gridCol w:w="327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горит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ирова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казатели, используемы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формул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тод сбора информации, индекс отчет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жегодное обеспечение  использования 100%  выделенных финансовых сред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bscript"/>
              </w:rPr>
            </w:pPr>
            <w:r>
              <w:rPr/>
              <w:t>%</w:t>
            </w:r>
            <w:r>
              <w:rPr>
                <w:vertAlign w:val="subscript"/>
              </w:rPr>
              <w:t>исп</w:t>
            </w:r>
            <w:r>
              <w:rPr/>
              <w:t>=С</w:t>
            </w:r>
            <w:r>
              <w:rPr>
                <w:vertAlign w:val="subscript"/>
              </w:rPr>
              <w:t>факт</w:t>
            </w:r>
            <w:r>
              <w:rPr/>
              <w:t>/С</w:t>
            </w:r>
            <w:r>
              <w:rPr>
                <w:vertAlign w:val="subscript"/>
              </w:rPr>
              <w:t>план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  <w:r>
              <w:rPr>
                <w:vertAlign w:val="subscript"/>
              </w:rPr>
              <w:t>исп</w:t>
            </w:r>
            <w:r>
              <w:rPr/>
              <w:t>-%использования фин.средств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факт</w:t>
            </w:r>
            <w:r>
              <w:rPr/>
              <w:t>-средства использованные фактически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лан</w:t>
            </w:r>
            <w:r>
              <w:rPr/>
              <w:t>- средства запланированны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Style18"/>
        <w:shd w:fill="FFFFFF" w:val="clear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8"/>
          <w:szCs w:val="28"/>
        </w:rPr>
        <w:t xml:space="preserve">Объем финансового обеспечения реализации муниципальной подпрограммы 3 </w:t>
      </w:r>
      <w:r>
        <w:rPr/>
        <w:t>за счет средств районного бюджет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3"/>
        <w:gridCol w:w="1134"/>
        <w:gridCol w:w="1276"/>
        <w:gridCol w:w="1134"/>
        <w:gridCol w:w="1134"/>
        <w:gridCol w:w="1134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, соисполнитель, исполни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рубли)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 (Муниципальное казённое учреждение «Физкультурно - спортивный «Север» Харовского муниципального района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ого обеспечения реализации основных мероприятий подпрограммы 3</w:t>
      </w:r>
    </w:p>
    <w:p>
      <w:pPr>
        <w:pStyle w:val="Normal"/>
        <w:spacing w:lineRule="auto" w:line="360" w:before="0" w:after="240"/>
        <w:jc w:val="center"/>
        <w:rPr/>
      </w:pPr>
      <w:r>
        <w:rPr/>
        <w:t xml:space="preserve"> </w:t>
      </w:r>
      <w:r>
        <w:rPr/>
        <w:t>за счет бюджетных средств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00"/>
        <w:gridCol w:w="3260"/>
        <w:gridCol w:w="3118"/>
        <w:gridCol w:w="1134"/>
        <w:gridCol w:w="993"/>
        <w:gridCol w:w="992"/>
        <w:gridCol w:w="992"/>
        <w:gridCol w:w="992"/>
      </w:tblGrid>
      <w:tr>
        <w:trPr>
          <w:trHeight w:val="5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ходы (тыс. руб)</w:t>
            </w:r>
          </w:p>
        </w:tc>
      </w:tr>
      <w:tr>
        <w:trPr>
          <w:trHeight w:val="5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5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МКУ «ФСЦ «Север» , как ответственного исполнителя муниципальн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правление культуры, спорта, туризма и молодежной политики администрации Харовского муниципального рай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</w:tr>
      <w:tr>
        <w:trPr>
          <w:trHeight w:val="5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истика муниципальной программы Харовского муниципального района </w:t>
      </w:r>
    </w:p>
    <w:p>
      <w:pPr>
        <w:pStyle w:val="Normal"/>
        <w:jc w:val="center"/>
        <w:rPr/>
      </w:pPr>
      <w:r>
        <w:rPr/>
        <w:t>«Развитие физической культуры и спорта в Харовском муниципальном районе на 2023 – 2027 годы»</w:t>
      </w:r>
    </w:p>
    <w:p>
      <w:pPr>
        <w:pStyle w:val="Normal"/>
        <w:spacing w:before="240" w:after="0"/>
        <w:jc w:val="center"/>
        <w:rPr/>
      </w:pPr>
      <w:r>
        <w:rPr>
          <w:u w:val="single"/>
        </w:rPr>
        <w:t>Администрация Харовского муниципального района</w:t>
      </w:r>
    </w:p>
    <w:p>
      <w:pPr>
        <w:pStyle w:val="Normal"/>
        <w:spacing w:before="0" w:after="120"/>
        <w:jc w:val="center"/>
        <w:rPr>
          <w:i/>
          <w:i/>
          <w:sz w:val="20"/>
        </w:rPr>
      </w:pPr>
      <w:r>
        <w:rPr>
          <w:i/>
          <w:sz w:val="20"/>
        </w:rPr>
        <w:t>Ответственный исполнитель (исполнитель) муниципальной программы Харовского муниципального района</w:t>
      </w:r>
    </w:p>
    <w:p>
      <w:pPr>
        <w:pStyle w:val="Normal"/>
        <w:spacing w:before="0" w:after="120"/>
        <w:rPr/>
      </w:pPr>
      <w:r>
        <w:rPr>
          <w:b/>
          <w:u w:val="single"/>
        </w:rPr>
        <w:t>Принятые обозначения и сокращения</w:t>
      </w:r>
      <w:r>
        <w:rPr/>
        <w:t>:</w:t>
      </w:r>
    </w:p>
    <w:p>
      <w:pPr>
        <w:pStyle w:val="Style19"/>
        <w:numPr>
          <w:ilvl w:val="0"/>
          <w:numId w:val="2"/>
        </w:numPr>
        <w:spacing w:before="0" w:after="1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– муниципальная программа Харовского муниципального района</w:t>
      </w:r>
    </w:p>
    <w:p>
      <w:pPr>
        <w:pStyle w:val="Style19"/>
        <w:numPr>
          <w:ilvl w:val="0"/>
          <w:numId w:val="2"/>
        </w:numPr>
        <w:spacing w:before="0" w:after="1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рограмма – подпрограмма муниципальной программы Харовского муниципального района</w:t>
      </w:r>
    </w:p>
    <w:tbl>
      <w:tblPr>
        <w:tblW w:w="141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275"/>
        <w:gridCol w:w="1134"/>
        <w:gridCol w:w="1134"/>
        <w:gridCol w:w="993"/>
        <w:gridCol w:w="1134"/>
        <w:gridCol w:w="1134"/>
        <w:gridCol w:w="1275"/>
        <w:gridCol w:w="1134"/>
      </w:tblGrid>
      <w:tr>
        <w:trPr>
          <w:trHeight w:val="1073" w:hRule="atLeast"/>
        </w:trPr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программы, подпрограммы, задачи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9" w:hanging="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(суммарное) значение показателя</w:t>
            </w:r>
          </w:p>
        </w:tc>
      </w:tr>
      <w:tr>
        <w:trPr>
          <w:trHeight w:val="1072" w:hRule="atLeast"/>
        </w:trPr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9" w:hanging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достижени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 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9" w:hanging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дминистрация Ха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9" w:hanging="1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: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СЦ «Сев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ведение к 2027 году до 61,7 %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, в том числе вовлечения в подготовку и выполнение нормативов Всероссийского физкультурно-спортивного комплекса "Готов к труду и обороне" (ГТО).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программы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агандировать и повышать мотивацию занятий физической культурой и спортом у всех возрастных групп населения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(индикатор) 1</w:t>
            </w:r>
          </w:p>
          <w:p>
            <w:pPr>
              <w:pStyle w:val="Normal"/>
              <w:rPr/>
            </w:pPr>
            <w:r>
              <w:rPr/>
              <w:t>Увеличение доли населения, систематически занимающегося физической культурой и спортом, в общей численности населения в возрасте от 3 лет до 79 лет с 48,9% в 2022 году до 61,7 % в 2027 год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 xml:space="preserve">6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программы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спортивную инфраструктуру и материально-техническую базу для занятий физической культурой и массовым спортом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(индикатор)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еспечение роста количества спортивных сооружений в расчете на тысячу человек населения на уровне достигнутых 3,25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программы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эффективное и качественное управление муниципальными средствами в сфере физической культуры и спорта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ой показатель (индикатор) 3 </w:t>
            </w:r>
            <w:r>
              <w:rPr/>
              <w:t>Ежегодное обеспечение  использования 100% выделенных финансов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одпрограммы:</w:t>
            </w:r>
            <w:r>
              <w:rPr/>
              <w:t xml:space="preserve"> совершенствование системы физического воспитания различных категорий и групп населения.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З</w:t>
            </w:r>
            <w:r>
              <w:rPr>
                <w:b/>
                <w:bCs/>
              </w:rPr>
              <w:t xml:space="preserve">адача 1 подпрограммы 1: </w:t>
            </w:r>
            <w:r>
              <w:rPr>
                <w:bCs/>
              </w:rPr>
              <w:t>Развивать физическую культуру для ветеранов и лиц с ограниченными возможностями здоровь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4</w:t>
            </w:r>
          </w:p>
          <w:p>
            <w:pPr>
              <w:pStyle w:val="Normal"/>
              <w:rPr/>
            </w:pPr>
            <w:r>
              <w:rPr/>
              <w:t>Физическая культура и спорт среди людей с ограниченными возможностями и лиц пожил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1</w:t>
            </w:r>
          </w:p>
          <w:p>
            <w:pPr>
              <w:pStyle w:val="Normal"/>
              <w:rPr/>
            </w:pPr>
            <w:r>
              <w:rPr/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с 16,0 % в 2022 году до 18 % в 2027 год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2</w:t>
            </w:r>
          </w:p>
          <w:p>
            <w:pPr>
              <w:pStyle w:val="Normal"/>
              <w:rPr/>
            </w:pPr>
            <w:r>
              <w:rPr/>
              <w:t>Доля граждан старшего возраста (женщины 55-79 лет, мужчины: 60-79 лет)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1: Развивать массовую физическую культуру и спорт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/>
              <w:t>Информационное обеспечение развит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Normal"/>
              <w:rPr/>
            </w:pPr>
            <w:r>
              <w:rPr/>
              <w:t>Организационное и кадров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3</w:t>
            </w:r>
          </w:p>
          <w:p>
            <w:pPr>
              <w:pStyle w:val="Normal"/>
              <w:rPr/>
            </w:pPr>
            <w:r>
              <w:rPr/>
              <w:t>Формирование организационных условий и нормативно-правового обеспечения развит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5</w:t>
            </w:r>
          </w:p>
          <w:p>
            <w:pPr>
              <w:pStyle w:val="Normal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3</w:t>
            </w:r>
          </w:p>
          <w:p>
            <w:pPr>
              <w:pStyle w:val="Normal"/>
              <w:rPr/>
            </w:pPr>
            <w:r>
              <w:rPr/>
              <w:t>Увеличение доли и молодежи (возраст 3 - 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4</w:t>
            </w:r>
          </w:p>
          <w:p>
            <w:pPr>
              <w:pStyle w:val="Normal"/>
              <w:rPr/>
            </w:pPr>
            <w:r>
              <w:rPr/>
              <w:t>Увеличение доли граждан среднего возраста (женщины: 30 - 54 года, мужчины: 30 - 59 лет) систематически  занимающихся  физической культурой и спортом, в общей численности  граждан средне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доли лиц, выполнивших нормативы испытаний (тестов)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 на уровне достигнутых 73,4% в 2018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</w:rPr>
              <w:t>Цель:</w:t>
            </w:r>
            <w:r>
              <w:rPr/>
              <w:t xml:space="preserve"> повышение доступности и обеспеченности всех категорий населения спортивными сооружениями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</w:rPr>
              <w:t>Задача 1</w:t>
            </w:r>
            <w:r>
              <w:rPr/>
              <w:t xml:space="preserve"> подпрограммы 2: Развивать инфраструктуру физической культуры и спорта в районе с целью повышения доступности всех категорий населения спортивными сооружениями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Материально-техническое обеспечение физического воспитания и развит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1</w:t>
            </w:r>
          </w:p>
          <w:p>
            <w:pPr>
              <w:pStyle w:val="Normal"/>
              <w:rPr/>
            </w:pPr>
            <w:r>
              <w:rPr/>
              <w:t>Обеспечение до 2027 года роста</w:t>
            </w:r>
            <w:r>
              <w:rPr>
                <w:b/>
              </w:rPr>
              <w:t xml:space="preserve"> </w:t>
            </w:r>
            <w:r>
              <w:rPr/>
              <w:t>количества спортивных сооружений в расчете на тысячу человек населения, на уровне достигнутых 3,25 единиц в 2017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2</w:t>
            </w:r>
          </w:p>
          <w:p>
            <w:pPr>
              <w:pStyle w:val="Normal"/>
              <w:rPr/>
            </w:pPr>
            <w:r>
              <w:rPr/>
              <w:t>Обеспечение уровня обеспеченности граждан спортивными сооружениями исходя из единовременной пропускной спосо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</w:rPr>
              <w:t>Цель</w:t>
            </w:r>
            <w:r>
              <w:rPr/>
              <w:t xml:space="preserve"> обеспечение качественной деятельности МКУ «ФСЦ «Север» как ответственного исполнителя муниципальной программы .</w:t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</w:rPr>
              <w:t>Задача1</w:t>
            </w:r>
            <w:r>
              <w:rPr/>
              <w:t xml:space="preserve"> обеспечить эффективное и качественное управление бюджетными средствами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Обеспечение деятельности МКУ «ФСЦ «Север», как ответственного исполнител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 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7 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5399" w:hanging="72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52:00Z</dcterms:created>
  <dc:creator>NAME</dc:creator>
  <dc:description/>
  <dc:language>en-US</dc:language>
  <cp:lastModifiedBy>user34</cp:lastModifiedBy>
  <cp:lastPrinted>2021-03-16T15:49:00Z</cp:lastPrinted>
  <dcterms:modified xsi:type="dcterms:W3CDTF">2021-03-22T05:52:00Z</dcterms:modified>
  <cp:revision>2</cp:revision>
  <dc:subject/>
  <dc:title>муниципальная программа</dc:title>
</cp:coreProperties>
</file>