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ХАРОВСКОГО  МУНИЦИПАЛЬНОГО  РАЙОН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от 16.03.2021                                                                                                      № 247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Харовского муниципального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района от 02 июня 2020 года № 539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>Внести в муниципальную программу «Поддержка социально ориентированных некоммерческих организаций на территории Харовского муниципального района на 2020 – 2025 годы», утвержденную постановлением администрации Харовского муниципального района от 02 июня 2020 года                № 539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порт муниципальной программы Харовского муниципального района изложить в новой редакции (согласно приложению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аблице № 1 слова «Лабутина Александра Ивановна заменить на слова Шабунова Ангелина Николаевна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Муниципальной программе изложить в новой редакции (согласно приложению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к Муниципальной программе изложить в новой редакции (согласно приложению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к Муниципальной программе изложить в новой редакции (согласно приложению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после официального опубликования в «Официальном вестнике» - приложении к районной газете «Призыв» и размещения на официальном сайте администрации Харовского муниципального района в информационно – телекоммуникационной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аровского муниципального района                                           О.В. Тихомиров  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autoSpaceDE w:val="false"/>
        <w:ind w:left="4820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autoSpaceDE w:val="false"/>
        <w:ind w:left="4820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autoSpaceDE w:val="false"/>
        <w:ind w:left="4820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autoSpaceDE w:val="false"/>
        <w:ind w:left="4820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autoSpaceDE w:val="false"/>
        <w:ind w:left="4820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autoSpaceDE w:val="false"/>
        <w:ind w:left="4820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порт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программы Харовского муниципального района</w:t>
      </w:r>
    </w:p>
    <w:p>
      <w:pPr>
        <w:pStyle w:val="Normal"/>
        <w:suppressAutoHyphens w:val="false"/>
        <w:autoSpaceDE w:val="false"/>
        <w:jc w:val="center"/>
        <w:rPr>
          <w:b/>
          <w:b/>
          <w:i/>
          <w:i/>
          <w:sz w:val="22"/>
          <w:szCs w:val="22"/>
          <w:lang w:eastAsia="ru-RU"/>
        </w:rPr>
      </w:pPr>
      <w:r>
        <w:rPr>
          <w:b/>
          <w:i/>
          <w:sz w:val="22"/>
          <w:szCs w:val="22"/>
          <w:lang w:eastAsia="ru-RU"/>
        </w:rPr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держка социально ориентированных некоммерческих организаций на территории Харовского муниципального района на 2020-2025 годы</w:t>
            </w:r>
          </w:p>
        </w:tc>
      </w:tr>
      <w:tr>
        <w:trPr>
          <w:trHeight w:val="36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дел по социальным вопросам и профилактике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авонарушений администрация Харовского муниципального района 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исполнители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образования администрации Харовского муниципального района, отдел организационной работы администрация Харовского муниципального района, комитет по управлению имуществом Харовского муниципального района,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МКУ «ЦОД учреждений Харовского муниципального района» Администрация Харовского муниципального района, Всероссийское общество инвалидов (ВОИ) </w:t>
            </w:r>
          </w:p>
        </w:tc>
      </w:tr>
      <w:tr>
        <w:trPr>
          <w:trHeight w:val="33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0-2025 годы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держка деятельности социально ориентированных некоммерческих организаций, осуществляющих деятельность на территории Харов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лучшение условий работы социально ориентированных некоммерческих организаций, осуществляющих свою деятельность на территории Харовского муниципального района</w:t>
            </w:r>
          </w:p>
        </w:tc>
      </w:tr>
      <w:tr>
        <w:trPr>
          <w:trHeight w:val="114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финансового обеспечения программы за счет средств районного бюджет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Всего – 1552,5     тыс. рублей: в том, числ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0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1 год   -  374,5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2 год   -  294,5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3 год   -  294,5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294,5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5 год   -  294,5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федеральный бюджет – 0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0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1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2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3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ластной бюджет – 0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0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1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2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3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районный бюджет – 1552,5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0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1 год   -  374,5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2 год   -  294,5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3 год   -  294,5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294,5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294,5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внебюджетные источники –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0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1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2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3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0,0   тыс. рублей;</w:t>
            </w:r>
          </w:p>
        </w:tc>
      </w:tr>
    </w:tbl>
    <w:p>
      <w:pPr>
        <w:pStyle w:val="Normal"/>
        <w:suppressAutoHyphens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pacing w:lineRule="exact" w:line="340"/>
        <w:ind w:firstLine="426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sectPr>
          <w:headerReference w:type="default" r:id="rId2"/>
          <w:type w:val="nextPage"/>
          <w:pgSz w:w="11906" w:h="16838"/>
          <w:pgMar w:left="1701" w:right="709" w:gutter="0" w:header="709" w:top="1134" w:footer="0" w:bottom="425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>Приложение 2 к</w:t>
      </w:r>
      <w:r>
        <w:rPr/>
        <w:t xml:space="preserve"> </w:t>
      </w:r>
      <w:r>
        <w:rPr>
          <w:sz w:val="28"/>
          <w:szCs w:val="28"/>
          <w:lang w:eastAsia="en-US"/>
        </w:rPr>
        <w:t>муниципальной  программе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районного бюджета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1474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4111"/>
        <w:gridCol w:w="1276"/>
        <w:gridCol w:w="1276"/>
        <w:gridCol w:w="1135"/>
        <w:gridCol w:w="1134"/>
        <w:gridCol w:w="1134"/>
        <w:gridCol w:w="1132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 финансового обеспечения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по  программ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94,9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по социальным вопросам и профилактике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онарушений администрация Хар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рганизационной работы администрация Хар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итет по управлению имуществом Хар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ОД учреждений Харовского муниципального район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образования администрации Хар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Харовского муниципального района (Всероссийское общество инвалидов ВО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425" w:right="1134" w:gutter="0" w:header="709" w:top="1134" w:footer="0" w:bottom="709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3 к</w:t>
      </w:r>
      <w:r>
        <w:rPr/>
        <w:t xml:space="preserve"> </w:t>
      </w:r>
      <w:r>
        <w:rPr>
          <w:sz w:val="28"/>
          <w:szCs w:val="28"/>
          <w:lang w:eastAsia="en-US"/>
        </w:rPr>
        <w:t>муниципальной  программе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ализации основных мероприятий программы за счет бюджетных средств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536"/>
        <w:gridCol w:w="2977"/>
        <w:gridCol w:w="2125"/>
        <w:gridCol w:w="945"/>
        <w:gridCol w:w="992"/>
        <w:gridCol w:w="1063"/>
        <w:gridCol w:w="828"/>
        <w:gridCol w:w="852"/>
        <w:gridCol w:w="991"/>
      </w:tblGrid>
      <w:tr>
        <w:trPr>
          <w:trHeight w:val="59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, исполнители, участник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финансового обеспечения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(тыс. руб.)</w:t>
            </w:r>
          </w:p>
        </w:tc>
      </w:tr>
      <w:tr>
        <w:trPr>
          <w:trHeight w:val="48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</w:tr>
      <w:tr>
        <w:trPr>
          <w:trHeight w:val="197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Финансовая поддержка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на государственную поддержку общероссийских общественных организаций инвалид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Харовского муниципального района (Всероссийское общество инвалидов,  ВОИ 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изация мероприятий по формированию современных управленческих и организационно-экономических механизмов в системе дополнительного образования де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Управление образования администрации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Организационная поддержка социально ориентированных некоммерческих организаций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ет социально ориентированных некоммерческих организаций, действующих на территории Харовского муниципального райо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социальным вопросам и профилактике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вонарушений администрация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социальным вопросам и профилактике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вонарушений администрация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Информационная и консультативная поддержка социально ориентированных некоммерческих организаций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мещение информации о деятельности общественных объединений и организаций на информационном сайте Харовского муниципального района в сети Интер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организационной работы администрация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азание содействия в проведении социально ориентированными некоммерческими организациями публичных мероприятий на территории Харовского муниципального райо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социальным вопросам и профилактике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вонарушений администрация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ординация взаимодействия социально ориентированных некоммерческих организаций со структурными подразделениями администрации райо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социальным вопросам и профилактике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вонарушений администрация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Имущественная поддержка социально ориентированных некоммерческих организаций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помещения для деятельности социально-ориентированных некоммерческих организац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итет по управлению имуществом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транспорта, находящегося в муниципальной собственности для поездки на совещания, конференции и т.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 «ЦОД учреждений Харовского муниципального района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и проведение районных мероприятий совместно с общественными объединениями инвалидов и ветеранов и общественными организациям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социальным вопросам и профилактике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вонарушений администрация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footerReference w:type="default" r:id="rId5"/>
      <w:type w:val="nextPage"/>
      <w:pgSz w:orient="landscape" w:w="16838" w:h="11906"/>
      <w:pgMar w:left="425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37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47:00Z</dcterms:created>
  <dc:creator>Потехин</dc:creator>
  <dc:description/>
  <cp:keywords/>
  <dc:language>en-US</dc:language>
  <cp:lastModifiedBy>US-10</cp:lastModifiedBy>
  <cp:lastPrinted>2021-03-11T16:44:00Z</cp:lastPrinted>
  <dcterms:modified xsi:type="dcterms:W3CDTF">2021-03-17T12:45:00Z</dcterms:modified>
  <cp:revision>6</cp:revision>
  <dc:subject/>
  <dc:title>РАСПОРЯЖЕНИЕ</dc:title>
</cp:coreProperties>
</file>