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ХАРОВСКОГО  МУНИЦИПАЛЬНОГО  РАЙОН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                                                                       № _________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Харовского муниципального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района от 02 июня 2020 года № 539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муниципальную программу «Поддержка социально ориентированных некоммерческих организаций на территории Харовского муниципального района на 2020 – 2025 годы», утвержденную постановлением администрации Харовского муниципального района от 02 июня 2020 года                № 539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 муниципальной программы Харовского муниципального района изложить в новой редакции (согласно приложению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блице № 1 слова «Лабутина Александра Ивановна заменить на слова Шабунова Ангелина Николаевна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к Муниципальной программе изложить в новой редакции (согласно приложению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к Муниципальной программе изложить в новой редакции (согласно приложению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к Муниципальной программе изложить в новой редакции (согласно приложению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после официального опубликования в «Официальном вестнике» - приложении к районной газете «Призыв» и размещения на официальном сайте администрации Харовского муниципального района в информационно – 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аровского муниципального района                                           О.В. Тихомиров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  <w:tab w:val="left" w:pos="6663" w:leader="none"/>
        </w:tabs>
        <w:autoSpaceDE w:val="false"/>
        <w:ind w:left="4820" w:hanging="0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программы Харовского муниципального района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  <w:sz w:val="22"/>
          <w:szCs w:val="22"/>
          <w:lang w:eastAsia="ru-RU"/>
        </w:rPr>
      </w:pPr>
      <w:r>
        <w:rPr>
          <w:b/>
          <w:i/>
          <w:sz w:val="22"/>
          <w:szCs w:val="22"/>
          <w:lang w:eastAsia="ru-RU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держка социально ориентированных некоммерческих организаций на территории Харовского муниципального района на 2020-2025 годы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авонарушений администрация Харовского муниципального района 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правление образования администрации Харовского муниципального района, отдел организационной работы администрация Харовского муниципального района, комитет по управлению имуществом Харовского муниципального района,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МКУ «ЦОД учреждений Харовского муниципального района» Администрация Харовского муниципального района, Всероссийское общество инвалидов (ВОИ) 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2020-2025 годы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Цель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держка деятельности социально ориентированных некоммерческих организаций, осуществляющих деятельность на территор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учшение условий работы социально ориентированных некоммерческих организаций, осуществляющих свою деятельность на территории Харовского муниципального района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сего – 1552,5     тыс. рублей: в том, числ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374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294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294,5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294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5 год   -  294,5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федеральный бюджет – 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ластной бюджет – 0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районный бюджет – 1552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374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294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294,5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294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294,5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внебюджетные источники –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0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1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2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2023 год   -  0,0   тыс. рублей;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4 год   -  0,0  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>2025 год   -  0,0   тыс. рублей;</w:t>
            </w:r>
          </w:p>
        </w:tc>
      </w:tr>
    </w:tbl>
    <w:p>
      <w:pPr>
        <w:pStyle w:val="Normal"/>
        <w:suppressAutoHyphens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pacing w:lineRule="exact" w:line="340"/>
        <w:ind w:firstLine="426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701" w:right="709" w:gutter="0" w:header="709" w:top="1134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ind w:left="778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en-US"/>
        </w:rPr>
        <w:t>Приложение 2 к</w:t>
      </w:r>
      <w:r>
        <w:rPr/>
        <w:t xml:space="preserve"> </w:t>
      </w:r>
      <w:r>
        <w:rPr>
          <w:sz w:val="28"/>
          <w:szCs w:val="28"/>
          <w:lang w:eastAsia="en-US"/>
        </w:rPr>
        <w:t>муниципальной  программе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474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4111"/>
        <w:gridCol w:w="1276"/>
        <w:gridCol w:w="1276"/>
        <w:gridCol w:w="1135"/>
        <w:gridCol w:w="1134"/>
        <w:gridCol w:w="1134"/>
        <w:gridCol w:w="1132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финансового обеспечения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 по  програм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94,9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организационной работы администрация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митет по управлению имуществом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 «ЦОД учреждений Харовского муниципального район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Харовского муниципального района (Всероссийское общество инвалидов ВО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425" w:right="1134" w:gutter="0" w:header="709" w:top="1134" w:footer="0" w:bottom="709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 к</w:t>
      </w:r>
      <w:r>
        <w:rPr/>
        <w:t xml:space="preserve"> </w:t>
      </w:r>
      <w:r>
        <w:rPr>
          <w:sz w:val="28"/>
          <w:szCs w:val="28"/>
          <w:lang w:eastAsia="en-US"/>
        </w:rPr>
        <w:t>муниципальной  программе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536"/>
        <w:gridCol w:w="2977"/>
        <w:gridCol w:w="2125"/>
        <w:gridCol w:w="945"/>
        <w:gridCol w:w="992"/>
        <w:gridCol w:w="1063"/>
        <w:gridCol w:w="828"/>
        <w:gridCol w:w="852"/>
        <w:gridCol w:w="991"/>
      </w:tblGrid>
      <w:tr>
        <w:trPr>
          <w:trHeight w:val="599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487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Финансовая поддержка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на государственную поддержку общероссийских общественных организаций инвалид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Харовского муниципального района (Всероссийское общество инвалидов,  ВОИ 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4,5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мероприятий по формированию современных управленческих и организационно-экономических механизмов в системе дополнительного образования де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Управление образования администрации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Организацион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ет социально ориентированных некоммерческих организаций, действующих на территории Харовского муниципального рай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нформационная и консультатив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щение информации о деятельности общественных объединений и организаций на информационном сайте Харовского муниципального района в сети Интерн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организационной работы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азание содействия в проведении социально ориентированными некоммерческими организациями публичных мероприятий на территории Харовского муниципального рай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ординация взаимодействия социально ориентированных некоммерческих организаций со структурными подразделениями администрации райо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мущественная поддержка социально ориентированных некоммерческих организаций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помещения для деятельности социально-ориентированных некоммерческих организац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итет по управлению имуществом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транспорта, находящегося в муниципальной собственности для поездки на совещания, конференции и т.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КУ «ЦОД учреждений Харовского муниципального района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и проведение районных мероприятий совместно с общественными объединениями инвалидов и ветеранов и общественными организациям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по социальным вопросам и профилактике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вонарушений администрация Харовского муниципального райо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4" w:right="-103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8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425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7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7:00Z</dcterms:created>
  <dc:creator>Потехин</dc:creator>
  <dc:description/>
  <cp:keywords/>
  <dc:language>en-US</dc:language>
  <cp:lastModifiedBy>20-3</cp:lastModifiedBy>
  <cp:lastPrinted>2021-03-11T16:44:00Z</cp:lastPrinted>
  <dcterms:modified xsi:type="dcterms:W3CDTF">2021-03-15T07:10:00Z</dcterms:modified>
  <cp:revision>4</cp:revision>
  <dc:subject/>
  <dc:title>РАСПОРЯЖЕНИЕ</dc:title>
</cp:coreProperties>
</file>