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разработку инвестицион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КП «Управление ЖКХ» городского поселения город Харовск в сфере водоснабжения на 2023-2029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городского поселения город Харовск по развитию в сфере водоснабжения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рамма комплексного развития систем коммунальной инфраструктуры городского поселения город Харовск на период до 202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Постановление администрации Харовского муниципального района от 28.02.2022 г. «Об утверждении актуализированной схемы водоснабжения и водоотведения городского поселения город Харовск на перспективу до 202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590"/>
        <w:gridCol w:w="579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/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городского поселения город Харовс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: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ъектов жилищно-гражданского, производственного и другого назначения в городском поселении город Харовск обуславливает необходимость соответствующего развития городской инфраструктуры, включая развитие объектов, используемых в сфере холодного водоснабжения.</w:t>
      </w:r>
    </w:p>
    <w:p>
      <w:pPr>
        <w:pStyle w:val="Normal"/>
        <w:ind w:firstLine="556"/>
        <w:jc w:val="both"/>
        <w:rPr/>
      </w:pPr>
      <w:r>
        <w:rPr>
          <w:color w:val="000000"/>
          <w:sz w:val="28"/>
          <w:szCs w:val="28"/>
        </w:rPr>
        <w:t>Сложившаяся на данное время городская инфраструктура объектов, используемых в сфере холодного водоснабжения, обеспечивает холодным водоснабжением потребителей города Харовск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в г. Харовск является население и его доля составляет  79,3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юджетных организаций в водопотреблении составляет   9  % прочие  11,7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3261"/>
        <w:gridCol w:w="1843"/>
        <w:gridCol w:w="17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рег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протяжен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гХаровск, ул. Архангельск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6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2,3  кв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за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   гХаровск, пер. Заводской    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1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ощадь 267,8 кв.м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7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9,6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сети водоснабжения, водопро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8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1069,0 м   (в т. ч. 688,0 м     381,0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9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796,1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Тель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1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963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 Энергетиков-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2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1086,2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Гер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4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6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скважины до школы №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5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5         от  14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2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6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8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88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9         от  15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08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1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3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4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29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95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3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86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противопожа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ул.Кирова, ул.Клубная, ул.Школьная, ул.Куйбышева, ул.Мельничная, ул.Ветеранов, ул.Пугач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0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89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очистных сооружений до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6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2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огательный трубопро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7          от  17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0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Чка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30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Ленинградская,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7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862,4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напорная башня выс.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тезианская скважина 125 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862,4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9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водопроводные се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Камен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 м 1989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допров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Ленинград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8м. 2010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ная линия КЛ-0,4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 км, 1991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трансформаторной подста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м.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города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города Харовска составляет 25,3 км, в том числе 10,2 км магистральных водоводов и  15,1 км внутриквартальных и двор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350 мм. Сети выполнены из таких материалов как чугун, сталь и полиэтилен. На сегодняшний день износ магистральных водоводов составляет до 80%, дворовых и уличных сетей 75%, водопроводных вводов до 7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спективный структурный баланс по группам потребителей до 2029 год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. м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ода  в артезианских источниках характеризуется присутствием сероводорода,  железа и высокой жесткостью: железо от 0,1 до 0,32 мг/л (норма 0,3 мг/л), жесткость общая от 11, 0 до 14,9 мг/л (норма 7 мг/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е значения показателей цветности от 3 до 7 мг/л (норма не более 20 мг/л ). Мутность – до 20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>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его увеличение забора, транспортировки и подачи питьевой воды. 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показатели деятельности  на срок реализации  (2023 - 2029 годы) </w:t>
      </w:r>
    </w:p>
    <w:tbl>
      <w:tblPr>
        <w:tblW w:w="13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городских сет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инвестиционной программы и ее цел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3-2029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sz w:val="28"/>
          <w:szCs w:val="28"/>
          <w:lang w:eastAsia="ru-RU"/>
        </w:rPr>
        <w:t xml:space="preserve"> системы коммунальной инфраструктуры, специфики 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>1.  МКП «Управление ЖКХ»  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КП «Управление ЖКХ»  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suppressAutoHyphens w:val="false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00"/>
        <w:gridCol w:w="754"/>
        <w:gridCol w:w="709"/>
        <w:gridCol w:w="850"/>
        <w:gridCol w:w="709"/>
        <w:gridCol w:w="850"/>
        <w:gridCol w:w="709"/>
        <w:gridCol w:w="851"/>
        <w:gridCol w:w="1701"/>
        <w:gridCol w:w="21"/>
      </w:tblGrid>
      <w:tr>
        <w:trPr>
          <w:trHeight w:val="2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8859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по мутности, окисляемости  перманганатной, ОКБ, ТКБ, ОМ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и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3708, 33723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 по жесткости, мутности,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664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едение качества воды до соответствия гигиеническим нормативам согласно СанП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3685-21  по жесткости, мутности, окисляемости перманган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49 (Лесхо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по жесткости,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Архангельская, д.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Установка фильтра для снижения мутности до норм СанПиН 1.2.3685-21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:</w:t>
            </w:r>
          </w:p>
          <w:p>
            <w:pPr>
              <w:pStyle w:val="Normal"/>
              <w:rPr/>
            </w:pPr>
            <w:r>
              <w:rPr/>
              <w:t xml:space="preserve">ул. Железнодорожная, пер. Песчаный, ул. Герцена, </w:t>
            </w:r>
          </w:p>
          <w:p>
            <w:pPr>
              <w:pStyle w:val="Normal"/>
              <w:rPr/>
            </w:pPr>
            <w:r>
              <w:rPr/>
              <w:t>ул. Пустораменск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:</w:t>
            </w:r>
          </w:p>
          <w:p>
            <w:pPr>
              <w:pStyle w:val="Normal"/>
              <w:rPr/>
            </w:pPr>
            <w:r>
              <w:rPr/>
              <w:t>ул. Энергет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: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люков и кирпичных горловин колодце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водоразборных колон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/>
              <w:t>ул. Октябрьская, ул. Пушк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городского поселения город Харовск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1.</w:t>
      </w:r>
      <w:r>
        <w:rPr/>
        <w:t xml:space="preserve"> Мероприятия по защите централизованных систем водоснабжения и(или водоотведения)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tbl>
      <w:tblPr>
        <w:tblW w:w="1065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8"/>
        <w:gridCol w:w="1096"/>
        <w:gridCol w:w="1050"/>
        <w:gridCol w:w="1051"/>
        <w:gridCol w:w="1050"/>
        <w:gridCol w:w="1052"/>
        <w:gridCol w:w="1890"/>
      </w:tblGrid>
      <w:tr>
        <w:trPr>
          <w:trHeight w:val="2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8859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едение качества воды до соответствия гигиеническим нормативам согласно СанП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3685-21 по мутности, окисляемости  перманганатной, ОКБ, ТКБ, ОМ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и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3708, 33723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 по жесткости, мутности,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664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 по жесткости, мутности, окисляемости перманган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49 (Лесхо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по жесткости,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Архангельская, д.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Установка фильтра для снижения мутности до норм СанПиН 1.2.3685-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одоснабжения западной части г. Харовск. Проектными решениями предусмотрена прокладка сети водопровода и подключение потребителей к центральному водозабору пер. Заводской, 2б. Трасса проходит в западной части города по ул.Железнодорожная, пер.Песчанный, ул.Герцена, ул.Пролетарская, ул.Никольская, ул.Северная, ул.Пустораменская, пер.Дорожный, пер. Западный, ул.Маяковского, ул.Красноармейская, ул.Вокзальна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в городском поселении город Харов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77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50:00Z</dcterms:created>
  <dc:creator>Кряжева</dc:creator>
  <dc:description/>
  <dc:language>en-US</dc:language>
  <cp:lastModifiedBy>k12-3</cp:lastModifiedBy>
  <cp:lastPrinted>2017-02-28T14:14:00Z</cp:lastPrinted>
  <dcterms:modified xsi:type="dcterms:W3CDTF">2022-03-14T12:50:00Z</dcterms:modified>
  <cp:revision>2</cp:revision>
  <dc:subject/>
  <dc:title>Техническое задание по разработке инвестиционной программы</dc:title>
</cp:coreProperties>
</file>