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760" w:leader="none"/>
        </w:tabs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ложение № 1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УТВЕРЖДЕНО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Харовского  муниципального рай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 г.  № _____</w:t>
      </w:r>
    </w:p>
    <w:p>
      <w:pPr>
        <w:pStyle w:val="ConsPlusTitle"/>
        <w:ind w:left="77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ехническое задание на разработку инвестиционной программы «Развитие системы водоснабжения на территории сельских поселений Харовского муниципального района» предприятия МКП «Управление ЖКХ» на 2023-2029 гг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разработки инвестиционной программы МКП «Управление ЖКХ»   сельских поселений Харовского муниципального района по развитию в сфере водоснабжения на территории сельских поселений Харовского муниципального района (далее - инвестиционная программа)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Федеральный закон от 30 декабря 2004 года № 210-ФЗ «Об основах регулирования тарифов организаций коммунального комплекса», Федеральный закон от 07.12.2011 № 416-ФЗ «О водоснабжении и водоотведении»;</w:t>
      </w:r>
    </w:p>
    <w:p>
      <w:pPr>
        <w:pStyle w:val="Normal"/>
        <w:jc w:val="both"/>
        <w:rPr/>
      </w:pPr>
      <w:r>
        <w:rPr>
          <w:sz w:val="28"/>
          <w:szCs w:val="28"/>
        </w:rPr>
        <w:t>2) Постановление Правительства РФ от 29.07.2013 г. № 641 «Об инвестиционных и производственных программах в организации существующей деятельности в сфере водоснабжения и водоотвед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каз Министерства регионального развития РФ от 10 октября 2007 г. 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каз Министерства регионального развития РФ от 10 октября 2007 г. № 99 «Об утверждении Методических рекомендаций по разработке инвестиционных программ организаций коммунального комплекс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Цели и задачи разработки и реализации инвестиционной программы</w:t>
      </w:r>
    </w:p>
    <w:p>
      <w:pPr>
        <w:pStyle w:val="Style22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и инвестиционной программы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ышение качества питьевой и горячей воды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>
          <w:sz w:val="28"/>
          <w:szCs w:val="28"/>
        </w:rPr>
        <w:t>энергосбережение и повышение энергетической эффективности объектов централизованных систем водоснабжения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>
          <w:sz w:val="28"/>
          <w:szCs w:val="28"/>
        </w:rPr>
        <w:t>обеспечение экологической безопасности системы водоснабжения уменьшения техногенного воздействия на окружающую среду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еспечение бесперебойной подачи качественной воды от источника до потребителя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>
          <w:sz w:val="28"/>
          <w:szCs w:val="28"/>
        </w:rPr>
        <w:t>увеличение мощности систем водоснабжения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>
          <w:sz w:val="28"/>
          <w:szCs w:val="28"/>
        </w:rPr>
        <w:t>расширение территории обслуживания и оказания услуг водоснабжения для обеспечения перспективного гражданского строительства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>
          <w:sz w:val="28"/>
          <w:szCs w:val="28"/>
        </w:rPr>
        <w:t>обеспечение своевременной оплаты за подключение к магистральным системам водоснабжения новых потребителей;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иные цели установленные законом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За счет реализации инвестиционной программы обеспечить достижение следующих показателей - целевых индикаторов:</w:t>
      </w:r>
    </w:p>
    <w:tbl>
      <w:tblPr>
        <w:tblW w:w="9930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3634"/>
        <w:gridCol w:w="5861"/>
      </w:tblGrid>
      <w:tr>
        <w:trPr>
          <w:trHeight w:val="622" w:hRule="atLeast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5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</w:tr>
      <w:tr>
        <w:trPr>
          <w:trHeight w:val="4203" w:hRule="atLeast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ность (бесперебойность) снабжения потребителей товарами (услугами)</w:t>
            </w:r>
          </w:p>
        </w:tc>
        <w:tc>
          <w:tcPr>
            <w:tcW w:w="5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суточное бесперебойное обеспечение водоснабжения сельских поселений Харовского муниципальн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ное обеспечение заданного давления во внутренних сетях многоэтажной застрой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аварийности на сетях водопровода на 1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43" w:hanging="840"/>
              <w:rPr/>
            </w:pPr>
            <w:r>
              <w:rPr>
                <w:sz w:val="28"/>
                <w:szCs w:val="28"/>
              </w:rPr>
              <w:t>снижение потерь воды в сетях на 1,5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качества питьевой воды до требований уровня, соответствующего государственному стандарту;</w:t>
            </w:r>
          </w:p>
        </w:tc>
      </w:tr>
      <w:tr>
        <w:trPr>
          <w:trHeight w:val="2779" w:hRule="atLeast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товаров и услуг для потребителей (в том числе обеспечение новых потребителей)</w:t>
            </w:r>
          </w:p>
        </w:tc>
        <w:tc>
          <w:tcPr>
            <w:tcW w:w="5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25"/>
              <w:rPr/>
            </w:pPr>
            <w:r>
              <w:rPr>
                <w:sz w:val="28"/>
                <w:szCs w:val="28"/>
              </w:rPr>
              <w:t>Обеспечение подключения новых потребителей к системам водоснабж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280"/>
              <w:ind w:left="665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, имеющего доступ к централизованному водоснабжению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, потребляющего питьевую воду надлежащего качества</w:t>
            </w:r>
          </w:p>
        </w:tc>
      </w:tr>
    </w:tbl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280" w:after="0"/>
        <w:rPr>
          <w:sz w:val="28"/>
          <w:szCs w:val="28"/>
        </w:rPr>
      </w:pPr>
      <w:r>
        <w:rPr>
          <w:sz w:val="28"/>
          <w:szCs w:val="28"/>
        </w:rPr>
        <w:t>Задачами инвестиционной программы являются: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sz w:val="28"/>
          <w:szCs w:val="28"/>
        </w:rPr>
        <w:t>повышение надежности подачи воды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гидравлического потенциала водопроводной сети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абильности подачи воды в водопроводную сеть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чистки воды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на производство единицы коммунального ресурса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насосного оборудования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номия электроэнергии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реализации коммунальных услуг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ых объемов и качества питьевой воды для подключения вновь строящихся объектов и выполнения нормативных требований к качеству питьевой воды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ооружений водопровода для увеличения  производительности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казываемых услуг;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сетей водоснабжения и реконструкция существующих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left="1080" w:hanging="0"/>
        <w:jc w:val="center"/>
        <w:rPr/>
      </w:pPr>
      <w:r>
        <w:rPr>
          <w:color w:val="000000"/>
          <w:sz w:val="28"/>
          <w:szCs w:val="28"/>
        </w:rPr>
        <w:t>2. Обоснование необходимости и реализации инвестиционной программы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жившаяся на данное время инфраструктура объектов на территории сельских поселений Харовского муниципального района, используемых в сфере холодного водоснабжения, обеспечивает холодным водоснабжением потребителей сельских поселений Харовского муниципального района.</w:t>
      </w:r>
      <w:r>
        <w:rPr/>
        <w:t xml:space="preserve">   </w:t>
      </w:r>
      <w:r>
        <w:rPr>
          <w:sz w:val="28"/>
          <w:szCs w:val="28"/>
        </w:rPr>
        <w:t xml:space="preserve">Основным потребителем холодной воды на территории сельских поселений Харовского муниципального района, потребителей МКП «Управление ЖКХ», является население и его доля составляет  85,5 % (3120 чел). Доля бюджетных организаций в водопотреблении составляет   7,2 % (11 ед),  прочие  7,3 % (38 ед)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действующих сетей и объектов по водоснабжению, находящихся в собственности Харовского муниципального района:</w:t>
      </w:r>
    </w:p>
    <w:p>
      <w:pPr>
        <w:pStyle w:val="Normal"/>
        <w:tabs>
          <w:tab w:val="clear" w:pos="708"/>
          <w:tab w:val="left" w:pos="1395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87"/>
        <w:gridCol w:w="3120"/>
        <w:gridCol w:w="2787"/>
        <w:gridCol w:w="1180"/>
      </w:tblGrid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именование      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хническая характеристи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алансовая  стоимость (тыс. руб.)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Здание  водонапорной  башни 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 область, Харовский  район,  Ильинский с/с, д. Семен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ысота  15 м.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оссийская Федерация, Вологодская  область, Харовский  район,  Ильинский с/с, д. Семениха 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 2450 п.м. (2,45 км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 сеть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 область, Харовский  район, деревня Семениха, Ильинского  сельского поселения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тяженность  545 п.м.  (0,545 км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ртезианская   скважина № 39900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 область, Харовский  район, деревня Семениха, Ильинского 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иаметр 150 дм.глубина 102 м.,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деревня  Арзубиха, Ильинского  сельского поселения.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б00 п. м, количество смотровых колодцев 3шт, водозаборных  колонок 4ш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2,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допроводная сеть 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оссийская Федерация, Вологодская область, Харовский район,  Ильинское с/п, 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 Арзубиха.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610п.м., смотровых колодцев 5 шт. вводов-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3</w:t>
            </w:r>
          </w:p>
        </w:tc>
      </w:tr>
      <w:tr>
        <w:trPr>
          <w:trHeight w:val="6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 Ильинское с/п, д. Арзубих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573 п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 (колодец для питьевой воды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 Ильинское с/п,  д. Арзубих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Глубина 3м.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8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 (колодец для питьевой воды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оссийская Федерация, Вологодская область, Харовский р-н, с/п Ильинское, д. Арзубиха  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9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5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 (водопроводная сеть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логодская область, Харовский район, Ильинское  с/п, д. Золотава 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1380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,5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логодская область, Харовский район, Ильинское  с/п, д. Золотава 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100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дание водонапорной башн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поселок Пундуга Кубенского сельского поселения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8 кв.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,3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312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Разинское с/п, пос.Пундуг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диаметром 150 дм., глубиной 113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,8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допроводная сеть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 , Разинское с/п, пос.Пундуг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ю 2800 пм., количество смотровых колодцев — 13 шт., количество водопроводных вводов — 17шт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,7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Разинское с/п, п.Пундуг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ю 1500 п.м., количество смотровых колодцев д.1, 25м. - 30 шт., количество домовых выпусков — 16 шт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,17</w:t>
            </w:r>
          </w:p>
        </w:tc>
      </w:tr>
      <w:tr>
        <w:trPr>
          <w:trHeight w:val="27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оссийская Федерация, Вологодская обл, Харовский р-н, д.Сорожино, Кубенское с/п 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ю 2218 пог.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49,4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33798/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деревня Сорожино, Кубенское сельское поселение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70 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2,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допроводная сеть 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д.Сорожино, Кубенское сельское поселение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3030 пог.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3,66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одец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-н,Кубенское с/п , д.Ивачино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5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24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Харовский район, Кубенское с/п, д.Сорожино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5 метр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,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-н , п.Нижне-Кубенский, ул.Центральная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5 метр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96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оссийская Федерация, Вологодская область, Харовский р-н, п.Нижне-Кубенский, ул.Садовая 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лубина 5 метр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7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одец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Харовский р-н, п.Нижне-Кубенский, ул.Комсомольская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color w:val="000000"/>
                <w:sz w:val="20"/>
                <w:szCs w:val="20"/>
                <w:lang w:eastAsia="ru-RU"/>
              </w:rPr>
              <w:t>5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,5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одец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-н, д.Маньково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color w:val="000000"/>
                <w:sz w:val="20"/>
                <w:szCs w:val="20"/>
                <w:lang w:eastAsia="ru-RU"/>
              </w:rPr>
              <w:t>5 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танция Семигородня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 3160 п.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кты водозабора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танция Семигородня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ощадь 148,5 кв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,2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танция Семигородня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2965 п.м. в т.ч. из стальных труб 2054 п.м., из полиэтиленовых труб 911 п.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,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танция Семигородня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13140 п.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2,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, назначение: нежилое, протяженностью 4316 п.м., инв.№2-1578, адрес(местонахождение) объекта: Российская Федерация, Вологодская область, Харовский район, Михайловское с/п, с. Михайловско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ело Михайловское Михайл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значение: нежилое, протяженностью 4316 п.м., инв.№2-157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63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, назначение: нежилое, протяженностью 600 п.м., количество смотровых колодцев д.1, 25м.-26шт., количество домовых выпусков — 9п.м., инв.№ 2-1579, адрес(местонахождение) объекта: Российская Федерация, Вологодская область, Харовский район, Михайловское с/п, с. Михайловско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ело Михайловское Михайл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значение: нежилое, протяженностью 600 п.м., количество смотровых колодцев д.1, 25м.-26шт., количество домовых выпусков — 9п.м., инв.№ 2-157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5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39868, назначение: нежилое, протяженность диаметром 150 дм., глубиной 85м., инв.№ 2-1631,адрес(местонахождение) объекта: Российская Федерация, Вологодская область, Харовский район, Михайловское с/п, с. Михайловско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ело Михайловское Михайл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значение:протяженность диаметром 150 дм., глубиной 85м., инв.№ 2-1631,адрес(местонахождение) объекта: Российская Федерация, Вологодская область, Харовский район, Михайловское с/п, с. Михайловское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6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53073, назначение: нежилое, диаметром 150 дм., глубиной 80м., инв.№ 2-1627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., Харовский район,посёлок Ситинский Хар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значение: нежилое, диаметром 150 дм., глубиной 80м., инв.№ 2-162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37971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деревня Бараниха Хар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139 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348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деревня Бараниха Харовского сельского поселения деревня Бараниха Хар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130 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деревня Баран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ина 1200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1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посёлок Ситинский,Хар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ина 1133 .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00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деревня Бараниха Хар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инна 600 пог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4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посёлок Ситинский,Хар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инна 985 пог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70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дание канали-зационной насосной  стан-ции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-ция, Вологодская область, Харовский р-н, Шапшинский с/с,  с.Шапш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ru-RU"/>
              </w:rPr>
              <w:t>площадь 45,3 кв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-ция, Вологодская область, Харовский р-н, Шапшинское с/п,  с.Шапш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2700 п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кты очистных сооружений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-н, Шапшинское с/п, с.Шапш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ru-RU"/>
              </w:rPr>
              <w:t>площадь 31,1 кв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,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-ция, Вологодская область, Харовский р-н, Шапшинское с/п,  с.Шапш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  3200 п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983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-ция, Вологодская область, Харовский р-н,  Шапшинское, с.Шапш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ru-RU"/>
              </w:rPr>
              <w:t>глубина 85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кты очист-ных сооружений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-ция, Вологодская область, Харовский р-н,  Кумзерское с/п, д. Гришино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ru-RU"/>
              </w:rPr>
              <w:t>площадь 31,5 кв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кты здания водозабора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район, Шапшинское с/п,  д. Максимовска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</w:t>
            </w:r>
            <w:r>
              <w:rPr>
                <w:sz w:val="20"/>
                <w:szCs w:val="20"/>
                <w:lang w:eastAsia="ru-RU"/>
              </w:rPr>
              <w:t>площадь 148,5 кв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,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р-н,  Шапшинское с/п с. Кумзеро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яженность 3000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2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 р-н,  Шапшинское с/п, с. Кумзеро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яженность 2800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2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 (колодец)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 Федера-ция, Вологодская область, Харовский р-н,  Шапшинское с/п, д. Истом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глубина 9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9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 район,  д.Когар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глубина 9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8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Вологодская область, Харовский район,  Шапшинское с/п, д. Алферовска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глубина 5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 район, д.Красим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лубина 10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9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 район,  Шапшинское с/п, д. Залесна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глубина 10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 (колодец)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огодская область, р-н Харовский, д. Поповка (Шапшинское МО)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глубина  3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,2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 район, Шапшинкое с/п, п. Межурки,  ул. Школьна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глубина 15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8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 район, Шапшинское с/п, д. Зарод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глубина 6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ртезианская скважина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. Крюково Площадь 9 кв. м, 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убина 110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38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. Крюково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яженность 2500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80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кважина артезианская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3077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огодская область, Харовский р-он, Ильинское с/п, д. Арзуб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убина 86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4,56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ртезианская скважина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3411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аровский р-он, Кубеснкое с/п, д. Гор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ственый шахтный колодец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. Цариха, с/п  Шапшинское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125,7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ственый шахтный колодец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. Максимовская, с/п  Кубенское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125,7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ственый шахтный колодец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 Нижне-Ккубенский, с/п  Кубенское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125,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набжение абонентов холодной питьевой водой надлежащего качества осуществляется через централизованную систему сетей водопровода. Данные сети на территории сельских поселений Харовского муниципального района  являются тупиков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протяженность водопроводных сетей на территории сельских поселений Харовского муниципального района составляет 41,4 км, в том числе 6,5 км магистральных водоводов и  34,9 км внутриквартальных и дворовых с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аметр водопроводов варьируется от 50 до 150 мм. Сети выполнены из таких материалов как чугун, сталь. На сегодняшний день износ магистральных водоводов составляет до 80%, дворовых и уличных сетей до 75%, водопроводных вводов до 7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ункционирование и эксплуатация водопроводных сетей систем централизованного водоснабжения осуществляется на основании «Правил технической эксплуатации систем и сооружений коммунального водоснабжения и канализации», утвержденных приказом Госстроя РФ № 168 от 30.12.1999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беспечения качества воды в процессе ее транспортировки производится постоянный мониторинг на соответствие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пективный структурный баланс по группам потребителей до 2029 года , тыс.м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27"/>
        <w:gridCol w:w="973"/>
        <w:gridCol w:w="900"/>
        <w:gridCol w:w="1080"/>
        <w:gridCol w:w="1080"/>
        <w:gridCol w:w="1080"/>
        <w:gridCol w:w="10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отребителе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да  в артезианских источниках характеризуется присутствием высокой жесткостью: жесткость общая от 3,56 до 22 мг/л (норма 7мг/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ие значения показателей цветности от 2 до 44 мг/л (норма не более 20 мг\л). Мутность – до 27,7 ЕМФ, при норме до 2,6 ЕМФ, рН – 7,4 – 7,6 единиц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       Увеличение нагрузки на объекты водопроводного хозяйства требует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ующего увеличение забора, транспортировки и подачи питьевой воды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ind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деятельности  на срок реализации  (2023 - 2029 годы)</w:t>
      </w:r>
    </w:p>
    <w:tbl>
      <w:tblPr>
        <w:tblW w:w="13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134"/>
        <w:gridCol w:w="992"/>
        <w:gridCol w:w="850"/>
        <w:gridCol w:w="709"/>
        <w:gridCol w:w="709"/>
        <w:gridCol w:w="850"/>
        <w:gridCol w:w="850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 питьев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проб питьевой воды после водоподготовки, не соответствующих санитарным нормам и прави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проб питьевой воды в распределительной сети, не соответствующих санитарным нормам и прави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адежности и бесперебойности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сть централизованных систем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поставки товар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эффект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терь воды от прибора учета до потребителя (потери на сетях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олучающего услугу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5</w:t>
            </w:r>
          </w:p>
        </w:tc>
      </w:tr>
    </w:tbl>
    <w:p>
      <w:pPr>
        <w:sectPr>
          <w:type w:val="nextPage"/>
          <w:pgSz w:orient="landscape" w:w="15840" w:h="12240"/>
          <w:pgMar w:left="1701" w:right="958" w:gutter="0" w:header="0" w:top="1134" w:footer="0" w:bottom="7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достаточность средств, получаемых за счет действующих тарифов на холодное водоснабжение, не позволяет развивать инженерную инфраструктуру, требующую значительных капитальных затрат для обеспечения присоединения вновь создаваемых (реконструируемых) объектов недвижимости к сетям инженерно-технического обеспе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инвестиционной программы позволит решить указанные проблемы, обеспечить новые объекты качественными услугами по холодному водоснабжению, а также модернизацию существующих объектов водопроводного хозяй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Требования к содержанию инвестицион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ая программа должна отвечать требованиям, установленным Федеральным законом от 07.12.2011 № 416-ФЗ «О водоснабжении и водоотведении», постановлением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 содержание инвестиционной программы должны соответствовать требованиям, установленным приказом Минрегионразвития РФ от 10.10.2007  № 99 «Об утверждении методических рекомендаций по разработке инвестиционных программ организаций коммунального комплекса» и настоящему техническому зад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ержание инвестиционной программы и ее цели: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8"/>
          <w:szCs w:val="28"/>
        </w:rPr>
        <w:t>1. Паспорт программы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 Введение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.Правовое обоснование программы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4.Принципы формирования инвестиционной программы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5.Порядок разработки и реализации инвестиционной программы.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8"/>
          <w:szCs w:val="28"/>
        </w:rPr>
        <w:t xml:space="preserve">6.Сроки и этапы реализации программы (на период 2022-2028 гг.)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7.Описание действующей</w:t>
      </w:r>
      <w:r>
        <w:rPr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истемы коммунальной инфраструктуры, специфики</w:t>
      </w:r>
      <w:r>
        <w:rPr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ее функционирования и основных технико-экономических показателей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8.Анализ существующих проблем и тенденций изменения рынка коммунальных услуг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9.Формирование перечня мероприятий. Инвестиционная программа должна содержать план технических мероприятий по строительству и (или) модернизации систем коммунальной инфраструктуры в части системы водоснабжения с разбивкой по годам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Организационный план реализации инвестиционной программы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Финансовый план реализации инвестиционной программы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2.Состав и структура финансовых источников для реализации инвестиционной программы. 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3.Оценка рисков для развития муниципального образования при возможных срывах в реализации Инвестиционной программы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4.Показатели эффективности Инвестиционной программы.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5.Предложения о размерах тарифа на подключение вновь создаваемых (реконструируемых) объектов недвижимости к системе водоснабжения. 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6.Оценка социально-экономического влияния на стоимость коммунальных услуг с учетом изменения тарифов и надбавок к ним. </w:t>
      </w:r>
    </w:p>
    <w:p>
      <w:pPr>
        <w:pStyle w:val="Normal"/>
        <w:tabs>
          <w:tab w:val="clear" w:pos="708"/>
          <w:tab w:val="left" w:pos="5265" w:leader="none"/>
        </w:tabs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7.Проект инвестиционного договора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ые источники на реализацию инвестиционной программы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1.  </w:t>
      </w:r>
      <w:r>
        <w:rPr>
          <w:sz w:val="28"/>
          <w:szCs w:val="28"/>
        </w:rPr>
        <w:t xml:space="preserve">МКП «Управление ЖКХ» </w:t>
      </w:r>
      <w:r>
        <w:rPr>
          <w:color w:val="000000"/>
          <w:sz w:val="28"/>
          <w:szCs w:val="28"/>
        </w:rPr>
        <w:t>рассчитать объем финансовых потребностей для реализации инвестиционной программы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МКП «Управление ЖКХ» </w:t>
      </w:r>
      <w:r>
        <w:rPr>
          <w:color w:val="000000"/>
          <w:sz w:val="28"/>
          <w:szCs w:val="28"/>
        </w:rPr>
        <w:t>предоставить информацию о возможных источниках финансирования инвестиционной программы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лан мероприятий по приведению качества питьевой воды в соответствие с установленными требованиями</w:t>
      </w:r>
    </w:p>
    <w:p>
      <w:pPr>
        <w:pStyle w:val="Normal"/>
        <w:jc w:val="center"/>
        <w:rPr/>
      </w:pPr>
      <w:r>
        <w:rPr>
          <w:sz w:val="28"/>
          <w:szCs w:val="28"/>
        </w:rPr>
        <w:t>4.1. По сельскому поселению Кубенское на 2022-2028</w:t>
      </w:r>
      <w:r>
        <w:rPr/>
        <w:t xml:space="preserve"> годы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260"/>
        <w:gridCol w:w="850"/>
        <w:gridCol w:w="709"/>
        <w:gridCol w:w="709"/>
        <w:gridCol w:w="708"/>
        <w:gridCol w:w="709"/>
        <w:gridCol w:w="709"/>
        <w:gridCol w:w="992"/>
        <w:gridCol w:w="2194"/>
      </w:tblGrid>
      <w:tr>
        <w:trPr>
          <w:trHeight w:val="47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6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на установку станции очистки и умягчения в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Пунд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Г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п. Пунд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 № 3129</w:t>
            </w:r>
          </w:p>
          <w:p>
            <w:pPr>
              <w:pStyle w:val="Normal"/>
              <w:rPr/>
            </w:pPr>
            <w:r>
              <w:rPr/>
              <w:t>Установка станции очистки и умягчения воды: снижение мутности и жесткости до норм СанПиН 1.2.3685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ведение качества воды до соответствия гигиеническим нормативам по жесткости и мутности</w:t>
            </w:r>
          </w:p>
        </w:tc>
      </w:tr>
      <w:tr>
        <w:trPr>
          <w:trHeight w:val="1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водопроводных сетей </w:t>
            </w:r>
            <w:r>
              <w:rPr>
                <w:b/>
              </w:rPr>
              <w:t>п. Пунд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/>
            </w:pPr>
            <w:r>
              <w:rPr/>
              <w:t>- Повышение надежности предоставления услуги водоснабжения</w:t>
            </w:r>
          </w:p>
        </w:tc>
      </w:tr>
      <w:tr>
        <w:trPr>
          <w:trHeight w:val="1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д. Г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 № 3411</w:t>
            </w:r>
          </w:p>
          <w:p>
            <w:pPr>
              <w:pStyle w:val="Normal"/>
              <w:rPr/>
            </w:pPr>
            <w:r>
              <w:rPr/>
              <w:t>Установка станции очистки и умягчения воды: снижение жесткости и мутности до норм СанПиН 2.1.4.1074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ведение качества воды до соответствия гигиеническим нормативам по жесткости и мутности</w:t>
            </w:r>
          </w:p>
        </w:tc>
      </w:tr>
      <w:tr>
        <w:trPr>
          <w:trHeight w:val="1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водопроводных сетей </w:t>
            </w:r>
            <w:r>
              <w:rPr>
                <w:b/>
              </w:rPr>
              <w:t>д. Г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/>
            </w:pPr>
            <w:r>
              <w:rPr/>
              <w:t>- Повышение надежности предоставления услуги водоснабжения</w:t>
            </w:r>
          </w:p>
        </w:tc>
      </w:tr>
      <w:tr>
        <w:trPr>
          <w:trHeight w:val="1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Сорож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/>
            </w:pPr>
            <w:r>
              <w:rPr/>
              <w:t>- Повышение надежности предоставления услуги 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Крюк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надежности предоставления услуги водоснабж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2. По сельскому поселению Семигороднее на 2022-2028</w:t>
      </w:r>
      <w:r>
        <w:rPr/>
        <w:t xml:space="preserve"> годы</w:t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503"/>
        <w:gridCol w:w="804"/>
        <w:gridCol w:w="709"/>
        <w:gridCol w:w="708"/>
        <w:gridCol w:w="851"/>
        <w:gridCol w:w="851"/>
        <w:gridCol w:w="850"/>
        <w:gridCol w:w="851"/>
        <w:gridCol w:w="2126"/>
      </w:tblGrid>
      <w:tr>
        <w:trPr>
          <w:trHeight w:val="49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результат</w:t>
            </w:r>
          </w:p>
        </w:tc>
      </w:tr>
      <w:tr>
        <w:trPr>
          <w:trHeight w:val="501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на установку станции очистки вод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ст. Семигоро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Двиница</w:t>
            </w:r>
          </w:p>
          <w:p>
            <w:pPr>
              <w:pStyle w:val="Normal"/>
              <w:rPr/>
            </w:pPr>
            <w:r>
              <w:rPr/>
              <w:t>Установка оборудования для снижения цветности, окисляемости перманганатной, мутности и железа   и обезвреживание по микробиологическим и паразитологическим показателям до норм СанПиН 1.2.3685-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цветности, окисляемости перманганатной, мутности, железу, микробиологическим и паразитологическим показателям</w:t>
            </w:r>
          </w:p>
        </w:tc>
      </w:tr>
      <w:tr>
        <w:trPr>
          <w:trHeight w:val="154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с.</w:t>
            </w:r>
            <w:r>
              <w:rPr/>
              <w:t xml:space="preserve"> </w:t>
            </w:r>
            <w:r>
              <w:rPr>
                <w:b/>
                <w:bCs/>
              </w:rPr>
              <w:t>Семигородня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е услуги водоснабжения</w:t>
            </w:r>
          </w:p>
        </w:tc>
      </w:tr>
      <w:tr>
        <w:trPr>
          <w:trHeight w:val="154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резервуара чистой воды от отложений ила и гряз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е услуги водоснабжения</w:t>
            </w:r>
          </w:p>
        </w:tc>
      </w:tr>
      <w:tr>
        <w:trPr>
          <w:trHeight w:val="123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оразборных колон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. Семигородня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е услуги водоснабж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3. По сельскому поселению Ильинское на 2022-2028</w:t>
      </w:r>
      <w:r>
        <w:rPr/>
        <w:t xml:space="preserve"> годы</w:t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578"/>
        <w:gridCol w:w="709"/>
        <w:gridCol w:w="709"/>
        <w:gridCol w:w="709"/>
        <w:gridCol w:w="850"/>
        <w:gridCol w:w="851"/>
        <w:gridCol w:w="853"/>
        <w:gridCol w:w="850"/>
        <w:gridCol w:w="1985"/>
      </w:tblGrid>
      <w:tr>
        <w:trPr>
          <w:trHeight w:val="10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13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на установку станции очистки и умягчения в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Арзуби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Золота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Семен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*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2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д. Арзуби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 № 3077</w:t>
            </w:r>
          </w:p>
          <w:p>
            <w:pPr>
              <w:pStyle w:val="Normal"/>
              <w:rPr/>
            </w:pPr>
            <w:r>
              <w:rPr/>
              <w:t>Установка станции очистки и умягчения воды: снижение мутности и жесткости до норм СанПиН 1.2.3685-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жесткости и мутности</w:t>
            </w:r>
          </w:p>
        </w:tc>
      </w:tr>
      <w:tr>
        <w:trPr>
          <w:trHeight w:val="2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Арзуб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2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д. Золота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 б/н</w:t>
            </w:r>
          </w:p>
          <w:p>
            <w:pPr>
              <w:pStyle w:val="Normal"/>
              <w:rPr/>
            </w:pPr>
            <w:r>
              <w:rPr/>
              <w:t>Установка станции очистки и умягчения воды: снижение жесткости и обшей минерализации до норм СанПиН 1.2.3685-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жесткости и общей минерализации</w:t>
            </w:r>
          </w:p>
        </w:tc>
      </w:tr>
      <w:tr>
        <w:trPr>
          <w:trHeight w:val="2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Золо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4. По сельскому поселению Шапшинское на 2022-2028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653"/>
        <w:gridCol w:w="709"/>
        <w:gridCol w:w="709"/>
        <w:gridCol w:w="709"/>
        <w:gridCol w:w="850"/>
        <w:gridCol w:w="851"/>
        <w:gridCol w:w="850"/>
        <w:gridCol w:w="992"/>
        <w:gridCol w:w="1843"/>
      </w:tblGrid>
      <w:tr>
        <w:trPr>
          <w:trHeight w:val="560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результат</w:t>
            </w:r>
          </w:p>
        </w:tc>
      </w:tr>
      <w:tr>
        <w:trPr>
          <w:trHeight w:val="35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на установку станции очистки в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Кумзер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Шапш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с. Кумзер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. Кумзерское</w:t>
            </w:r>
          </w:p>
          <w:p>
            <w:pPr>
              <w:pStyle w:val="Normal"/>
              <w:rPr/>
            </w:pPr>
            <w:r>
              <w:rPr/>
              <w:t xml:space="preserve">Установка станций обеззараживания и очистки воды: снижение цветности и окисляемости перманганатной  до норм СанПиН </w:t>
            </w:r>
          </w:p>
          <w:p>
            <w:pPr>
              <w:pStyle w:val="Normal"/>
              <w:rPr/>
            </w:pPr>
            <w:r>
              <w:rPr/>
              <w:t>1.2.3685-21 и обезвреживание по микробиологическим и паразитологическим показателям до норм СанПиН 1.2.3685-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оведение качества воды до соответствия гигиеническим нормативам по цветности, окисляемости перманганатной, микробиологическим и паразитологическим показателям.</w:t>
            </w:r>
          </w:p>
        </w:tc>
      </w:tr>
      <w:tr>
        <w:trPr>
          <w:trHeight w:val="137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Замена водопроводных сетей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. Кумзе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137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с. Шапш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 № 983</w:t>
            </w:r>
          </w:p>
          <w:p>
            <w:pPr>
              <w:pStyle w:val="Normal"/>
              <w:rPr/>
            </w:pPr>
            <w:r>
              <w:rPr/>
              <w:t xml:space="preserve">Установка оборудования для снижения жесткости до норм СанПиН </w:t>
            </w:r>
          </w:p>
          <w:p>
            <w:pPr>
              <w:pStyle w:val="Normal"/>
              <w:rPr/>
            </w:pPr>
            <w:r>
              <w:rPr/>
              <w:t>1.2.3685-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оведение качества воды до соответствия гигиеническим нормативам по жесткости</w:t>
            </w:r>
          </w:p>
        </w:tc>
      </w:tr>
      <w:tr>
        <w:trPr>
          <w:trHeight w:val="137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. Шап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вышение надежности предоставления услуги водоснабж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5.  По сельскому поселению Харовское на 2022-2028 годы</w:t>
      </w:r>
    </w:p>
    <w:p>
      <w:pPr>
        <w:pStyle w:val="Normal"/>
        <w:suppressAutoHyphens w:val="false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657"/>
        <w:gridCol w:w="709"/>
        <w:gridCol w:w="709"/>
        <w:gridCol w:w="709"/>
        <w:gridCol w:w="850"/>
        <w:gridCol w:w="851"/>
        <w:gridCol w:w="850"/>
        <w:gridCol w:w="850"/>
        <w:gridCol w:w="1985"/>
      </w:tblGrid>
      <w:tr>
        <w:trPr>
          <w:trHeight w:val="269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34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3" w:hRule="exac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аботка проектной документации на установку станции очистки и умягчения в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Михайлов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Барани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Сит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с. Михайлов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 № 39868</w:t>
            </w:r>
          </w:p>
          <w:p>
            <w:pPr>
              <w:pStyle w:val="Normal"/>
              <w:rPr/>
            </w:pPr>
            <w:r>
              <w:rPr/>
              <w:t>Установка оборудования для снижения жесткости и общей минерализации до норм СанПиН 1.2.3685-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жесткости и общей минер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Михайлов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111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д. Барани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 № 348</w:t>
            </w:r>
          </w:p>
          <w:p>
            <w:pPr>
              <w:pStyle w:val="Normal"/>
              <w:rPr/>
            </w:pPr>
            <w:r>
              <w:rPr/>
              <w:t xml:space="preserve">Установка оборудования для снижения жесткости и мутности до норм </w:t>
            </w:r>
          </w:p>
          <w:p>
            <w:pPr>
              <w:pStyle w:val="Normal"/>
              <w:rPr/>
            </w:pPr>
            <w:r>
              <w:rPr/>
              <w:t>СанПиН 1.2.3685-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жесткости и му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пос. Ситин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 № 53073</w:t>
            </w:r>
          </w:p>
          <w:p>
            <w:pPr>
              <w:pStyle w:val="Normal"/>
              <w:rPr/>
            </w:pPr>
            <w:r>
              <w:rPr/>
              <w:t>Установка оборудования для снижения жесткости и мутности до норм СанПиН 1.2.3685-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жесткости и му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Сит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6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Барани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*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</w:tbl>
    <w:p>
      <w:pPr>
        <w:sectPr>
          <w:type w:val="nextPage"/>
          <w:pgSz w:w="12240" w:h="15840"/>
          <w:pgMar w:left="1134" w:right="777" w:gutter="0" w:header="0" w:top="95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Реализация мероприятий по строительству, модернизации и реконструкции объектов водоснабжения сельских поселений Харовского муниципального района не должна привести к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худшению качества питьевой вод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ию процента аварийности централизованных систем водоснабжени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ию уровня потерь питьевой воды при транспортировк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4.6. </w:t>
      </w:r>
      <w:r>
        <w:rPr/>
        <w:t>Мероприятия по защите централизованных систем водоснабжения и(или водоотведения)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23"/>
        <w:gridCol w:w="2038"/>
        <w:gridCol w:w="1400"/>
        <w:gridCol w:w="1943"/>
        <w:gridCol w:w="1502"/>
      </w:tblGrid>
      <w:tr>
        <w:trPr>
          <w:trHeight w:val="44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кважи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ограждения скважин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убка высокоствольных деревье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оголовков скважи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ка территории для отвода поверхностного сто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на павильонов скважин</w:t>
            </w:r>
          </w:p>
        </w:tc>
      </w:tr>
      <w:tr>
        <w:trPr>
          <w:trHeight w:val="52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348 дер. Бараниха Харовский р-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+ (2022 г.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+ (2022 г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1 г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1 г.)</w:t>
            </w:r>
          </w:p>
        </w:tc>
      </w:tr>
      <w:tr>
        <w:trPr>
          <w:trHeight w:val="52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33798/2 дер. Сорожино Харовский р-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+ (2023 г.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+ (2022 г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1 г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1 г.)</w:t>
            </w:r>
          </w:p>
        </w:tc>
      </w:tr>
      <w:tr>
        <w:trPr>
          <w:trHeight w:val="52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983 с. Шапша Харовский р-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+ (2024 г.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+ (2022 г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1 г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1 г.)</w:t>
            </w:r>
          </w:p>
        </w:tc>
      </w:tr>
      <w:tr>
        <w:trPr>
          <w:trHeight w:val="52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/н дер. Крюково Харовский р-он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+ (2024 г.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+ (2021 г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3411 дер. Гора Харовский р-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4 г.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+ (2021 г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4 г.)</w:t>
            </w:r>
          </w:p>
        </w:tc>
      </w:tr>
      <w:tr>
        <w:trPr>
          <w:trHeight w:val="52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39900 дер. Семениха Харовский р-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5 г.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+ (2021 г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53073 пос. Ситинский Харовский р-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3 г.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3 г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3 г.)</w:t>
            </w:r>
          </w:p>
        </w:tc>
      </w:tr>
      <w:tr>
        <w:trPr>
          <w:trHeight w:val="52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3129 пос. Пундуга Харовский р-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5 г.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5 г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5 г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39868 с. Михайловское Харовский р-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5 г.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5 г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5 г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3077 дер. Арзубиха Харовский р-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5 г.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5 г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5 г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5 г.)</w:t>
            </w:r>
          </w:p>
        </w:tc>
      </w:tr>
      <w:tr>
        <w:trPr>
          <w:trHeight w:val="52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/н дер. Золотава Харовский р-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6 г.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6 г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6 г.)</w:t>
            </w:r>
          </w:p>
        </w:tc>
      </w:tr>
      <w:tr>
        <w:trPr>
          <w:trHeight w:val="52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з. Кумзерское с. Кумзеро Харовский р-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6 г.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6 г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. Двиница ст. Семигородняя Харовский р-о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6 г.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(2026 г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5. Порядок разработки, согласования, утверждения и корректировки инвестицион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ограмма разрабатывается, согласовывается, утверждается и корректируется в порядке, установленном Федеральным законом от 07.12.2011 №416-ФЗ «О водоснабжении и водоотведении», постановлением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, при согласовании инвестиционных программ организаций, осуществляющих водоснабжение  на территории сельских поселений Харов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134" w:right="777" w:gutter="0" w:header="0" w:top="958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624" w:right="624" w:gutter="0" w:header="0" w:top="62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56:00Z</dcterms:created>
  <dc:creator>Кряжева</dc:creator>
  <dc:description/>
  <dc:language>en-US</dc:language>
  <cp:lastModifiedBy>k12-3</cp:lastModifiedBy>
  <cp:lastPrinted>2017-04-24T16:06:00Z</cp:lastPrinted>
  <dcterms:modified xsi:type="dcterms:W3CDTF">2022-03-14T12:56:00Z</dcterms:modified>
  <cp:revision>2</cp:revision>
  <dc:subject/>
  <dc:title>Техническое задание по разработке инвестиционной программы</dc:title>
</cp:coreProperties>
</file>