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«Развитие системы водоснабжения на территории сельских поселений Харовского муниципального района» предприятия МКП «Управление ЖКХ» на 2022-2028 г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  сельских поселений Харовского муниципального района по развитию в сфере водоснабжения на территории сельских поселений Харовского муниципального района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 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9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634"/>
        <w:gridCol w:w="5861"/>
      </w:tblGrid>
      <w:tr>
        <w:trPr>
          <w:trHeight w:val="62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>
          <w:trHeight w:val="4203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сельских поселений Харов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/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;</w:t>
            </w:r>
          </w:p>
        </w:tc>
      </w:tr>
      <w:tr>
        <w:trPr>
          <w:trHeight w:val="277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080" w:hanging="0"/>
        <w:jc w:val="center"/>
        <w:rPr/>
      </w:pPr>
      <w:r>
        <w:rPr>
          <w:color w:val="000000"/>
          <w:sz w:val="28"/>
          <w:szCs w:val="28"/>
        </w:rPr>
        <w:t>2. 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аяся на данное время инфраструктура объектов на территории сельских поселений Харовского муниципального района, используемых в сфере холодного водоснабжения, обеспечивает холодным водоснабжением потребителей сельских поселений Харовского муниципального район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на территории сельских поселений Харовского муниципального района, потребителей МКП «Управление ЖКХ», является население и его доля составляет  85,5 % (3120 чел). Доля бюджетных организаций в водопотреблении составляет   7,2 % (11 ед),  прочие  7,3 % (38 ед)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87"/>
        <w:gridCol w:w="3120"/>
        <w:gridCol w:w="2787"/>
        <w:gridCol w:w="1180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    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ая  стоимость (тыс. руб.)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Здание  водонапорной  башни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 Ильинский с/с, д. Семе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сота  15 м.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 область, Харовский  район,  Ильинский с/с, д. Семениха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2450 п.м. (2,45 км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 545 п.м.  (0,545 к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ртезианская   скважина № 39900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аметр 150 дм.глубина 102 м.,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 Арзубиха, Ильинского  сельского поселения.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б00 п. м, количество смотровых колодцев 3шт, водозаборных  колонок 4ш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айон,  Ильинское с/п,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Арзубиха.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610п.м., смотровых колодцев 5 шт. вводов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573 п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бина 3м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8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с/п Ильинское, д. Арзубиха 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9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водопроводная сеть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80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00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водонапорной башн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поселок Пундуга Кубенского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 кв.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3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12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ос.Пундуг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диаметром 150 дм., глубиной 113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8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 , Разинское с/п, пос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800 пм., количество смотровых колодцев — 13 шт., количество водопроводных вводов — 17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1500 п.м., количество смотровых колодцев д.1, 25м. - 30 шт., количество домовых выпусков — 16 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17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, Харовский р-н, д.Сорожино, Кубенское с/п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218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9,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3798/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Сорожино, Кубенское сельское поселени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7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.Сорожино, Кубенское сельское поселение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3030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3,6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Кубенское с/п , д.Ивач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2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айон, Кубенское с/п, д.Сорож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 , п.Нижне-Кубенский, ул.Центральн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п.Нижне-Кубенский, ул.Садовая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7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-н, п.Нижне-Кубенский, ул.Комсомольск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 д.Мань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316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2965 п.м. в т.ч. из стальных труб 2054 п.м., из полиэтиленовых труб 911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14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, назначение: нежилое, протяженностью 4316 п.м., инв.№2-1578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4316 п.м., инв.№2-15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3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, назначение: нежилое, протяженностью 600 п.м., количество смотровых колодцев д.1, 25м.-26шт., количество домовых выпусков — 9п.м., инв.№ 2-1579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600 п.м., количество смотровых колодцев д.1, 25м.-26шт., количество домовых выпусков — 9п.м., инв.№ 2-15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9868, назначение: нежилое, 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значение: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53073, назначение: нежилое, диаметром 150 дм., глубиной 80м., инв.№ 2-162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., Харовский район,посёлок Ситинский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диаметром 150 дм., глубиной 80м., инв.№ 2-162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797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9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4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 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200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133 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600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985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канали-зационной насосной  стан-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ий с/с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45,3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27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-н, Шапшинское с/п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1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 32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98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8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-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Кумзерское с/п, д. Гришин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здания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айон, Шапшинское с/п,  д. Максим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-н,  Шапшинское с/п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30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 с/п,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8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 Федера-ция, Вологодская область, Харовский р-н,  Шапшинское с/п, д. Исто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д.Когар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Вологодская область, Харовский район,  Шапшинское с/п, д. Алфер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д.Краси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Шапшинское с/п, д. Залес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р-н Харовский, д. Поповка (Шапшинское МО)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 3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кое с/п, п. Межурки,  ул. Школь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ское с/п, д. Зарод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. Крюково Площадь 9 кв. м,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1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Крю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5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кважина артезианская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07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Харовский р-он, Ильинское с/п, д. Арзуб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8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,5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41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овский р-он, Кубеснкое с/п, д. Гор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Цариха, с/п  Шапши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Максимовская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Нижне-Ккубенский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сельских поселений Харовского муниципального района 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на территории сельских поселений Харовского муниципального района составляет 41,4 км, в том числе 6,5 км магистральных водоводов и  34,9 км внутриквартальных и двор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150 мм. Сети выполнены из таких материалов как чугун, сталь. На сегодняшний день износ магистральных водоводов составляет до 80%, дворовых и уличных сетей до 75%, водопроводных вводов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 168 от 30.12.199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ый структурный баланс по группам потребителей до 2028 года , тыс.м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 в артезианских источниках характеризуется присутствием высокой жесткостью: жесткость общая от 3,56 до 22 мг/л (норма 7мг/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ие значения показателей цветности от 2 до 44 мг/л (норма не более 20 мг\л). Мутность – до 27,7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     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его увеличение забора, транспортировки и подачи питьевой воды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деятельности  на срок реализации  (2022 - 2028 годы)</w:t>
      </w:r>
    </w:p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сетях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 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инвестиционной программы и ее цели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2-2028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истемы коммунальной инфраструктуры, специфики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/>
      </w:pPr>
      <w:r>
        <w:rPr>
          <w:sz w:val="28"/>
          <w:szCs w:val="28"/>
        </w:rPr>
        <w:t>4.1. По сельскому поселению Кубенское на 2022-2028</w:t>
      </w:r>
      <w:r>
        <w:rPr/>
        <w:t xml:space="preserve"> годы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260"/>
        <w:gridCol w:w="850"/>
        <w:gridCol w:w="709"/>
        <w:gridCol w:w="709"/>
        <w:gridCol w:w="708"/>
        <w:gridCol w:w="709"/>
        <w:gridCol w:w="709"/>
        <w:gridCol w:w="992"/>
        <w:gridCol w:w="2194"/>
      </w:tblGrid>
      <w:tr>
        <w:trPr>
          <w:trHeight w:val="4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129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2.1.4.107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реконструкция водопроводных сетей </w:t>
            </w:r>
            <w:r>
              <w:rPr>
                <w:b/>
              </w:rPr>
              <w:t>п. Пунд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11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мутности до норм СанПиН 2.1.4.107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  <w:r>
              <w:rPr>
                <w:b/>
              </w:rPr>
              <w:t>д. 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я частоты на системе подачи воды потребителям из артезианских скважин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орож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я частоты на системе подачи воды потребителям из артезианских скважин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ю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По сельскому поселению Семигороднее на 2022-2028</w:t>
      </w:r>
      <w:r>
        <w:rPr/>
        <w:t xml:space="preserve"> годы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03"/>
        <w:gridCol w:w="804"/>
        <w:gridCol w:w="709"/>
        <w:gridCol w:w="708"/>
        <w:gridCol w:w="851"/>
        <w:gridCol w:w="851"/>
        <w:gridCol w:w="850"/>
        <w:gridCol w:w="851"/>
        <w:gridCol w:w="2126"/>
      </w:tblGrid>
      <w:tr>
        <w:trPr>
          <w:trHeight w:val="4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т. Семигоро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Двиница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цветности, окисляемости перманганатной, мутности и железа   и обезвреживание по микробиологическим и паразитологическим показателям до норм СанПиН 2.1.4.1074-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цветности, окисляемости перманганатной, мутности, железу, микробиологическим и паразитологическим показателям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.</w:t>
            </w:r>
            <w:r>
              <w:rPr/>
              <w:t xml:space="preserve"> </w:t>
            </w:r>
            <w:r>
              <w:rPr>
                <w:b/>
                <w:bCs/>
              </w:rPr>
              <w:t>Семигородня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резервуара чистой воды от отложений ила и гряз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3. По сельскому поселению Ильинское на 2022-2028</w:t>
      </w:r>
      <w:r>
        <w:rPr/>
        <w:t xml:space="preserve"> годы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578"/>
        <w:gridCol w:w="709"/>
        <w:gridCol w:w="709"/>
        <w:gridCol w:w="709"/>
        <w:gridCol w:w="850"/>
        <w:gridCol w:w="851"/>
        <w:gridCol w:w="853"/>
        <w:gridCol w:w="850"/>
        <w:gridCol w:w="1985"/>
      </w:tblGrid>
      <w:tr>
        <w:trPr>
          <w:trHeight w:val="10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3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емен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ей частоты на системе подачи воды потребителям из артезианской скважины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емен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077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б/н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обшей минерализации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 По сельскому поселению Шапшинское на 2022-2028 годы</w:t>
      </w:r>
    </w:p>
    <w:tbl>
      <w:tblPr>
        <w:tblW w:w="1054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53"/>
        <w:gridCol w:w="709"/>
        <w:gridCol w:w="709"/>
        <w:gridCol w:w="709"/>
        <w:gridCol w:w="850"/>
        <w:gridCol w:w="851"/>
        <w:gridCol w:w="850"/>
        <w:gridCol w:w="992"/>
        <w:gridCol w:w="1843"/>
      </w:tblGrid>
      <w:tr>
        <w:trPr>
          <w:trHeight w:val="56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5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. Кумзерское</w:t>
            </w:r>
          </w:p>
          <w:p>
            <w:pPr>
              <w:pStyle w:val="Normal"/>
              <w:rPr/>
            </w:pPr>
            <w:r>
              <w:rPr/>
              <w:t>Установка станций обеззараживания и очистки воды: снижение цветности и окисляемости перманганатной  до норм СанПиН 2.1.4.1074-01 и обезвреживание по микробиологическим и паразитологическим показателям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цветности, окисляемости перманганатной, микробиологическим и паразитологическим показателям.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Кумзе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983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жесткости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Шап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5.  По сельскому поселению Харовское на 2022-2028 годы</w:t>
      </w:r>
    </w:p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657"/>
        <w:gridCol w:w="709"/>
        <w:gridCol w:w="709"/>
        <w:gridCol w:w="709"/>
        <w:gridCol w:w="850"/>
        <w:gridCol w:w="851"/>
        <w:gridCol w:w="850"/>
        <w:gridCol w:w="850"/>
        <w:gridCol w:w="1985"/>
      </w:tblGrid>
      <w:tr>
        <w:trPr>
          <w:trHeight w:val="26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4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9868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общей минерализации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11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8</w:t>
            </w:r>
          </w:p>
          <w:p>
            <w:pPr>
              <w:pStyle w:val="Normal"/>
              <w:rPr/>
            </w:pPr>
            <w:r>
              <w:rPr/>
              <w:t xml:space="preserve">Установка оборудования для снижения жесткости и мутности до норм </w:t>
            </w:r>
          </w:p>
          <w:p>
            <w:pPr>
              <w:pStyle w:val="Normal"/>
              <w:rPr/>
            </w:pPr>
            <w:r>
              <w:rPr/>
              <w:t>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ос. Сит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53073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мутности до норм СанПиН 2.1.4.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разборной коло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сельских поселений Харовского муниципального района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на территории сельских поселений Хар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3:00Z</dcterms:created>
  <dc:creator>Кряжева</dc:creator>
  <dc:description/>
  <cp:keywords/>
  <dc:language>en-US</dc:language>
  <cp:lastModifiedBy>k12-3</cp:lastModifiedBy>
  <cp:lastPrinted>2017-04-24T16:06:00Z</cp:lastPrinted>
  <dcterms:modified xsi:type="dcterms:W3CDTF">2021-03-04T14:19:00Z</dcterms:modified>
  <cp:revision>25</cp:revision>
  <dc:subject/>
  <dc:title>Техническое задание по разработке инвестиционной программы</dc:title>
</cp:coreProperties>
</file>