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АДМИНИСТРАЦИЯ ХАРОВСКОГО МУНИЦИПАЛЬНОГО РАЙОНА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225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>От 25.02.2021</w:t>
        <w:tab/>
        <w:t xml:space="preserve">                    № 197/1</w:t>
      </w:r>
    </w:p>
    <w:p>
      <w:pPr>
        <w:pStyle w:val="Style22"/>
        <w:spacing w:before="280" w:after="280"/>
        <w:contextualSpacing/>
        <w:rPr/>
      </w:pPr>
      <w:r>
        <w:rPr>
          <w:sz w:val="28"/>
          <w:szCs w:val="28"/>
        </w:rPr>
        <w:t>Об утверждении Технических заданий  на</w:t>
        <w:tab/>
        <w:tab/>
        <w:tab/>
        <w:tab/>
      </w:r>
    </w:p>
    <w:p>
      <w:pPr>
        <w:pStyle w:val="Style22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разработку инвестиционных программ                                                                                                                                в сфере водоснабжения на территории</w:t>
      </w:r>
    </w:p>
    <w:p>
      <w:pPr>
        <w:pStyle w:val="Style22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Style22"/>
        <w:spacing w:before="280" w:after="280"/>
        <w:contextualSpacing/>
        <w:rPr/>
      </w:pPr>
      <w:r>
        <w:rPr>
          <w:sz w:val="28"/>
          <w:szCs w:val="28"/>
        </w:rPr>
        <w:t>предприятия МКП «Управление ЖКХ» на 2022-2028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7.12.2011г. № 416-ФЗ «О Водоснабжении и водопотреблении», в соответствии с Федеральным законом от 06.10.2003г. №131-ФЗ «Об общих принципах организации местного самоуправления в Российской Федерации», с Федеральным законом от 30.12.2004г. №210-ФЗ «Об основах  регулирования тарифов организаций коммунального  комплекса», с постановлением Правительства РФ от 05.09.2013г. № 782 «О схемах водоснабжения и водопотребления», в соответствии Методическими рекомендациями по подготовке технических заданий по разработке инвестиционных программ организаций коммунального комплекса, утвержденными Приказом Министерства регионального развития Российской Федерации от 10.10.2007г. №100, руководствуясь Градостроительным кодексом РФ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ехническое задание на разработку инвестиционной программы «Развитие системы водоснабжения на территории  сельских поселений Харовского муниципального района» предприятия МКП «Управление ЖКХ» на 2022-2028гг.  (Приложение №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Техническое задание на разработку инвестиционной программы «Развитие системы водоснабжения городского поселения город Харовск» предприятия МКП «Управление ЖКХ» на 2022-2028г.г.  (Приложение №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МКП «Управление ЖКХ» разработать в соответствии с данными технических заданий инвестиционные программы и предоставить их в администрацию Харовского муниципального района на утверждени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 в «Официальном вестнике»- приложение к районной газете «Призыв» и подлежит размещению на официальном сайте администрации Харовского муниципального района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   О.В. Тихомиров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7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13:00Z</dcterms:created>
  <dc:creator>Кряжева</dc:creator>
  <dc:description/>
  <cp:keywords/>
  <dc:language>en-US</dc:language>
  <cp:lastModifiedBy>k12-3</cp:lastModifiedBy>
  <cp:lastPrinted>2020-05-20T08:27:00Z</cp:lastPrinted>
  <dcterms:modified xsi:type="dcterms:W3CDTF">2021-03-04T10:46:00Z</dcterms:modified>
  <cp:revision>22</cp:revision>
  <dc:subject/>
  <dc:title>Техническое задание по разработке инвестиционной программы</dc:title>
</cp:coreProperties>
</file>