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760" w:leader="none"/>
        </w:tabs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2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УТВЕРЖДЕНО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Харовского  муниципального райо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_______ г.  № _____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/>
      </w:pPr>
      <w:r>
        <w:rPr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на разработку инвестиционной программы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КП «Управление ЖКХ» городского поселения город Харовск в сфере водоснабжения на 2022-2028 год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разработки инвестиционной программы МКП «Управление ЖКХ» городского поселения город Харовск по развитию в сфере водоснабжения (далее - инвестиционная программа)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Федеральный закон от 30 декабря 2004 года № 210-ФЗ «Об основах регулирования тарифов организаций коммунального комплекса», Федеральный закон от 07.12.2011 №416-ФЗ «О водоснабжении и водоотведении»;</w:t>
      </w:r>
    </w:p>
    <w:p>
      <w:pPr>
        <w:pStyle w:val="Normal"/>
        <w:jc w:val="both"/>
        <w:rPr/>
      </w:pPr>
      <w:r>
        <w:rPr>
          <w:sz w:val="28"/>
          <w:szCs w:val="28"/>
        </w:rPr>
        <w:t>2)  Постановление Правительства РФ от 29.07.2013 г. № 641 «Об инвестиционных и производственных программах в организации существующей деятельности в сфере водоснабжения и водоотвед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каз Министерства регионального развития РФ от 10 октября 2007 г.  № 100 «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иказ Министерства регионального развития РФ от 10 октября 2007 г. № 99 «Об утверждении Методических рекомендаций по разработке инвестиционных программ организаций коммунального комплекс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рограмма комплексного развития систем коммунальной инфраструктуры городского поселения город Харовск на период до 2022 года;</w:t>
      </w:r>
    </w:p>
    <w:p>
      <w:pPr>
        <w:pStyle w:val="Normal"/>
        <w:jc w:val="both"/>
        <w:rPr/>
      </w:pPr>
      <w:r>
        <w:rPr>
          <w:sz w:val="28"/>
          <w:szCs w:val="28"/>
        </w:rPr>
        <w:t>6)  Постановление администрации Харовского муниципального района от 20.03.2020 г. «Об утверждении актуализированной схемы водоснабжения и водоотведения городского поселения город Харовск на перспективу до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Цели и задачи разработки и реализации инвестиционной программы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Цели инвестиционной программы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вышение качества питьевой и горячей воды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sz w:val="28"/>
          <w:szCs w:val="28"/>
        </w:rPr>
        <w:t>энергосбережение и повышение энергетической эффективности объектов централизованных систем водоснабжения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sz w:val="28"/>
          <w:szCs w:val="28"/>
        </w:rPr>
        <w:t>обеспечение экологической безопасности системы водоснабжения уменьшения техногенного воздействия на окружающую среду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еспечение бесперебойной подачи качественной воды от источника до потребителя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sz w:val="28"/>
          <w:szCs w:val="28"/>
        </w:rPr>
        <w:t>увеличение мощности систем водоснабжения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sz w:val="28"/>
          <w:szCs w:val="28"/>
        </w:rPr>
        <w:t>расширение территории обслуживания и оказания услуг водоснабжения для обеспечения перспективного гражданского строительства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sz w:val="28"/>
          <w:szCs w:val="28"/>
        </w:rPr>
        <w:t>обеспечение своевременной оплаты за подключение к магистральным системам водоснабжения новых потребителей;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rPr>
          <w:sz w:val="28"/>
          <w:szCs w:val="28"/>
        </w:rPr>
      </w:pPr>
      <w:r>
        <w:rPr>
          <w:sz w:val="28"/>
          <w:szCs w:val="28"/>
        </w:rPr>
        <w:t>иные цели установленные законом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За счет реализации инвестиционной программы обеспечить достижение следующих показателей - целевых индикаторов:</w:t>
      </w:r>
    </w:p>
    <w:tbl>
      <w:tblPr>
        <w:tblW w:w="9810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3590"/>
        <w:gridCol w:w="5790"/>
      </w:tblGrid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</w:tc>
        <w:tc>
          <w:tcPr>
            <w:tcW w:w="5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ность (бесперебойность) снабжения потребителей товарами (услугами)</w:t>
            </w:r>
          </w:p>
        </w:tc>
        <w:tc>
          <w:tcPr>
            <w:tcW w:w="5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65" w:hanging="436"/>
              <w:rPr/>
            </w:pPr>
            <w:r>
              <w:rPr>
                <w:sz w:val="28"/>
                <w:szCs w:val="28"/>
              </w:rPr>
              <w:t>Круглосуточное бесперебойное обеспечение водоснабжения городского поселения город Харовск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65" w:hanging="4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ное обеспечение заданного давления во внутренних сетях многоэтажной застрой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65" w:hanging="4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аварийности на сетях водопровода на 1%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43" w:hanging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воды в сетях на 1,5%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65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качества питьевой воды до требований уровня, соответствующего государственному стандарту: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товаров и услуг для потребителей (в том числе обеспечение новых потребителей)</w:t>
            </w:r>
          </w:p>
        </w:tc>
        <w:tc>
          <w:tcPr>
            <w:tcW w:w="5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65" w:hanging="425"/>
              <w:rPr/>
            </w:pPr>
            <w:r>
              <w:rPr>
                <w:sz w:val="28"/>
                <w:szCs w:val="28"/>
              </w:rPr>
              <w:t>Обеспечение подключения новых потребителей к системам водоснабжения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280"/>
              <w:ind w:left="665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населения, имеющего доступ к централизованному водоснабжению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населения, потребляющего питьевую воду надлежащего качества</w:t>
            </w:r>
          </w:p>
        </w:tc>
      </w:tr>
    </w:tbl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Задачами инвестиционной программы являются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sz w:val="28"/>
          <w:szCs w:val="28"/>
        </w:rPr>
        <w:t>повышение надежности подачи воды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гидравлического потенциала водопроводной сети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табильности подачи воды в водопроводную сеть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чистки воды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нижение затрат на производство единицы коммунального ресурса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работы насосного оборудования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ономия электроэнергии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ов реализации коммунальных услуг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бходимых объемов и качества питьевой воды для подключения вновь строящихся объектов и выполнения нормативных требований к качеству питьевой воды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sz w:val="28"/>
          <w:szCs w:val="28"/>
        </w:rPr>
        <w:t>реконструкция сооружений водопровода для увеличения  производительности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казываемых услуг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новых сетей водоснабжения и реконструкция существующ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снование необходимости и реализации инвестиционной программы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5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объектов жилищно-гражданского, производственного и другого назначения в городском поселении город Харовск обуславливает необходимость соответствующего развития городской инфраструктуры, включая развитие объектов, используемых в сфере холодного водоснабжения.</w:t>
      </w:r>
    </w:p>
    <w:p>
      <w:pPr>
        <w:pStyle w:val="Normal"/>
        <w:ind w:firstLine="556"/>
        <w:jc w:val="both"/>
        <w:rPr/>
      </w:pPr>
      <w:r>
        <w:rPr>
          <w:color w:val="000000"/>
          <w:sz w:val="28"/>
          <w:szCs w:val="28"/>
        </w:rPr>
        <w:t>Сложившаяся на данное время городская инфраструктура объектов, используемых в сфере холодного водоснабжения, обеспечивает холодным водоснабжением потребителей города Харовска.</w:t>
      </w:r>
      <w:r>
        <w:rPr/>
        <w:t xml:space="preserve">   </w:t>
      </w:r>
      <w:r>
        <w:rPr>
          <w:sz w:val="28"/>
          <w:szCs w:val="28"/>
        </w:rPr>
        <w:t xml:space="preserve">Основным потребителем холодной воды в г. Харовск является население и его доля составляет  79,3 %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бюджетных организаций в водопотреблении составляет   9  % прочие  11,7 %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чень действующих сетей и объектов по водоснабжению, находящихся в собственности Харовского муниципального района:</w:t>
      </w:r>
    </w:p>
    <w:p>
      <w:pPr>
        <w:pStyle w:val="Normal"/>
        <w:tabs>
          <w:tab w:val="clear" w:pos="708"/>
          <w:tab w:val="left" w:pos="1395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3261"/>
        <w:gridCol w:w="1843"/>
        <w:gridCol w:w="170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идетельство о государственной рег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, протяженно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дание водонапорной башн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ологодская обл., гХаровск, ул. Архангельская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076         от  12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2,3  кв.м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забо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ологодская обл.,    гХаровск, пер. Заводской     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431         от  17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лощадь 267,8 кв.м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тезианская скважи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Архангель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077         от  12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убина  129,6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ружные сети водоснабжения, водопров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Архангель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078         от  12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   1069,0 м   (в т. ч. 688,0 м     381,0м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Ле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079         от  12.12.2009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    796,1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Тельм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081         от  12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    963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 Энергетиков-Совет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082         от  12.12.2009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    1086,2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Гер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084         от  12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    630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 от скважины до школы №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Архангель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085         от  12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    490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 от водонапорной башн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Пустораме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105         от  14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    320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тезианская скважина №6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Пустораме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108         от  15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убина  130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тезианская скважина №188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пер.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109         от  15.12.2009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убина  108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тезианская скважина №337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Мир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110         от  15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убина  150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тезианская скважина №337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Мир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111         от  15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убина  150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тезианская скважина №398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пер.Заводской, д.2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113         от  15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убина  121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тезианская скважина №398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пер.Заводской, д.2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114         от  15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убина  121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ртезианская скважина №10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/</w:t>
            </w:r>
            <w:r>
              <w:rPr>
                <w:rFonts w:eastAsia="Calibri"/>
                <w:sz w:val="22"/>
                <w:szCs w:val="22"/>
                <w:lang w:eastAsia="en-US"/>
              </w:rPr>
              <w:t>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Красное Знамя, д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129         от  15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убина  95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ртезианская скважина №14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/</w:t>
            </w:r>
            <w:r>
              <w:rPr>
                <w:rFonts w:eastAsia="Calibri"/>
                <w:sz w:val="22"/>
                <w:szCs w:val="22"/>
                <w:lang w:eastAsia="en-US"/>
              </w:rPr>
              <w:t>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Красное Знамя, д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130         от  15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убина  86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 противопожар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Красное Знамя, ул.Кирова, ул.Клубная, ул.Школьная, ул.Куйбышева, ул.Мельничная, ул.Ветеранов, ул.Пугач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420         от  16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    3891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 от очистных сооружений до водонапорной башн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ород Харов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426         от  16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12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помогательный трубопров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ород Харов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427          от  17.12.2009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1,8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ород Харов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430         от  17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490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напорная башня выс.5 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ород Харовск, ул. Пустораменская 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ртезианская скважина 125 м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ород Харовск, ул. Пустораменская 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80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 862,4 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ород Харовск, ул. Пустораме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99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ружные водопроводные се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ород Харовск, ул. Каменная, д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 м 1989 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одопрово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ород Харовск, ул.Ленинградская,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,8м. 2010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бельная линия КЛ-0,4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ород Харовск, ул Архангель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9 км, 1991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дание трансформаторной подстан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ород Харовск, ул Архангель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,6м.кв.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абжение абонентов холодной питьевой водой надлежащего качества осуществляется через централизованную систему сетей водопровода. Данные сети на территории города являются тупиков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протяженность водопроводных сетей города Харовска составляет 25 км, в том числе 10,2 км магистральных водоводов и  14,8 км внутриквартальных и дворовых с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иаметр водопроводов варьируется от 50 до 350 мм. Сети выполнены из таких материалов как чугун, сталь и полиэтилен. На сегодняшний день износ магистральных водоводов составляет до 80%, дворовых и уличных сетей 75%, водопроводных вводов до 75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ирование и эксплуатация водопроводных сетей систем централизованного водоснабжения осуществляется на основании «Правил технической эксплуатации систем и сооружений коммунального водоснабжения и канализации», утвержденных приказом Госстроя РФ №168 от 30.12.1999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качества воды в процессе ее транспортировки производится постоянный мониторинг на соответствие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ерспективный структурный баланс по группам потребителей до 2028 года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с. м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27"/>
        <w:gridCol w:w="973"/>
        <w:gridCol w:w="900"/>
        <w:gridCol w:w="1080"/>
        <w:gridCol w:w="1080"/>
        <w:gridCol w:w="1080"/>
        <w:gridCol w:w="10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потребителе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Вода  в артезианских источниках характеризуется присутствием сероводорода,  железа и высокой жесткостью: железо от 0,1 до 0,32 мг/л (норма 0,3 мг/л), жесткость общая от 11, 0 до 14,9 мг/л (норма 7 мг/л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ие значения показателей цветности от 3 до 7 мг/л (норма не более 20 мг/л ). Мутность – до 20 ЕМФ, при норме до 2,6 ЕМФ, рН – 7,4 – 7,6 единиц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/>
      </w:pPr>
      <w:r>
        <w:rPr>
          <w:color w:val="000000"/>
          <w:sz w:val="28"/>
          <w:szCs w:val="28"/>
        </w:rPr>
        <w:tab/>
        <w:t>Увеличение нагрузки на объекты водопроводного хозяйства требует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ответствующего увеличение забора, транспортировки и подачи питьевой воды. </w:t>
      </w:r>
    </w:p>
    <w:p>
      <w:pPr>
        <w:sectPr>
          <w:type w:val="nextPage"/>
          <w:pgSz w:w="12240" w:h="15840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ind w:firstLine="5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евые показатели деятельности  на срок реализации  (2022 - 2028 годы) </w:t>
      </w:r>
    </w:p>
    <w:tbl>
      <w:tblPr>
        <w:tblW w:w="136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1134"/>
        <w:gridCol w:w="992"/>
        <w:gridCol w:w="850"/>
        <w:gridCol w:w="709"/>
        <w:gridCol w:w="709"/>
        <w:gridCol w:w="850"/>
        <w:gridCol w:w="850"/>
        <w:gridCol w:w="8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ачества питьевой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 проб питьевой воды после водоподготовки, не соответствующих санитарным нормам и прави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 проб питьевой воды в распределительной сети, не соответствующих санитарным нормам и прави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надежности и бесперебойности вод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сть централизованных систем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поставки товаров 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эффектив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терь воды от прибора учета до потребителя (потери на городских сет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получающего услугу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6</w:t>
            </w:r>
          </w:p>
        </w:tc>
      </w:tr>
    </w:tbl>
    <w:p>
      <w:pPr>
        <w:sectPr>
          <w:type w:val="nextPage"/>
          <w:pgSz w:orient="landscape" w:w="15840" w:h="12240"/>
          <w:pgMar w:left="1701" w:right="958" w:gutter="0" w:header="0" w:top="1134" w:footer="0" w:bottom="7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достаточность средств, получаемых за счет действующих тарифов на холодное водоснабжение, не позволяет развивать инженерную инфраструктуру, требующую значительных капитальных затрат для обеспечения присоединения вновь создаваемых (реконструируемых) объектов недвижимости к сетям инженерно-технического обеспе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инвестиционной программы позволит решить указанные проблемы, обеспечить новые объекты качественными услугами по холодному водоснабжению, а также модернизацию существующих объектов водопроводного хозяй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к содержанию инвестицион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онная программа должна отвечать требованиям, установленным Федеральным законом от 07.12.2011 №416-ФЗ «О водоснабжении и водоотведении», постановлением Правительства Российской Федерации от 29.07.2013 №641 «Об инвестиционных и производственных программах организаций, осуществляющих деятельность в сфере водоснабжения и водоотведени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и содержание инвестиционной программы должны соответствовать требованиям, установленным приказом Минрегионразвития РФ от 10.10.2007  № 99 «Об утверждении методических рекомендаций по разработке инвестиционных программ организаций коммунального комплекса» и настоящему техническому зада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держание инвестиционной программы и ее цели</w:t>
      </w:r>
      <w:r>
        <w:rPr>
          <w:sz w:val="28"/>
          <w:szCs w:val="28"/>
        </w:rPr>
        <w:t xml:space="preserve">: 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sz w:val="28"/>
          <w:szCs w:val="28"/>
        </w:rPr>
        <w:t>1. Паспорт программы.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. Введение.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3.Правовое обоснование программы. 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4.Принципы формирования инвестиционной программы. 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5.Порядок разработки и реализации инвестиционной программы. 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sz w:val="28"/>
          <w:szCs w:val="28"/>
        </w:rPr>
        <w:t xml:space="preserve">6.Сроки и этапы реализации программы (на период 2022-2028 гг.). 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7.Описание действующей</w:t>
      </w:r>
      <w:r>
        <w:rPr>
          <w:sz w:val="28"/>
          <w:szCs w:val="28"/>
          <w:lang w:eastAsia="ru-RU"/>
        </w:rPr>
        <w:t xml:space="preserve"> системы коммунальной инфраструктуры, специфики ее функционирования и основных технико-экономических показателей. 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8.Анализ существующих проблем и тенденций изменения рынка коммунальных услуг. 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9.Формирование перечня мероприятий. Инвестиционная программа должна содержать план технических мероприятий по строительству и (или) модернизации систем коммунальной инфраструктуры в части системы водоснабжения с разбивкой по годам.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Организационный план реализации инвестиционной программы.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.Финансовый план реализации инвестиционной программы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2.Состав и структура финансовых источников для реализации инвестиционной программы. </w:t>
      </w:r>
    </w:p>
    <w:p>
      <w:pPr>
        <w:pStyle w:val="Normal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3.Оценка рисков для развития муниципального образования при возможных срывах в реализации Инвестиционной программы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4.Показатели эффективности Инвестиционной программы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ru-RU"/>
        </w:rPr>
        <w:t xml:space="preserve">15.Предложения о размерах тарифа на подключение вновь создаваемых (реконструируемых) объектов недвижимости к системе водоснабжения. </w:t>
      </w:r>
    </w:p>
    <w:p>
      <w:pPr>
        <w:pStyle w:val="Normal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6.Оценка социально-экономического влияния на стоимость коммунальных услуг с учетом изменения тарифов и надбавок к ним. </w:t>
      </w:r>
    </w:p>
    <w:p>
      <w:pPr>
        <w:pStyle w:val="Normal"/>
        <w:tabs>
          <w:tab w:val="clear" w:pos="708"/>
          <w:tab w:val="left" w:pos="5265" w:leader="none"/>
        </w:tabs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7.Проект инвестиционного договора.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нансовые источники на реализацию инвестиционной программы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color w:val="000000"/>
          <w:sz w:val="28"/>
          <w:szCs w:val="28"/>
        </w:rPr>
        <w:t>1.  МКП «Управление ЖКХ»  рассчитать объем финансовых потребностей для реализации инвестиционной программы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КП «Управление ЖКХ»  предоставить информацию о возможных источниках финансирования инвестиционной программы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азработки инвестиционной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программа разрабатывается организацией в течение трех месяцев с момента утверждения технического задания на разработку инвестиционной программ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4. План мероприятий по приведению качества питьевой воды в соответствие с установленными требованиями</w:t>
      </w:r>
    </w:p>
    <w:p>
      <w:pPr>
        <w:pStyle w:val="Normal"/>
        <w:suppressAutoHyphens w:val="false"/>
        <w:rPr>
          <w:rFonts w:ascii="Arial CYR" w:hAnsi="Arial CYR" w:cs="Arial CYR"/>
          <w:b/>
          <w:b/>
          <w:sz w:val="20"/>
          <w:szCs w:val="20"/>
          <w:lang w:eastAsia="ru-RU"/>
        </w:rPr>
      </w:pPr>
      <w:r>
        <w:rPr>
          <w:rFonts w:cs="Arial CYR" w:ascii="Arial CYR" w:hAnsi="Arial CYR"/>
          <w:b/>
          <w:sz w:val="20"/>
          <w:szCs w:val="20"/>
          <w:lang w:eastAsia="ru-RU"/>
        </w:rPr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300"/>
        <w:gridCol w:w="30"/>
        <w:gridCol w:w="724"/>
        <w:gridCol w:w="709"/>
        <w:gridCol w:w="850"/>
        <w:gridCol w:w="709"/>
        <w:gridCol w:w="850"/>
        <w:gridCol w:w="709"/>
        <w:gridCol w:w="851"/>
        <w:gridCol w:w="1701"/>
        <w:gridCol w:w="21"/>
        <w:gridCol w:w="10"/>
      </w:tblGrid>
      <w:tr>
        <w:trPr>
          <w:trHeight w:val="270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5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 результат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9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по объекту «Реконструкция системы водоснабжения г. Харовск Вологодской области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по объекту «Реконструкция системы водоснабжения западной части г. Харовск Вологодской области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. Заводской, д. 2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. № 39866, № 3986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Красное Знамя,  д. 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. № 10/94, 14/91</w:t>
            </w:r>
          </w:p>
          <w:p>
            <w:pPr>
              <w:pStyle w:val="Normal"/>
              <w:rPr/>
            </w:pPr>
            <w:r>
              <w:rPr/>
              <w:t>Установка оборудования для снижения жесткости, мутности, общей минерализации, железа, сульфатов до норм СанПиН 2.1.4.1074-0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по жесткости, мутности, общей минерализации, железа, сульфа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. Шко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. № 18859</w:t>
            </w:r>
          </w:p>
          <w:p>
            <w:pPr>
              <w:pStyle w:val="Normal"/>
              <w:rPr/>
            </w:pPr>
            <w:r>
              <w:rPr/>
              <w:t>Вывод из эксплуатации скважины и присоединение потребителей к центральному водозабору пер. Заводской, 2б с прокладкой водопроводных сетей.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согласно СанПиН 2.1.4.1074-01 по мутности, окисляемости  перманганатной, ОКБ, ТКБ, ОМ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Мир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. № 33708, 33723</w:t>
            </w:r>
          </w:p>
          <w:p>
            <w:pPr>
              <w:pStyle w:val="Normal"/>
              <w:rPr/>
            </w:pPr>
            <w:r>
              <w:rPr/>
              <w:t>Вывод из эксплуатации скважины и присоединение потребителей к центральному водозабору пер. Заводской, 2б с прокладкой водопроводных сетей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согласно СанПиН 2.1.4.1074-01 по жесткости, мутности, общей минерал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Пустораменская, д. 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. № 664</w:t>
            </w:r>
          </w:p>
          <w:p>
            <w:pPr>
              <w:pStyle w:val="Normal"/>
              <w:rPr/>
            </w:pPr>
            <w:r>
              <w:rPr/>
              <w:t>Вывод из эксплуатации скважины и присоединение потребителей к центральному водозабору пер. Заводской, 2б с прокладкой водопроводных сетей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согласно СанПиН 2.1.4.1074-01 по жесткости, мутности, окисляемости пермангана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Пустораменская, д. 49 (Лесхоз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. б/н</w:t>
            </w:r>
          </w:p>
          <w:p>
            <w:pPr>
              <w:pStyle w:val="Normal"/>
              <w:rPr/>
            </w:pPr>
            <w:r>
              <w:rPr/>
              <w:t>Вывод из эксплуатации скважины и присоединение потребителей к центральному водозабору пер. Заводской, 2б с прокладкой водопроводных сетей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согласно СанПиН 2.1.4.1074-01по жесткости, мут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Архангельская, д. 5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. б/н</w:t>
            </w:r>
          </w:p>
          <w:p>
            <w:pPr>
              <w:pStyle w:val="Normal"/>
              <w:rPr/>
            </w:pPr>
            <w:r>
              <w:rPr/>
              <w:t>Установка фильтра для снижения мутности до норм СанПиН 2.1.4.1074-0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по мут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21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на водопроводных сетей:</w:t>
            </w:r>
          </w:p>
          <w:p>
            <w:pPr>
              <w:pStyle w:val="Normal"/>
              <w:rPr/>
            </w:pPr>
            <w:r>
              <w:rPr/>
              <w:t xml:space="preserve">ул. Тельмана, ул. Свободы, </w:t>
            </w:r>
          </w:p>
          <w:p>
            <w:pPr>
              <w:pStyle w:val="Normal"/>
              <w:rPr/>
            </w:pPr>
            <w:r>
              <w:rPr/>
              <w:t xml:space="preserve">ул. Ворошило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л. Железнодорожная, пер. Песчаный, ул. Герцена, </w:t>
            </w:r>
          </w:p>
          <w:p>
            <w:pPr>
              <w:pStyle w:val="Normal"/>
              <w:rPr/>
            </w:pPr>
            <w:r>
              <w:rPr/>
              <w:t>ул. Пустораменская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запорной арматуры на сетях водоснабжения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и ремонт водоразборных колонок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и ремонт водоразборных колонок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на водопроводных сетей ул. Энергетиков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на водопроводных сетей ул. Советская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2240" w:h="15840"/>
          <w:pgMar w:left="1134" w:right="777" w:gutter="0" w:header="0" w:top="958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rPr/>
      </w:pPr>
      <w:r>
        <w:rPr>
          <w:sz w:val="28"/>
          <w:szCs w:val="28"/>
        </w:rPr>
        <w:t>Реализация мероприятий по строительству, модернизации и реконструкции объектов водоснабжения городского поселения город Харовск не должна привести к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худшению качества питьевой воды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величению процента аварийности централизованных систем водоснабжения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величению уровня потерь питьевой воды при транспортировк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разработки, согласования, утверждения и корректировки инвестицион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программа разрабатывается, согласовывается, утверждается и корректируется в порядке, установленном Федеральным законом от 07.12.2011 №416-ФЗ «О водоснабжении и водоотведении», постановлением Правительства Российской Федерации от 29.07.2013 №641 «Об инвестиционных и производственных программах организаций, осуществляющих деятельность в сфере водоснабжения и водоотведения», при согласовании инвестиционных программ организаций, осуществляющих водоснабжение  в городском поселении город Харовс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Руководитель администрации </w:t>
      </w:r>
    </w:p>
    <w:p>
      <w:pPr>
        <w:sectPr>
          <w:type w:val="nextPage"/>
          <w:pgSz w:w="12240" w:h="15840"/>
          <w:pgMar w:left="1134" w:right="777" w:gutter="0" w:header="0" w:top="958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                                                         О.В. Тихоми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134" w:right="777" w:gutter="0" w:header="0" w:top="56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4:13:00Z</dcterms:created>
  <dc:creator>Кряжева</dc:creator>
  <dc:description/>
  <dc:language>en-US</dc:language>
  <cp:lastModifiedBy>k12-3</cp:lastModifiedBy>
  <cp:lastPrinted>2017-02-28T14:14:00Z</cp:lastPrinted>
  <dcterms:modified xsi:type="dcterms:W3CDTF">2021-03-04T14:13:00Z</dcterms:modified>
  <cp:revision>2</cp:revision>
  <dc:subject/>
  <dc:title>Техническое задание по разработке инвестиционной программы</dc:title>
</cp:coreProperties>
</file>