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2.2022  г.                                                                                            №18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Харовского муниципаль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17.02.2021 г.  № 169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Российской Федерации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Харовского муниципального района от 14.11.2018 г № 495 «Об утверждении порядка разработки, утверждения, реализации и оценке эффективности муниципальных программ Харовского муниципального района и методических указаний по разработке, утверждению муниципальных программ»,  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 программу «Энергосбережение на территории Харовского муниципального района на 2021-2025 годы», утвержденную постановлением администрации Харовского муниципального района от 17.02.2021 г. № 169, следующие изменения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программы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576"/>
      </w:tblGrid>
      <w:tr>
        <w:trPr>
          <w:trHeight w:val="240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Энергосбережение на территории Харовского муниципального района на 2021 - 2025 годы"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лее - Программа)</w:t>
            </w:r>
          </w:p>
        </w:tc>
      </w:tr>
      <w:tr>
        <w:trPr>
          <w:trHeight w:val="518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троительства и ЖКХ администрации Харовского муниципального района</w:t>
            </w:r>
          </w:p>
        </w:tc>
      </w:tr>
      <w:tr>
        <w:trPr>
          <w:trHeight w:val="316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униципальной программы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5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асходов бюджета района на энергоресурсы муниципальных зданий за счет рационального использования всех энергетических ресурсов и повышения эффективности их использования.</w:t>
            </w:r>
          </w:p>
        </w:tc>
      </w:tr>
      <w:tr>
        <w:trPr>
          <w:trHeight w:val="240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ы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расходов на оплату энергоресурсов в бюджетной сфере, сокращение потерь тепловой, электрической энергии и воды, подготовка объектов теплоэнергетики к работе в осенне-зимний период.</w:t>
            </w:r>
          </w:p>
        </w:tc>
      </w:tr>
      <w:tr>
        <w:trPr>
          <w:trHeight w:val="1146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финансирования Программы за счет средств районного бюджета составляет 7 674,27 тыс. руб., в том числе по годам её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1 год – 7 424,2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 год – 240,0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4 год – 0,0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– 10,00 тыс. руб.</w:t>
            </w:r>
          </w:p>
        </w:tc>
      </w:tr>
    </w:tbl>
    <w:p>
      <w:pPr>
        <w:pStyle w:val="ConsPlusNormal1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1 изложить в новой редакции, в соответствии   Приложением №1 к настоящему постановл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2 изложить в новой редакции, в соответствии   Приложением №2 к настоящему постановл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5. Приложение №4 изложить в новой редакции, в соответствии   Приложением №4 к настоящему постановл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5 изложить в новой редакции, в соответствии   Приложением №5 к настоящему постановлению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Харовского </w:t>
      </w:r>
    </w:p>
    <w:p>
      <w:pPr>
        <w:sectPr>
          <w:type w:val="nextPage"/>
          <w:pgSz w:w="11906" w:h="16838"/>
          <w:pgMar w:left="1134" w:right="539" w:gutter="0" w:header="0" w:top="426" w:footer="0" w:bottom="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О.В. Тихомиров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Приложение №1 к муниципальной программе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Энергосбережение на территории Харовского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21 - 2025 годы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/>
          <w:b/>
          <w:sz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ConsPlusNormal1"/>
        <w:numPr>
          <w:ilvl w:val="0"/>
          <w:numId w:val="0"/>
        </w:numPr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11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267"/>
        <w:gridCol w:w="2970"/>
        <w:gridCol w:w="992"/>
        <w:gridCol w:w="850"/>
        <w:gridCol w:w="873"/>
        <w:gridCol w:w="690"/>
        <w:gridCol w:w="708"/>
        <w:gridCol w:w="709"/>
        <w:gridCol w:w="574"/>
      </w:tblGrid>
      <w:tr>
        <w:trPr>
          <w:trHeight w:val="3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>
          <w:trHeight w:val="11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отчетно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отчетно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оценочное</w:t>
            </w:r>
          </w:p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>
                <w:szCs w:val="24"/>
              </w:rPr>
              <w:t>плановое</w:t>
            </w:r>
          </w:p>
        </w:tc>
      </w:tr>
      <w:tr>
        <w:trPr>
          <w:trHeight w:val="11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 xml:space="preserve">2020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Задача 1. Сокращение расходов на оплату энергоресурсов в бюджетной сфере, сокращение потерь тепловой, электрической энергии и воды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Удельная величина потребления электрической энергии муниципальными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кВтч на 1 человек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65,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65,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65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65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65,7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65,7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Удельная величина потребления тепловой энергии муниципальными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Гкал на 1 кв. метр общей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3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3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Удельная величина потребления горячей воды муниципальными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куб. метров на 1 человек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</w:tr>
      <w:tr>
        <w:trPr>
          <w:trHeight w:val="10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Удельная величина потребления холодной воды муниципальными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куб. метров на 1 человек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8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8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8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8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0,841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Задача 2</w:t>
            </w:r>
          </w:p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Подготовка объектов теплоэнергетики к работе в осенне-зимний перио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  </w:t>
            </w:r>
          </w:p>
        </w:tc>
      </w:tr>
      <w:tr>
        <w:trPr>
          <w:trHeight w:val="16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2 к муниципальной программе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Энергосбережение на территории Харовского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21 - 2025 годы"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3260"/>
        <w:gridCol w:w="1985"/>
        <w:gridCol w:w="2410"/>
        <w:gridCol w:w="1842"/>
        <w:gridCol w:w="1985"/>
        <w:gridCol w:w="155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424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0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физических и юрид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 и ЖКХ администрации Харовского муниципального района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424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0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безвозмездные поступления физических и юридических ли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4 к муниципальной программе 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Энергосбережение на территории Харов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муниципального района на 2021 - 2025 годы"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еализации основных мероприятий (программы) под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655"/>
        <w:gridCol w:w="2126"/>
        <w:gridCol w:w="2188"/>
        <w:gridCol w:w="1072"/>
        <w:gridCol w:w="1134"/>
        <w:gridCol w:w="996"/>
        <w:gridCol w:w="1086"/>
        <w:gridCol w:w="2172"/>
      </w:tblGrid>
      <w:tr>
        <w:trPr>
          <w:trHeight w:val="599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исполнители, участник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электрической тепловой энергии, холодной и горячей воды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, директора бюджетных организаци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694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тельных к работе в осенне-зимний пери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, руководители  теплоснабжающи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атериалов для выполнения работ по ремонту участков тепловой сети г.Харовс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, руководители  теплоснабжающи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424,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тепловой сети для подключения жилого дома по адресу: г.Харовск ул.Каменная д.16 к централизованной системе теплоснабже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сего, в том числ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6:00Z</dcterms:created>
  <dc:creator>отдел стоительства</dc:creator>
  <dc:description/>
  <cp:keywords/>
  <dc:language>en-US</dc:language>
  <cp:lastModifiedBy>User-53</cp:lastModifiedBy>
  <cp:lastPrinted>2022-02-02T09:32:00Z</cp:lastPrinted>
  <dcterms:modified xsi:type="dcterms:W3CDTF">2022-02-21T05:40:00Z</dcterms:modified>
  <cp:revision>57</cp:revision>
  <dc:subject/>
  <dc:title>Документ предоставлен КонсультантПлюс</dc:title>
</cp:coreProperties>
</file>