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2.2022  г.                                                                                                №187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Харовского муниципальног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22.10.2020 г.  № 1221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Российской Федерации от 07.11.2011 г. №416-ФЗ «О водоснабжении и водоотведении»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 программу «Обеспечение населения Харовского муниципального района     качественной питьевой водой и развитие систем водоснабжения и водоотведения на 2020-2024», утвержденной постановлением администрации Харовского муниципального района от 22.10.2020  г. №  1221, следующие изменения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аспорт Программы изложить в следующей редакции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6467"/>
      </w:tblGrid>
      <w:tr>
        <w:trPr>
          <w:trHeight w:val="240" w:hRule="atLeast"/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"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еспечение населения Харовского муниципального района качественной питьевой водой и развитие систем водоснабжения и водоотведения на 2020-2024 г " (далее - Программа)</w:t>
            </w:r>
          </w:p>
        </w:tc>
      </w:tr>
      <w:tr>
        <w:trPr>
          <w:trHeight w:val="518" w:hRule="atLeast"/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</w:tr>
      <w:tr>
        <w:trPr>
          <w:trHeight w:val="316" w:hRule="atLeast"/>
          <w:cantSplit w:val="true"/>
        </w:trPr>
        <w:tc>
          <w:tcPr>
            <w:tcW w:w="3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 муниципальной 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4 г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населения водоснабжением и водоотведением. </w:t>
            </w:r>
          </w:p>
        </w:tc>
      </w:tr>
      <w:tr>
        <w:trPr>
          <w:trHeight w:val="240" w:hRule="atLeast"/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529" w:hRule="atLeast"/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Программы позволит снизить  уровень износа коммунальной инфраструктуры, потерь энергоресурсов в инженерных сетях, доли уличной канализационной и водопроводной сети, нуждающейся в замене. </w:t>
            </w:r>
          </w:p>
        </w:tc>
      </w:tr>
      <w:tr>
        <w:trPr>
          <w:trHeight w:val="1146" w:hRule="atLeast"/>
          <w:cantSplit w:val="true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Программы за счет средств районного бюджета составляет 226326,55 тыс. руб., в том числе по годам её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684,0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139 810,73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85831,8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0,00 тыс. руб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изложить в новой редакции, в соответствии   Приложением к настоящему постановлен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2 изложить в новой редакции, в соответствии   Приложением к настоящему постановлен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4 изложить в новой редакции, в соответствии   Приложением к настоящему постановлен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5 изложить в новой редакции, в соответствии   Приложением к настоящему постановлению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овского мун6иципального района                                         О.В. Тихомир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1 к муниципальной программ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ие населения Хар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района качественн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тьевой водой и развитие систе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оснабжения и водоотвед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-2024 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грамм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415"/>
        <w:gridCol w:w="1700"/>
        <w:gridCol w:w="992"/>
        <w:gridCol w:w="709"/>
        <w:gridCol w:w="851"/>
        <w:gridCol w:w="855"/>
        <w:gridCol w:w="851"/>
        <w:gridCol w:w="709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а, направленная на достижение ц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 ния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овое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</w:t>
            </w:r>
          </w:p>
        </w:tc>
      </w:tr>
      <w:tr>
        <w:trPr>
          <w:trHeight w:val="2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нижение уровня потерь при производстве, транспортировке и распределении коммунальных ресур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величение количества замененных сетей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</w:tr>
      <w:tr>
        <w:trPr>
          <w:trHeight w:val="1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лучшение показателей качества, надежности, безопасности  поставляемых коммунальных ресур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стройство шахтных колодцев, водоразборных коло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величение количества разработанных проектно-сметных документаций с положительным заключением Государственной эксперти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разработанных проектно-сметных документаций с положительным заключением Государственной 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2 к муниципальной программ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ие населения Хар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района качественн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тьевой водой и развитие систе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оснабжения и водоот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-2024 г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бъем финансового обеспечения реализации муниципа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tbl>
      <w:tblPr>
        <w:tblW w:w="97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552"/>
        <w:gridCol w:w="1134"/>
        <w:gridCol w:w="1275"/>
        <w:gridCol w:w="1134"/>
        <w:gridCol w:w="850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, соисполнитель, исполнит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 програм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 81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83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90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 90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 24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строительства и ЖКХ администрации Харов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 81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83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90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 90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 24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4 к муниципальной программ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ие населения Харов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а качественной питьевой вод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истем водоснабжения и водоот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-2024 г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ации основных мероприятий (программы) подпрограммы за счет бюджетных средств</w:t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2061"/>
        <w:gridCol w:w="1763"/>
        <w:gridCol w:w="955"/>
        <w:gridCol w:w="1027"/>
        <w:gridCol w:w="957"/>
        <w:gridCol w:w="709"/>
        <w:gridCol w:w="562"/>
      </w:tblGrid>
      <w:tr>
        <w:trPr>
          <w:trHeight w:val="59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, исполнители, участники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 финансового обеспечения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,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810,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83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районного бюдже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02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7  (Ремонт водопроводных сетей с. Михайловское Харовского района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0  (Ремонт водопроводных сетей д. Семениха сельского поселения Ильинское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1  (Ремонт водопроводных сетей с. Шапша, Шапшинское сельское поселение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2  (Ремонт водопроводных сетей с. Кумзеро Шапшинское сельское поселение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 (Обеспечение мероприятий по улучшению качества питьевой воды, отвечающей обязательным требованиям безопасности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,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  (Ремонт водопроводных сете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4  (Ремонт сетей водоотведения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8  (Установка водоразборной колонки по ул. Мира п. Ситинский Харовского сельского поселения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4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9  (Монтаж общественного шахтного колодца в д. Денисовская сельского поселения Кубенское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регионального проекта «Чистая вода» (реконструкция системы водоснабжения г.Харовск Вологодской области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конструкция системы водоснабжения западной части г.Харовск Вологодской области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.ч. услуги по проведению строительного контроля и по ведению авторского надзора  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, областной бюджет, районный бюджет,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 913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6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 сетей водоснабжения  с. Михайловское с/п Харов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3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водоразборной колони д. Бараниха ул. Лесная с/п Харов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7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5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ртезианской скважины д.Бараниха с/п Харов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сетей водоснабжения ст. Семигородняя с/п Семигородне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наружных сетей водоснабжения  д.Арзубиха с/п Ильин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2,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сетей водоснабжения  д. Золотава с/п Ильин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,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частотного преобразователя д. Семениха с/п Ильин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9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общественного шахтного колодца д. Сафониха сельское поселение Шапшин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3,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сетей водоснабжения с. Кумзеро  сельское поселение Шапшин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ртезианской скважины с.Шапша сельское поселение Шапшин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сетей водоснабжения п. Пундуга с/п Кубен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частотного преобразователя д. Гора с/п Кубен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частотного преобразователя д. Крюково с/п Кубен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ртезианской скважины д.Сорожино с/п Кубен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,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8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сетей водоснабжения д. Гора с/п Кубен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, пожертвования юридических и физическ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8 (Монтаж канализационной сети по улице Вокзальной от Харовской школы №3 с устройством КНС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79,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9 (Разработка проектно-сметной документации на мероприятие «Реконструкция очистных сооружений канализации г. Харовск вблизи д. Дмитриево»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14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40  (Ремонт артезианской скважины д.Бараниха с/п Харовское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41  (Монтаж водоразборных колонок д.Арзубиха с/п Ильинское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42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емонт дренажной системы многоквартирных домов п.Шапша ул.Центральная д.8,10 с/п Шапшинское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43  (Ремонт системы водоснабжения д.Крюково с/п Кубенское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44 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емонт системы водоснабжения д.Сорожино с/п Кубенское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45   (Ремонт станции водозабора ст.Семигородняя с/п Семигороднее 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46 (Монтаж общественного шахтного колодца д.Чернухино с/п Кубенское) 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троительства и ЖКХ администрации Харовского муниципального райо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, районны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993" w:right="851" w:gutter="0" w:header="0" w:top="709" w:footer="0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внесении изменнений в программу переселения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29:00Z</dcterms:created>
  <dc:creator>отдел стоительства</dc:creator>
  <dc:description/>
  <cp:keywords/>
  <dc:language>en-US</dc:language>
  <cp:lastModifiedBy>User-53</cp:lastModifiedBy>
  <cp:lastPrinted>2022-01-31T15:23:00Z</cp:lastPrinted>
  <dcterms:modified xsi:type="dcterms:W3CDTF">2022-02-21T05:41:00Z</dcterms:modified>
  <cp:revision>50</cp:revision>
  <dc:subject/>
  <dc:title/>
</cp:coreProperties>
</file>