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3.12.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 xml:space="preserve"> 1555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6377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 внесении изменений в постановление администрации Харовского муниципального района от 01.06.2020 года № 53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Харовского муниципального района от 01.06.2020 года № 537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сельских территорий Харовского муниципального района на 2020-2025 годы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 (далее -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приложение 1 Программы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5 Программы изложить в новой редакции,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         О.В. Тихомиров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709" w:gutter="0" w:header="709" w:top="1134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ind w:left="1049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49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района</w:t>
      </w:r>
    </w:p>
    <w:p>
      <w:pPr>
        <w:pStyle w:val="Normal"/>
        <w:suppressAutoHyphens w:val="false"/>
        <w:autoSpaceDE w:val="false"/>
        <w:ind w:left="1049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о целевых показателях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(индикаторах) муниципальной 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168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0"/>
        <w:gridCol w:w="4678"/>
        <w:gridCol w:w="851"/>
        <w:gridCol w:w="709"/>
        <w:gridCol w:w="851"/>
        <w:gridCol w:w="708"/>
        <w:gridCol w:w="708"/>
        <w:gridCol w:w="709"/>
        <w:gridCol w:w="709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жильем отдельных категорий граждан (молодые многодетные семьи, отдельные категории молодых специалистов, отдельные категории специалистов в сельских населенных пунктах) путем предоставления государственной поддержки в порядке, установленном федеральным и/или областны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ельских семей, улучивш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в информационном пространстве положительного образа сельских территорий как привлекательных мест проживания, труда и отдых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мероприятий по поощрению и популяризации достижений в сельском развит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425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US-10</cp:lastModifiedBy>
  <cp:lastPrinted>2021-02-09T11:37:00Z</cp:lastPrinted>
  <dcterms:modified xsi:type="dcterms:W3CDTF">2021-12-23T12:53:00Z</dcterms:modified>
  <cp:revision>292</cp:revision>
  <dc:subject/>
  <dc:title>РАСПОРЯЖЕНИЕ</dc:title>
</cp:coreProperties>
</file>