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Харовского муниципального района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убъектов малого и среднего предпринимательства Харовского муниципального района на 2019-2023 годы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и инвестициям администрации Харо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территории с комфортной сбалансированной торговлей и растущим потребительским рынко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благоприятной конкурентной среды, предпринимательского климата и условий для ведения бизнеса привлекательного для действующих и новых участников рынк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инвестиционно- привлекательной территории для отечественных и зарубежных инвесторов.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начение показателей оборота розничной торговли в расчете на душу населения среди районов Вологодской области не ниже 6-го места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исло субъектов малого и среднего предпринимательства в расчете на тысячу человек населения среди районов Вологодской области не ниже 5-го мест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емп роста объема инвестиций среди районов Вологодской области не ниже 10-го места.</w:t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3 355,7     тыс. рублей: в том, числ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1 072,8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1 162,7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373,4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 -  373,4   тыс. рублей;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 -  373,4  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т.ч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 938,8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1 035,9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1 052,7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283,4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 -  283,4   тыс. рублей;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 -  283,4   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416,9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36,9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110,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90,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 -  90,0   тыс. рублей;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 -  90,0   тыс. рублей;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97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134"/>
        <w:gridCol w:w="992"/>
        <w:gridCol w:w="993"/>
        <w:gridCol w:w="993"/>
        <w:gridCol w:w="99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точник финансового обеспечения</w:t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 по  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,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убвенции и субсидии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,4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,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lang w:eastAsia="en-US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,4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956" w:hanging="136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956" w:hanging="136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еализации основных мероприятий программы за счет бюджетных средств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9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938"/>
        <w:gridCol w:w="3402"/>
        <w:gridCol w:w="2138"/>
        <w:gridCol w:w="850"/>
        <w:gridCol w:w="756"/>
        <w:gridCol w:w="756"/>
        <w:gridCol w:w="777"/>
        <w:gridCol w:w="761"/>
      </w:tblGrid>
      <w:tr>
        <w:trPr>
          <w:trHeight w:val="59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, исполнители, участники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>
          <w:trHeight w:val="59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 год</w:t>
            </w:r>
          </w:p>
        </w:tc>
      </w:tr>
      <w:tr>
        <w:trPr>
          <w:trHeight w:val="197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овая поддержка субъектов малого и среднего предпринимательств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9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91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го конкурса «Юный предприниматель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30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67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на горюче-смазочные материалы, произведенных при доставке товаров в малонаселенные и труднодоступные населенные пункты Харовского муниципального райо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</w:t>
            </w:r>
          </w:p>
        </w:tc>
      </w:tr>
      <w:tr>
        <w:trPr>
          <w:trHeight w:val="68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обретение специализированного автотранспорта для развития мобильной  торговли в малонаселенных и труднодоступных населенных пунктах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482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425" w:right="1134" w:gutter="0" w:header="709" w:top="1276" w:footer="709" w:bottom="76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23:00Z</dcterms:created>
  <dc:creator>shng</dc:creator>
  <dc:description/>
  <cp:keywords/>
  <dc:language>en-US</dc:language>
  <cp:lastModifiedBy>Пользователь Windows</cp:lastModifiedBy>
  <cp:lastPrinted>2020-01-28T14:37:00Z</cp:lastPrinted>
  <dcterms:modified xsi:type="dcterms:W3CDTF">2020-01-28T13:01:00Z</dcterms:modified>
  <cp:revision>133</cp:revision>
  <dc:subject/>
  <dc:title>Приложение 1</dc:title>
</cp:coreProperties>
</file>