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.02.2020                                                                                                           № 140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4.10.2018 года № 45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24.10.2018 года № 45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убъектов малого и среднего предпринимательства Харовского муниципального района на 2019-2023 годы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риложение 3 муниципальной программы «Развитие субъектов малого и среднего предпринимательства Харовского муниципального района на 2019-2023 годы»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ложение 6 муниципальной программы </w:t>
      </w:r>
      <w:r>
        <w:rPr>
          <w:spacing w:val="-11"/>
          <w:sz w:val="28"/>
          <w:szCs w:val="28"/>
        </w:rPr>
        <w:t>«</w:t>
      </w:r>
      <w:r>
        <w:rPr>
          <w:sz w:val="28"/>
          <w:szCs w:val="28"/>
        </w:rPr>
        <w:t>Развитие субъектов малого и среднего предпринимательства Харовского муниципального района на 2019-2023 годы</w:t>
      </w:r>
      <w:r>
        <w:rPr>
          <w:spacing w:val="-11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pacing w:val="-11"/>
          <w:sz w:val="28"/>
          <w:szCs w:val="28"/>
        </w:rPr>
        <w:t>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4) приложение 7 муниципальной программы «Развитие субъектов малого и среднего предпринимательства Харовского муниципального района на 2019-2023 годы» изложить в новой редакции, согласно приложению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34-3-7</cp:lastModifiedBy>
  <cp:lastPrinted>2018-09-13T09:01:00Z</cp:lastPrinted>
  <dcterms:modified xsi:type="dcterms:W3CDTF">2020-02-17T10:28:00Z</dcterms:modified>
  <cp:revision>220</cp:revision>
  <dc:subject/>
  <dc:title>РАСПОРЯЖЕНИЕ</dc:title>
</cp:coreProperties>
</file>