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103" w:hanging="0"/>
        <w:jc w:val="right"/>
        <w:rPr/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autoSpaceDE w:val="false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Харовского муниципального района</w:t>
      </w:r>
    </w:p>
    <w:p>
      <w:pPr>
        <w:pStyle w:val="Normal"/>
        <w:autoSpaceDE w:val="false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4.02.2020 года №139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Харовского муниципального района</w:t>
      </w:r>
    </w:p>
    <w:p>
      <w:pPr>
        <w:pStyle w:val="Normal"/>
        <w:autoSpaceDE w:val="false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8"/>
          <w:szCs w:val="28"/>
        </w:rPr>
        <w:tab/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3"/>
        <w:gridCol w:w="6103"/>
      </w:tblGrid>
      <w:tr>
        <w:trPr>
          <w:trHeight w:val="240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ойчивое развитие сельских территорий Харовского муниципального района Вологодской  области на 2014-2017 годы и на период до 2022 года</w:t>
            </w:r>
          </w:p>
        </w:tc>
      </w:tr>
      <w:tr>
        <w:trPr>
          <w:trHeight w:val="360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экономическому развитию и инвестициям администрации Харовского муниципального района</w:t>
            </w:r>
          </w:p>
        </w:tc>
      </w:tr>
      <w:tr>
        <w:trPr>
          <w:trHeight w:val="240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муниципальной программы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дорожного хозяйства, транспортного обслуживания населения и благоустройства территории района администрации Харовского муниципального района, администрации сельских поселений Харовского муниципального района, отдел строительства и ЖКХ администрации Харовского муниципального района</w:t>
            </w:r>
          </w:p>
        </w:tc>
      </w:tr>
      <w:tr>
        <w:trPr>
          <w:trHeight w:val="336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муниципальной программы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7 годы и на период до 2022 года</w:t>
            </w:r>
          </w:p>
        </w:tc>
      </w:tr>
      <w:tr>
        <w:trPr>
          <w:trHeight w:val="240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вышение доступности улучшения жилищных условий граждан, проживающих в сельской местности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омплексное обустройство населенных пунктов, расположенных в сельской местности, объектами социальной и инженерной инфраструктуры.</w:t>
            </w:r>
          </w:p>
        </w:tc>
      </w:tr>
      <w:tr>
        <w:trPr>
          <w:trHeight w:val="240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529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еспечить семьи, проживающие в сельской местности 390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жилья, в том числе молодые семьи и молодых специалистов 96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вод в действие 0,346 км автомобильных дорог.</w:t>
            </w:r>
          </w:p>
        </w:tc>
      </w:tr>
      <w:tr>
        <w:trPr>
          <w:trHeight w:val="1146" w:hRule="atLeast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финансового обеспечения программы за счет средств районного бюджета по годам ее реализации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– 13670,19     тыс. рублей: в том, числе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4 год   -  1154,01 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5 год   -  1233,91 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6 год   -  2362,56 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  -  0,0   тыс. рублей;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8 год   -  7680,71 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9 год   -  1239,0 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0 год   -  0,0  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  -  0,0   тыс. рублей;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2 год   -  0,0  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 т.ч.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5913,74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4 год   -  309,19 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5 год   -  432,15 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6 год   -  768,28 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  -  0,0   тыс. рублей; 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8 год   -  4135,59 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9 год   -  252,44 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0 год   -  0,0  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1 год   -  0,0  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2 год   -  0,0  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– 5659,88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4 год   -  444,93 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5 год   -  388,40 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6 год   -  802,82 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  -  0,0   тыс. рублей; 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8 год   -  3468,32 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9 год   -  571,49 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0 год   -  0,0  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1 год   -  0,0  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2 год   -  0,0  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бюджет – 285,75 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4 год   -  59,69 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5 год   -  43,19 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6 год   -  82,69 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  -  0,0   тыс. рублей; 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8 год   -  76,81 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9 год   -  43,37 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0 год   -  0,0  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1 год   -  0,0  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2 год   -  0,0  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– 1790,84 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4 год   -  340,20 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5 год   -  370,17 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6 год   -  708,77 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  -  0,0   тыс. рублей; 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8 год   -  0,0 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9 год   -  371,7  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0 год   -  0,0  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1 год   -  0,0  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2 год   -  0,0   тыс. рублей;</w:t>
            </w:r>
          </w:p>
        </w:tc>
      </w:tr>
    </w:tbl>
    <w:p>
      <w:pPr>
        <w:sectPr>
          <w:type w:val="nextPage"/>
          <w:pgSz w:w="11906" w:h="16838"/>
          <w:pgMar w:left="1701" w:right="709" w:gutter="0" w:header="0" w:top="1134" w:footer="0" w:bottom="425"/>
          <w:pgNumType w:start="32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hd w:fill="FFFFFF" w:val="clear"/>
        <w:autoSpaceDE w:val="false"/>
        <w:ind w:left="4860" w:hanging="0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Харов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от 14.02.2020 года №139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  <w:lang w:eastAsia="en-US"/>
        </w:rPr>
        <w:t>Объем финансового обеспечения реализации муниципальной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программы за счет средств районного бюджета</w:t>
      </w:r>
    </w:p>
    <w:p>
      <w:pPr>
        <w:pStyle w:val="Normal"/>
        <w:autoSpaceDE w:val="false"/>
        <w:jc w:val="center"/>
        <w:rPr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  <w:lang w:eastAsia="en-US"/>
        </w:rPr>
      </w:r>
    </w:p>
    <w:tbl>
      <w:tblPr>
        <w:tblW w:w="1559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977"/>
        <w:gridCol w:w="4111"/>
        <w:gridCol w:w="1134"/>
        <w:gridCol w:w="992"/>
        <w:gridCol w:w="992"/>
        <w:gridCol w:w="993"/>
        <w:gridCol w:w="992"/>
        <w:gridCol w:w="850"/>
        <w:gridCol w:w="852"/>
        <w:gridCol w:w="852"/>
        <w:gridCol w:w="848"/>
      </w:tblGrid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тветственный исполнитель, соисполнитель, исполнитель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сточник финансового обеспечения</w:t>
            </w:r>
          </w:p>
        </w:tc>
        <w:tc>
          <w:tcPr>
            <w:tcW w:w="8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сходы (тыс. руб.)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4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6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9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0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1 г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2 год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</w:tr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того по  программ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4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3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2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80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9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8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5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,4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егион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2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8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1,4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3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8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тдел по экономическому развитию и инвестициям администрации Харов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4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3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2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9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8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,4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егион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2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1,4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3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8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тдел дорожного хозяйства, транспортного обслуживания населения и благоустройства территории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80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5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егион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8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left="4956" w:hanging="136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sectPr>
          <w:type w:val="nextPage"/>
          <w:pgSz w:orient="landscape" w:w="16838" w:h="11906"/>
          <w:pgMar w:left="425" w:right="1134" w:gutter="0" w:header="0" w:top="1134" w:footer="0" w:bottom="709"/>
          <w:pgNumType w:start="32" w:fmt="decimal"/>
          <w:formProt w:val="false"/>
          <w:textDirection w:val="lrTb"/>
          <w:docGrid w:type="default" w:linePitch="360" w:charSpace="0"/>
        </w:sect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jc w:val="right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 3</w:t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jc w:val="right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jc w:val="right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Харов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jc w:val="right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т 14.02.2020 года №139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финансового обеспеч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реализации основных мероприятий программы за счет бюджетных средст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1534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688"/>
        <w:gridCol w:w="2126"/>
        <w:gridCol w:w="2126"/>
        <w:gridCol w:w="945"/>
        <w:gridCol w:w="992"/>
        <w:gridCol w:w="1064"/>
        <w:gridCol w:w="709"/>
        <w:gridCol w:w="992"/>
        <w:gridCol w:w="876"/>
        <w:gridCol w:w="750"/>
        <w:gridCol w:w="758"/>
        <w:gridCol w:w="742"/>
      </w:tblGrid>
      <w:tr>
        <w:trPr>
          <w:trHeight w:val="599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ый исполнитель, исполнители, участник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точник финансового обеспечения</w:t>
            </w:r>
          </w:p>
        </w:tc>
        <w:tc>
          <w:tcPr>
            <w:tcW w:w="7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сходы (тыс. руб.)</w:t>
            </w:r>
          </w:p>
        </w:tc>
      </w:tr>
      <w:tr>
        <w:trPr>
          <w:trHeight w:val="487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5 год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8 го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9 год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0 год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021 год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2 год</w:t>
            </w:r>
          </w:p>
        </w:tc>
      </w:tr>
      <w:tr>
        <w:trPr>
          <w:trHeight w:val="197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жилищных условий граждан, проживающих в сельской местности, в том числе молодых семей и молодых специалист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экономическому развитию и инвестициям администрации Харовского муниципаль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, в том числе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0" w:right="-10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34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33,9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2,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9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федеральный бюдж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,1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8,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,4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егиональный бюдж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,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2,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1,4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айонный бюдж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1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3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,1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8,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,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97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обеспечению объектами инженерной инфраструктуры на территории сельских поселений муниципального райо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дорожного хозяйства, транспортного обслуживания населения и благоустройства территории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, в том числе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680,7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федеральный бюдж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35,5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егиональный бюдж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68,3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айонный бюдж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6,8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97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поощрению и популяризации достижений в развитии сельских поселений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экономическому развитию и инвестициям администрации Харовского муниципаль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, в том числе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федеральный бюдж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егиональный бюдж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айонный бюджет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ind w:left="4820" w:hanging="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425" w:right="1134" w:gutter="0" w:header="0" w:top="567" w:footer="0" w:bottom="709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en-US" w:bidi="ar-SA"/>
    </w:rPr>
  </w:style>
  <w:style w:type="character" w:styleId="PageNumber">
    <w:name w:val="Page Number"/>
    <w:basedOn w:val="Style14"/>
    <w:rPr/>
  </w:style>
  <w:style w:type="character" w:styleId="Style16">
    <w:name w:val="Цветовое выделение"/>
    <w:qFormat/>
    <w:rPr>
      <w:b/>
      <w:color w:val="00008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2:23:00Z</dcterms:created>
  <dc:creator>shng</dc:creator>
  <dc:description/>
  <cp:keywords/>
  <dc:language>en-US</dc:language>
  <cp:lastModifiedBy>34-3-7</cp:lastModifiedBy>
  <cp:lastPrinted>2019-10-16T10:46:00Z</cp:lastPrinted>
  <dcterms:modified xsi:type="dcterms:W3CDTF">2020-02-17T10:27:00Z</dcterms:modified>
  <cp:revision>212</cp:revision>
  <dc:subject/>
  <dc:title>Приложение 1</dc:title>
</cp:coreProperties>
</file>