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2.2021г.                                                                                                        № 139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7.10.2018 года № 44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17.10.2018 года № 44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занятости населения Харовского муниципального района на 2021-2023 гг.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) 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2) приложение 5 муниципальной программы «Содействие занятости населения Харовского муниципального района на 2021-2023 гг.» изложить в новой редакции, согласно приложению 2 к настоящему постановлению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3) приложение 2 муниципальной программы «Содействие занятости населения Харовского муниципального района на 2021-2023 гг.» изложить в новой редакции, согласно приложению 3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4) приложение 7 муниципальной программы «Содействие занятости населения Харовского муниципального района на 2021-2023 гг.» изложить в новой редакции, согласно приложению 4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   С.Л. Корабле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7:00Z</dcterms:created>
  <dc:creator>Потехин</dc:creator>
  <dc:description/>
  <dc:language>en-US</dc:language>
  <cp:lastModifiedBy>user34</cp:lastModifiedBy>
  <cp:lastPrinted>2021-01-25T14:55:00Z</cp:lastPrinted>
  <dcterms:modified xsi:type="dcterms:W3CDTF">2021-03-01T10:57:00Z</dcterms:modified>
  <cp:revision>2</cp:revision>
  <dc:subject/>
  <dc:title>РАСПОРЯЖЕНИЕ</dc:title>
</cp:coreProperties>
</file>