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02.2021года №139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Харовского муниципального района</w:t>
      </w:r>
    </w:p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103"/>
      </w:tblGrid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занятости населения Харовского муниципального района на 2021-2023 гг.</w:t>
            </w:r>
          </w:p>
        </w:tc>
      </w:tr>
      <w:tr>
        <w:trPr>
          <w:trHeight w:val="36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ческому развитию и инвестициям администрации Харов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ВО "Центр занятости населения Вологодской области " отделение занятости населения по Харовскому району, Управление образования администрации Харовского муниципального района</w:t>
            </w:r>
          </w:p>
        </w:tc>
      </w:tr>
      <w:tr>
        <w:trPr>
          <w:trHeight w:val="33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трудовыми ресурсами в необходимом количестве и требуемого качества для устойчивого социально-экономического развития 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 входит в 8 районов Вологодской области с наименьшими показателями уровня безработицы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ового обеспечения программы за счет средств районного бюджета по годам ее реализации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405,0     тыс. рублей: в том, числ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135,0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  -  135,0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  -  135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т.ч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405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135,0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  -  135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  -  135,0   тыс. рублей;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02.2021года №13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районного бюджет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97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835"/>
        <w:gridCol w:w="1701"/>
        <w:gridCol w:w="1701"/>
        <w:gridCol w:w="1703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точник финансового обеспечения</w:t>
            </w:r>
          </w:p>
        </w:tc>
        <w:tc>
          <w:tcPr>
            <w:tcW w:w="5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2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3 год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 по  програм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убвенции и субсидии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lang w:eastAsia="en-US"/>
                </w:rPr>
                <w:t>&lt;2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администрации Хар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1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13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135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1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13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135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lang w:eastAsia="en-US"/>
                </w:rPr>
                <w:t>&lt;2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УВО "Центр занятости населения Вологодской области " отделение занятости населения по Харовскому рай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lang w:eastAsia="en-US"/>
                </w:rPr>
                <w:t>&lt;2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autoSpaceDE w:val="false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02.2021года №139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реализации основных мероприятий программы за счет бюджетных средств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482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666"/>
        <w:gridCol w:w="3315"/>
        <w:gridCol w:w="3064"/>
        <w:gridCol w:w="1414"/>
        <w:gridCol w:w="1276"/>
        <w:gridCol w:w="1502"/>
      </w:tblGrid>
      <w:tr>
        <w:trPr>
          <w:trHeight w:val="599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, исполнители, участники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>
          <w:trHeight w:val="45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2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3 год</w:t>
            </w:r>
          </w:p>
        </w:tc>
      </w:tr>
      <w:tr>
        <w:trPr>
          <w:trHeight w:val="19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оплачиваемых общественных работ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О "Центр занятости населения Вологодской области" отделение занятости населения по Харовскому району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 за счет средств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го бюдже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одател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Харовского муниципального район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 за счет средств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40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го бюдже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йонного бюдже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39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одател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О "Центр занятости населения Вологодской области" отделение занятости населения по Харовскому району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 за счет средств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го бюдже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одател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я в трудоустройстве незанятых инвалидов молодого возраста на оборудованные (оснащенные) для них рабочие места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Харовского муниципального район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 за счет средств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го бюдже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йонного бюдже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482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425" w:right="1134" w:gutter="0" w:header="709" w:top="1701" w:footer="709" w:bottom="765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00:00Z</dcterms:created>
  <dc:creator>shng</dc:creator>
  <dc:description/>
  <dc:language>en-US</dc:language>
  <cp:lastModifiedBy>user34</cp:lastModifiedBy>
  <cp:lastPrinted>2020-01-13T10:32:00Z</cp:lastPrinted>
  <dcterms:modified xsi:type="dcterms:W3CDTF">2021-03-01T11:00:00Z</dcterms:modified>
  <cp:revision>2</cp:revision>
  <dc:subject/>
  <dc:title>Приложение 1</dc:title>
</cp:coreProperties>
</file>