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7.02.2022г                                                                                                          № 13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4.10.2018 года № 452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24.10.2018 года № 452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субъектов малого и среднего предпринимательства Харовского муниципального района на 2019-2023 годы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 (далее - Программ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паспорт Программы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;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 Программы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риложение 6 Программы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Программы изложить в новой редакции, согласно приложению 4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US-10</cp:lastModifiedBy>
  <cp:lastPrinted>2021-02-09T11:43:00Z</cp:lastPrinted>
  <dcterms:modified xsi:type="dcterms:W3CDTF">2022-02-09T08:12:00Z</dcterms:modified>
  <cp:revision>229</cp:revision>
  <dc:subject/>
  <dc:title>РАСПОРЯЖЕНИЕ</dc:title>
</cp:coreProperties>
</file>