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года №____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убъектов малого и среднего предпринимательства Харовского муниципального района на 2019-2023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территории с комфортной сбалансированной торговлей и растущим потребительским рынк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ой конкурентной среды, предпринимательского климата и условий для ведения бизнеса привлекательного для действующих и новых участников рынк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инвестиционно- привлекательной территории для отечественных и зарубежных инвесторов.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начение показателей оборота розничной торговли в расчете на душу населения среди районов Вологодской области не ниже 6-го места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сло субъектов малого и среднего предпринимательства в расчете на тысячу человек населения среди районов Вологодской области не ниже 5-го мест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мп роста объема инвестиций среди районов Вологодской области не ниже 10-го мес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ыполнение 100 % плана проведения ярмарок в Харовском муниципальном районе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гулярное проведение ярмарок с возможностью реализации собственной продукции производителей товаров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9 074,0     тыс. рублей: в том,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1 072,8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2 986,2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2 011,4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 -  2 251,8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-  751,8  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т.ч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 912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1 035,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2 163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1 446,5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 -  1 633,5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-  633,5   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2 161,6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36,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823,2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564,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 -  618,3   тыс. рублей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-  118,3   тыс. рублей;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года №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7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134"/>
        <w:gridCol w:w="992"/>
        <w:gridCol w:w="993"/>
        <w:gridCol w:w="993"/>
        <w:gridCol w:w="99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1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венции и субсидии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3,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1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3,5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ар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___________года №____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9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813"/>
        <w:gridCol w:w="3328"/>
        <w:gridCol w:w="2108"/>
        <w:gridCol w:w="842"/>
        <w:gridCol w:w="876"/>
        <w:gridCol w:w="876"/>
        <w:gridCol w:w="776"/>
        <w:gridCol w:w="761"/>
      </w:tblGrid>
      <w:tr>
        <w:trPr>
          <w:trHeight w:val="599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исполнители, участники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од</w:t>
            </w:r>
          </w:p>
        </w:tc>
      </w:tr>
      <w:tr>
        <w:trPr>
          <w:trHeight w:val="197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субъектов малого и среднего предпринимательства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9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91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конкурса «Юный предприниматель»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302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967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на горюче-смазочные материалы, произведенных при доставке товаров в малонаселенные и труднодоступные населенные пункты Харовского муниципального района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8</w:t>
            </w:r>
          </w:p>
        </w:tc>
      </w:tr>
      <w:tr>
        <w:trPr>
          <w:trHeight w:val="68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.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51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обретение специализированного автотранспорта для развития мобильной  торговли в малонаселенных и труднодоступных населенных пунктах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развития многоформатной торговли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73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3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425" w:right="1134" w:gutter="0" w:header="709" w:top="1276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23:00Z</dcterms:created>
  <dc:creator>shng</dc:creator>
  <dc:description/>
  <cp:keywords/>
  <dc:language>en-US</dc:language>
  <cp:lastModifiedBy>User</cp:lastModifiedBy>
  <cp:lastPrinted>2022-01-12T08:59:00Z</cp:lastPrinted>
  <dcterms:modified xsi:type="dcterms:W3CDTF">2022-01-12T11:08:00Z</dcterms:modified>
  <cp:revision>197</cp:revision>
  <dc:subject/>
  <dc:title>Приложение 1</dc:title>
</cp:coreProperties>
</file>