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103" w:right="49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Приложение 2</w:t>
      </w:r>
    </w:p>
    <w:p>
      <w:pPr>
        <w:pStyle w:val="Normal"/>
        <w:widowControl w:val="false"/>
        <w:bidi w:val="0"/>
        <w:spacing w:before="0" w:after="0"/>
        <w:ind w:left="5103" w:right="49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«Приложение 3 к подпрограмме 2 муниципальной программы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«Управление муниципальными финансами Харовск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муниципального района на 2021 -2025 годы» утвержденная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постановлением администрации Харовского муниципальн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района    от 19.02.2019 № 99»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в редакции постановления администрации Харовского муниципального района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от 19.09.2022 г. № 1343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20" w:right="0" w:firstLine="708"/>
        <w:jc w:val="center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ъем финансового обеспечения реализации основных мероприятий подпрограммы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 счет средств районного бюджет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tbl>
      <w:tblPr>
        <w:tblW w:w="14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60"/>
        <w:gridCol w:w="1417"/>
        <w:gridCol w:w="2850"/>
        <w:gridCol w:w="820"/>
        <w:gridCol w:w="882"/>
        <w:gridCol w:w="962"/>
        <w:gridCol w:w="991"/>
        <w:gridCol w:w="850"/>
        <w:gridCol w:w="285"/>
        <w:gridCol w:w="1021"/>
      </w:tblGrid>
      <w:tr>
        <w:trPr>
          <w:trHeight w:val="49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сполнител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и, участники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46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2   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5 год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дпрограмма 2 «Поддержание устойчивого исполнения бюджетов поселений и повышения качества управления муниципальными финансами на 2021-2025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 52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1 63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6 16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6 2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58,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72 133,4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90 53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28 734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03 12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03 0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2 588,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458 063,7</w:t>
            </w:r>
          </w:p>
        </w:tc>
      </w:tr>
      <w:tr>
        <w:trPr>
          <w:trHeight w:val="3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 99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 90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 0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 1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969,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4 069,7</w:t>
            </w:r>
          </w:p>
        </w:tc>
      </w:tr>
      <w:tr>
        <w:trPr>
          <w:trHeight w:val="9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Выравнивание бюджетной обеспеченности муниципальных образований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62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65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9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7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731,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0 682,6</w:t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1. дотации на выравнивание бюджетной обеспеченност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638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75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90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5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61,3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6 612,9</w:t>
            </w:r>
          </w:p>
        </w:tc>
      </w:tr>
      <w:tr>
        <w:trPr>
          <w:trHeight w:val="99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2. субвенции на осуществление отдельных государственных полномочий в сфере межбюджетных отно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99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90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0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1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69,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069,7</w:t>
            </w:r>
          </w:p>
        </w:tc>
      </w:tr>
      <w:tr>
        <w:trPr>
          <w:trHeight w:val="9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Поддержка мер по обеспечению сбалансированности бюджетов субъектов Российской Федерации и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558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5 43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66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9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7 455,9</w:t>
            </w:r>
          </w:p>
        </w:tc>
      </w:tr>
      <w:tr>
        <w:trPr>
          <w:trHeight w:val="349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1. дотации на поддержку мер по обеспечению сбалансированности местных бюджетов    бюджетам пос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558,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5 431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66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97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7 455,9</w:t>
            </w:r>
          </w:p>
        </w:tc>
      </w:tr>
      <w:tr>
        <w:trPr>
          <w:trHeight w:val="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Обеспечение выплаты заработной платы работникам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1 3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55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5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5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93 994,9</w:t>
            </w:r>
          </w:p>
        </w:tc>
      </w:tr>
      <w:tr>
        <w:trPr>
          <w:trHeight w:val="2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1 3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55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5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7 5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93 994,9</w:t>
            </w:r>
          </w:p>
        </w:tc>
      </w:tr>
      <w:tr>
        <w:trPr>
          <w:trHeight w:val="25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16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82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8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6 650,6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16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82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8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8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6 650,5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культуры, спорта, туризма и молодежной политики администрации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 71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4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4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1 847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 71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4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4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1 847,0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9 52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7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7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3 253,7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9 52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7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7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5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3 253,7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   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 59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30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30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3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5 514,6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 59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30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30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3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5 514,6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униципальное Собрание Харовского муниципального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7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404,7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7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404,7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нтрольно-счетная комиссия Муниципального Собрания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8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93,3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8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93,3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итет по управлению имуществом райо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1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531,1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1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531,1</w:t>
            </w:r>
          </w:p>
        </w:tc>
      </w:tr>
    </w:tbl>
    <w:p>
      <w:pPr>
        <w:pStyle w:val="Normal"/>
        <w:widowControl w:val="false"/>
        <w:bidi w:val="0"/>
        <w:spacing w:lineRule="atLeast" w:line="360"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68</Words>
  <Characters>3851</Characters>
  <CharactersWithSpaces>3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/>
  <dc:description/>
  <dc:language>en-US</dc:language>
  <cp:lastModifiedBy/>
  <cp:lastPrinted>2022-01-12T13:18:00Z</cp:lastPrinted>
  <dcterms:modified xsi:type="dcterms:W3CDTF">2022-09-19T16:2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алина Ж.С.</vt:lpwstr>
  </property>
</Properties>
</file>