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9.2022  г.                                                                                                       № 13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2.2019 года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Харовского муниципального района от 19.02.2019 года № 99 «Об утверждении муниципальной программы «Управление муниципальными финансами Харовского муниципального района на 2021 – 2025 год»,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Строку 8 паспорта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816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за счет средств районного бюджета по годам ее реализации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районного бюджета  составляет    504 539,1 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100 699,2 тыс. рублей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138 195,4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-  112 435,8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112 156,4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41 052,3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Финансовое обеспечение муниципальной программы» цифры и слова «479 215,3 тыс.руб.», «в 2022  году – 112 871,6» заменить цифрами и словами «504 539,1  тыс.руб.»,«в 2022  году – 138 195,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4. Строку 7 паспорта подпрограммы 2 </w:t>
      </w:r>
      <w:r>
        <w:rPr/>
        <w:t>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2 за счет средств районного бюджета   –  472 133,4 тыс. руб.,  в том числе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93 529,8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131 634,9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106 164,7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106 245,7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34 558,3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2 «Объем финансовых ресурсов, необходимых для реализации программы» цифры и слова «446 823,4 тыс. руб.», «в 2022 году – 106 324,9»  заменить цифрами и словами «472 133,4 тыс.руб.», «в 2022 году – 131 634,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подпрограмме 2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7</w:t>
      </w:r>
      <w:r>
        <w:rPr/>
        <w:t>. Строку 7 паспорта подпрограммы 4 муниципальной программы изложить в следующее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8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 по годам ее реал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районного бюджета   –  32 363,7 тыс. руб.,  в том числе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 -   7 169,4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  6 560,5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  -  6 271,1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 5 910,7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 6 452,0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4 «Объем финансовых ресурсов, необходимых для реализации программы» цифры и слова «32 349,9 тыс. руб.», «в 2022 году» - 6 546,7»  заменить цифрами и словами «32 363,7 тыс.руб.», «в 2022 году – 6 560,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3 к подпрограмме 4 изложить в новой редакции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8 к муниципальной программе изложить в новой редакции согласно приложению  4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официального опубликования в «Официальном вестнике» - приложении к районной газете «Призыв»  и подлежит размещению на официальном сайте администрации Харов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руководителя администраци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Харовского муниципального района                                                                А.В.Бе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5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7:00Z</dcterms:created>
  <dc:creator>k48-2</dc:creator>
  <dc:description/>
  <cp:keywords/>
  <dc:language>en-US</dc:language>
  <cp:lastModifiedBy>Фалина Ж.С.</cp:lastModifiedBy>
  <cp:lastPrinted>2020-01-21T09:22:00Z</cp:lastPrinted>
  <dcterms:modified xsi:type="dcterms:W3CDTF">2022-09-19T13:22:00Z</dcterms:modified>
  <cp:revision>115</cp:revision>
  <dc:subject/>
  <dc:title>АДМИНИСТРАЦИЯ ХАРОВСКОГО МУНИЦИПАЛЬНОГО РАЙОНА</dc:title>
</cp:coreProperties>
</file>