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1.2020 года № 1319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убъектов малого и среднего предпринимательства Харовского муниципального района на 2019-2023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чение показателей оборота розничной торговли в расчете на душу населения среди районов Вологодской области не ниже 6-го мест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субъектов малого и среднего предпринимательства в расчете на тысячу человек населения среди районов Вологодской области не ниже 5-го мест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п роста объема инвестиций среди районов Вологодской области не ниже 10-го мес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полнение 100 % плана проведения ярмарок в Харовском муниципальном районе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гулярное проведение ярмарок с возможностью реализации собственной продукции производителей товаров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4 400,0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72,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3 147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373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373,4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373,4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 169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35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 283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283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283,4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283,4  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 230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36,9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864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9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90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90,0   тыс. рублей;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1.2020 года № 131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134"/>
        <w:gridCol w:w="992"/>
        <w:gridCol w:w="993"/>
        <w:gridCol w:w="993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2.11.2020 года № 1319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38"/>
        <w:gridCol w:w="3402"/>
        <w:gridCol w:w="2138"/>
        <w:gridCol w:w="850"/>
        <w:gridCol w:w="756"/>
        <w:gridCol w:w="756"/>
        <w:gridCol w:w="777"/>
        <w:gridCol w:w="761"/>
      </w:tblGrid>
      <w:tr>
        <w:trPr>
          <w:trHeight w:val="5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субъектов малого и среднего предпринима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9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конкурса «Юный предприниматель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30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го автотранспорта для развития мобильной  торговли в малонаселенных и труднодоступных населенных пункта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развития многоформатной торгов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2.11.2020 года № 1319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4252"/>
        <w:gridCol w:w="851"/>
        <w:gridCol w:w="709"/>
        <w:gridCol w:w="851"/>
        <w:gridCol w:w="708"/>
        <w:gridCol w:w="709"/>
        <w:gridCol w:w="709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ие условий для сохранения и развития мобильной торговли в малонаселенных и труднодоступных населенных пункт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населенных пунктов охваченных мобильной торгов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здание условий для продвижения продукции местного производства, в том числе маркируемой товарным знаком «Настоящий вологодский продукт», на внутреннем и внешнем продовольственных рынк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рот ярмарочной торговли в сопоставимых цен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,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ализация максимально открытой политики взаимодействия власти и бизнеса по направлениям снижения административных барьеров, проведения эффективной работы, направленной на создание конкурентоспособной среды для развития предпринимательства. Увеличение имущественной поддержки, легализации «теневого» сектора предпринима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числа субъектов малого и среднего предпринимательства в расчете на 10 тыс. человек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8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МСП, получивших финансовую поддержку из район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ширение и обеспечение доступа субъектов малого и среднего бизнеса к закупкам товаров, работ, услуг для государственных и муниципальных нуж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доли закупок малых объемов, проведенных в системе «Электронный магазин», от общего объема закупок, проведенных в соответствии с пунктами 4 и 5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влечение молодежи в предпринимательскую деятельность, поддержка и пропаганда молодежного предпринима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участников районного этапа конкурса «Юный предприниматель Вологод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повышение уровня доступности инфраструктуры обеспечения инвестиционной деятельности, в том числе производственной, транспортной, инженерной, энергетической, информационной и иных видов инфраструк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величение объема инвестиций в основной капитал на душу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величение объема инвестиций в основной капитал (за исключением бюджетных средств) на душу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ширение информационной поддержки малых и средни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субъектов МСП и граждан, желающих организовать собственное дело, которым оказана консультационная поддержка по разработке бизнес-проектов и технико-экономических обосн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425" w:right="1134" w:gutter="0" w:header="709" w:top="1276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30:00Z</dcterms:created>
  <dc:creator>shng</dc:creator>
  <dc:description/>
  <dc:language>en-US</dc:language>
  <cp:lastModifiedBy>34-3-7</cp:lastModifiedBy>
  <cp:lastPrinted>2020-07-07T09:54:00Z</cp:lastPrinted>
  <dcterms:modified xsi:type="dcterms:W3CDTF">2020-11-12T10:30:00Z</dcterms:modified>
  <cp:revision>2</cp:revision>
  <dc:subject/>
  <dc:title>Приложение 1</dc:title>
</cp:coreProperties>
</file>