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2.11.2020 г.                                                                                                       №  1319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4.10.2018 года № 452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24.10.2018 года № 452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субъектов малого и среднего предпринимательства Харовского муниципального района на 2019-2023 годы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 (далее - Программ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паспорт Программы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;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pacing w:val="-1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2) приложение 1 Программы изложить в новой редакции, согласно приложению 4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риложение 3 Программы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приложение 6 Программы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Программы изложить в новой редакции, согласно приложению 5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27:00Z</dcterms:created>
  <dc:creator>Потехин</dc:creator>
  <dc:description/>
  <dc:language>en-US</dc:language>
  <cp:lastModifiedBy>34-3-7</cp:lastModifiedBy>
  <cp:lastPrinted>2018-09-13T09:01:00Z</cp:lastPrinted>
  <dcterms:modified xsi:type="dcterms:W3CDTF">2020-11-12T10:27:00Z</dcterms:modified>
  <cp:revision>2</cp:revision>
  <dc:subject/>
  <dc:title>РАСПОРЯЖЕНИЕ</dc:title>
</cp:coreProperties>
</file>