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bookmarkStart w:id="0" w:name="_Hlk23153683"/>
      <w:bookmarkEnd w:id="0"/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Харовского муниц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1.12.2019г.  № 131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1" w:name="_Hlk23153683"/>
      <w:bookmarkEnd w:id="1"/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Харовского муниципальн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103"/>
      </w:tblGrid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кологическая программ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территории Харовского муниципального района на период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18-2021г.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на период до 2023 года</w:t>
            </w:r>
          </w:p>
        </w:tc>
      </w:tr>
      <w:tr>
        <w:trPr>
          <w:trHeight w:val="36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дорожного хозяйства, транспортного обслуживания населения и благоустройства территории района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, туризма и молодежной политики администрации  Харов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Харовского муниципального района</w:t>
            </w:r>
          </w:p>
        </w:tc>
      </w:tr>
      <w:tr>
        <w:trPr>
          <w:trHeight w:val="33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твращение загрязнения окружающей сред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оперативного информирования 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вещения населения по вопросам охран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ей среды и рациональн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опользования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качественно нового уровня развития экологической культуры населения, организация и развитие системы экологического образовани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еспечение населения достоверной информацией о состоянии окружающей среды и экологической обстановк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частие в организации деятельности по сбору, транспортированию, обработке, утилизации, обезвреживанию, захоронению твердых коммунальных отходов.</w:t>
            </w:r>
          </w:p>
        </w:tc>
      </w:tr>
      <w:tr>
        <w:trPr>
          <w:trHeight w:val="114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ового обеспечения программы за счет средств районного бюджета по годам ее реализации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1418,6  тыс. руб.: в том, числ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  -  133,6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  -  232,5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  -  245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245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  -  275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  -  275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т.ч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0,0 тыс. руб.:</w:t>
            </w:r>
          </w:p>
          <w:p>
            <w:pPr>
              <w:pStyle w:val="ConsPlusCell"/>
              <w:rPr/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  -  0,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  -  0,0 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  -  0,0 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0,0 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  -  0,0 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  -  0,0 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1418,6  тыс. руб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  -  133,6 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  -  232,5,0 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  -  245,0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  -  245,0   тыс. руб.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  -  275,0 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 -  275,0   тыс. руб.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Харовского муниц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bookmarkStart w:id="2" w:name="_Hlk23153836"/>
      <w:r>
        <w:rPr>
          <w:sz w:val="28"/>
          <w:szCs w:val="28"/>
        </w:rPr>
        <w:t>от 11.12.2019г.  № 1313</w:t>
      </w:r>
    </w:p>
    <w:p>
      <w:pPr>
        <w:pStyle w:val="Normal"/>
        <w:autoSpaceDE w:val="false"/>
        <w:jc w:val="center"/>
        <w:rPr/>
      </w:pPr>
      <w:bookmarkStart w:id="3" w:name="_Hlk23153836"/>
      <w:r>
        <w:rPr>
          <w:b/>
          <w:sz w:val="28"/>
          <w:szCs w:val="28"/>
          <w:lang w:eastAsia="en-US"/>
        </w:rPr>
        <w:t>Сведения о целевых показателях (индикаторах) муниципальной программы</w:t>
      </w:r>
      <w:bookmarkEnd w:id="3"/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025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4536"/>
        <w:gridCol w:w="2977"/>
        <w:gridCol w:w="1134"/>
        <w:gridCol w:w="992"/>
        <w:gridCol w:w="1134"/>
        <w:gridCol w:w="709"/>
        <w:gridCol w:w="851"/>
        <w:gridCol w:w="708"/>
        <w:gridCol w:w="709"/>
        <w:gridCol w:w="70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, направленная на достижение цел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че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очное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овое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качества питьевой воды отвечающей обязательным требованиям безопас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тремонтированных  родников и колод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загрязнения окружающей среды ртутьсодержащими отходами и уменьшение площади распространения борщевика Сосновс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переданных на обезвреживание </w:t>
            </w:r>
            <w:r>
              <w:rPr>
                <w:rFonts w:eastAsia="Courier New" w:cs="Courier New"/>
              </w:rPr>
              <w:t>ртуть содержащих  отходов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лощадь ликвидации  борщевика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 мониторинга окружающей среды и совершенствование системы государственного экологического надз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надзорных мероприятий в рамках осуществления государственного экологичес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экологического образования, просвещения и информирования на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 района , принявшего участие в мероприятиях эколог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9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425" w:right="1134" w:gutter="0" w:header="709" w:top="1701" w:footer="709" w:bottom="765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Харовского муниц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bookmarkStart w:id="4" w:name="_Hlk23153890"/>
      <w:r>
        <w:rPr>
          <w:sz w:val="28"/>
          <w:szCs w:val="28"/>
        </w:rPr>
        <w:t>от 11.12.2019г.  № 1313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bookmarkStart w:id="5" w:name="_Hlk23153890"/>
      <w:r>
        <w:rPr>
          <w:b/>
          <w:sz w:val="26"/>
          <w:szCs w:val="26"/>
          <w:lang w:eastAsia="en-US"/>
        </w:rPr>
        <w:t>программы за счет средств районного бюджета</w:t>
      </w:r>
      <w:bookmarkEnd w:id="5"/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835"/>
        <w:gridCol w:w="851"/>
        <w:gridCol w:w="850"/>
        <w:gridCol w:w="851"/>
        <w:gridCol w:w="708"/>
        <w:gridCol w:w="709"/>
        <w:gridCol w:w="709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точник финансового обеспечения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0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0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02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 xml:space="preserve">20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 xml:space="preserve">2023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 по  програм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5,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5,0  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1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5,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5,0  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убвенции и субсидии областного и (или) федерального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дел дорожного хозяйства, транспортного обслуживания населения и благоустройства территор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вление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6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Харовского муниц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bookmarkStart w:id="6" w:name="_Hlk23154354"/>
      <w:bookmarkEnd w:id="6"/>
      <w:r>
        <w:rPr>
          <w:sz w:val="28"/>
          <w:szCs w:val="28"/>
        </w:rPr>
        <w:t>от 11.12.2019г.  № 13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сбора информации и методике расчета целевых показателей (индикаторов) муниципальной программы </w:t>
      </w:r>
    </w:p>
    <w:p>
      <w:pPr>
        <w:pStyle w:val="Normal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_Hlk23154354"/>
      <w:bookmarkStart w:id="8" w:name="_Hlk23154354"/>
      <w:bookmarkEnd w:id="8"/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1620"/>
        <w:gridCol w:w="2632"/>
        <w:gridCol w:w="1560"/>
        <w:gridCol w:w="567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формирования (формула)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, используемые в формул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бора информации, индекс формы отчетности &lt;2&gt;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8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 родников и колод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документы Акты выполненных рабо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дзорных мероприятий в рамках осуществления государственного экологического надз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019 - 2020 годах в отношении субъектов малого и среднего предпринимательства, включенных в реестр субъектов малого и среднего предпринимательства, плановые проверки могут проводиться только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я плановых проверок в рамках видов государственного контроля (надзора), по которым установлены категории риска, классы (категории) опасности, а также критерии отнесения деятельности юридических лиц и нндивидуальных предпринимателей к определенной категории риска</w:t>
            </w:r>
          </w:p>
        </w:tc>
      </w:tr>
      <w:tr>
        <w:trPr>
          <w:trHeight w:val="9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ереданных на обезвреживание ртутьсодержащих  отхо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документы Акты выполненных рабо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ликвидации  борщевика Сосн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документы Акты выполненных рабо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 района, принявшего участие в мероприятиях экологи-ческой направл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роведении двухмесчника по санитарной очистке и благоустройству, отчет о проведении Всероссийской акции «Дни защиты от экологической опасности»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425" w:right="1134" w:gutter="0" w:header="709" w:top="1701" w:footer="709" w:bottom="765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Харовского муниц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bookmarkStart w:id="9" w:name="_Hlk23154477"/>
      <w:bookmarkEnd w:id="9"/>
      <w:r>
        <w:rPr>
          <w:sz w:val="28"/>
          <w:szCs w:val="28"/>
        </w:rPr>
        <w:t>от 11.12.2019г.  № 131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реализации основных мероприятий программы за счет бюджетных средств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bookmarkStart w:id="10" w:name="_Hlk23154477"/>
      <w:bookmarkStart w:id="11" w:name="_Hlk23154477"/>
      <w:bookmarkEnd w:id="11"/>
    </w:p>
    <w:tbl>
      <w:tblPr>
        <w:tblW w:w="1545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804"/>
        <w:gridCol w:w="3260"/>
        <w:gridCol w:w="2410"/>
        <w:gridCol w:w="850"/>
        <w:gridCol w:w="851"/>
        <w:gridCol w:w="992"/>
        <w:gridCol w:w="850"/>
        <w:gridCol w:w="992"/>
        <w:gridCol w:w="850"/>
      </w:tblGrid>
      <w:tr>
        <w:trPr>
          <w:trHeight w:val="358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, исполнители, участни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5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>
          <w:trHeight w:val="59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0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0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>
          <w:trHeight w:val="1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Экологическая программа на территории Харовского муниципального района на период 2018-2023 </w:t>
            </w:r>
            <w:r>
              <w:rPr/>
              <w:t>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,0</w:t>
            </w:r>
          </w:p>
        </w:tc>
      </w:tr>
      <w:tr>
        <w:trPr>
          <w:trHeight w:val="197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циональному использованию водных ресурс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дорожного хозяйства, транспортного обслуживания населения и благоустройства территор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</w:tr>
      <w:tr>
        <w:trPr>
          <w:trHeight w:val="19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</w:tr>
      <w:tr>
        <w:trPr>
          <w:trHeight w:val="41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отвращению загрязнения, окружающей среды района  отходами производства и потребления, и зарастания земельных участков сорными растениям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дорожного хозяйства, транспортного обслуживания населения и благоустройства территории района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  <w:t>Управление культуры, спорта, туризма и молодежной поли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942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447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экологической безопасности и рациональному природопользованию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дорожного хозяйства, транспортного обслуживания населения и благоустройства территор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>
          <w:trHeight w:val="68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>
          <w:trHeight w:val="493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кологическому образованию и просвещению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дорожного хозяйства, транспортного обслуживания населения и благоустройства территории района</w:t>
            </w:r>
          </w:p>
          <w:p>
            <w:pPr>
              <w:pStyle w:val="Normal"/>
              <w:rPr/>
            </w:pPr>
            <w:r>
              <w:rPr/>
              <w:t xml:space="preserve">Управление образования </w:t>
            </w:r>
          </w:p>
          <w:p>
            <w:pPr>
              <w:pStyle w:val="Normal"/>
              <w:rPr/>
            </w:pPr>
            <w:r>
              <w:rPr/>
              <w:t>Управление культуры, спорта, туризма и молодежной поли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68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</w:tbl>
    <w:p>
      <w:pPr>
        <w:pStyle w:val="Normal"/>
        <w:ind w:left="4820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425" w:right="1134" w:gutter="0" w:header="709" w:top="1701" w:footer="709" w:bottom="765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48:00Z</dcterms:created>
  <dc:creator>shng</dc:creator>
  <dc:description/>
  <dc:language>en-US</dc:language>
  <cp:lastModifiedBy>34-3-7</cp:lastModifiedBy>
  <cp:lastPrinted>2019-12-10T16:33:00Z</cp:lastPrinted>
  <dcterms:modified xsi:type="dcterms:W3CDTF">2020-01-09T07:48:00Z</dcterms:modified>
  <cp:revision>2</cp:revision>
  <dc:subject/>
  <dc:title>Приложение 1</dc:title>
</cp:coreProperties>
</file>