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12.2019                                                                                         №  128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Харовского муниципаль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от 29.09.2017 г. № 38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актуализации краткосрочного плана на период 2019-2021 годы реализации Областной программы капитального ремонта общего имущества в многоквартирных домах на территории Харовского муниципального района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Внести следующие изменения в  постановление администрации Харовского муниципального района от 29.09.2017 года № 385 «Об утверждении краткосрочного плана реализации Областной программы капитального ремонта общего имущества в многоквартирных домах на территории Харовского муниципального района на 2019-2021гг.» согласно приложениям № 1, 2, 3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Харовского муниципального района                                       О.В. Тихоми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СТ СОГЛАС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«О внесении изменений в постановление администрации  Харовского муниципального района от 29.09.2017 г. № 385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лен отделом строительства и жилищно-коммунального  хозяйства администрации Хар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ь: Виноградова И.А. – консультант отдела строительства и ЖКХ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2268"/>
        <w:gridCol w:w="1701"/>
      </w:tblGrid>
      <w:tr>
        <w:trPr>
          <w:trHeight w:val="7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ата передачи на соглас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чания и предложения (свыше двух строк оформляется на отдельном лис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ая подпись, дата согласования</w:t>
            </w:r>
          </w:p>
        </w:tc>
      </w:tr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В. Белов, заместитель руководителя администрации Хар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В. Рябков, заместитель руководителя администрации Хар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Зайцева, начальник отдела строительства и ЖКХ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кземпляров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-3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д. строительства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04:00Z</dcterms:created>
  <dc:creator>Maksimova</dc:creator>
  <dc:description/>
  <dc:language>en-US</dc:language>
  <cp:lastModifiedBy>Админ</cp:lastModifiedBy>
  <cp:lastPrinted>2019-03-06T11:40:00Z</cp:lastPrinted>
  <dcterms:modified xsi:type="dcterms:W3CDTF">2019-12-09T08:04:00Z</dcterms:modified>
  <cp:revision>2</cp:revision>
  <dc:subject/>
  <dc:title>АДМИНИСТРАЦИЯ ХАРОВСКОГО МУНИЦИПАЛЬНОГО РАЙОНА</dc:title>
</cp:coreProperties>
</file>