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21 г.                                                                                                       № 123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17.02.2021 г.  № 169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Харовского муниципального района от 24.11.2014 г № 221 «Об утверждении порядка разработки, утверждения, реализации и оценке эффективности муниципальных программ Харовского муниципального района и методических указаний по разработке, утверждению муниципальных программ»,  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 программу «Энергосбережение на территории Харовского муниципального района на 2021-2025 годы», утвержденную постановлением администрации Харовского муниципального района от 17.02.2021 г. № 169, следующие изменени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576"/>
      </w:tblGrid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Энергосбережение на территории Харовского муниципального района на 2021 - 2025 годы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 администрации Харовского муниципального района</w:t>
            </w:r>
          </w:p>
        </w:tc>
      </w:tr>
      <w:tr>
        <w:trPr>
          <w:trHeight w:val="316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бюджета района на энергоресурсы муниципальных зданий за счет рационального использования всех энергетических ресурсов и повышения эффективности их использ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на оплату энергоресурсов в бюджетной сфере, сокращение потерь тепловой, электрической энергии и воды, подготовка объектов теплоэнергетики к работе в осенне-зимний период.</w:t>
            </w:r>
          </w:p>
        </w:tc>
      </w:tr>
      <w:tr>
        <w:trPr>
          <w:trHeight w:val="1146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Программы за счет средств районного бюджета составляет 10626,10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 год – 10606,1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0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– 10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10,00 тыс. руб.</w:t>
            </w:r>
          </w:p>
        </w:tc>
      </w:tr>
    </w:tbl>
    <w:p>
      <w:pPr>
        <w:pStyle w:val="ConsPlusNormal1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1 изложить в новой редакции, в соответствии   Приложением №1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2 изложить в новой редакции, в соответствии   Приложением №2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3 изложить в новой редакции, в соответствии   Приложением №3 к настоящему постановл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5. Приложение №4 изложить в новой редакции, в соответствии   Приложением №4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5 изложить в новой редакции, в соответствии   Приложением №5 к настоящему постановл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Харовского </w:t>
      </w:r>
    </w:p>
    <w:p>
      <w:pPr>
        <w:sectPr>
          <w:type w:val="nextPage"/>
          <w:pgSz w:w="11906" w:h="16838"/>
          <w:pgMar w:left="1134" w:right="539" w:gutter="0" w:header="0" w:top="426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О.В. Тихомиров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Приложение №1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1 - 2025 годы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ConsPlusNormal1"/>
        <w:numPr>
          <w:ilvl w:val="0"/>
          <w:numId w:val="0"/>
        </w:numPr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11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2971"/>
        <w:gridCol w:w="992"/>
        <w:gridCol w:w="850"/>
        <w:gridCol w:w="873"/>
        <w:gridCol w:w="687"/>
        <w:gridCol w:w="708"/>
        <w:gridCol w:w="709"/>
        <w:gridCol w:w="574"/>
      </w:tblGrid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>
          <w:trHeight w:val="1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тчетно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ценочное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лановое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202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Задача 1. Сокращение расходов на оплату энергоресурсов в бюджетной сфере, сокращение потерь тепловой, электрической энергии и воды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Втч на 1 человек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тепловой энергии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Гкал на 1 кв. метр общей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горячей воды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Задача 2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Подготовка объектов теплоэнергетики к работе в осенне-зимний перио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1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0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2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1 - 2025 годы"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3260"/>
        <w:gridCol w:w="1985"/>
        <w:gridCol w:w="2410"/>
        <w:gridCol w:w="1842"/>
        <w:gridCol w:w="1985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физических и юрид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ЖКХ администрации Харовского муниципального район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езвозмездные поступления физических и юридических л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3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муниципального района на 2021 - 2025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43"/>
        <w:gridCol w:w="2478"/>
        <w:gridCol w:w="3705"/>
        <w:gridCol w:w="3250"/>
        <w:gridCol w:w="247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Втч на 1 человека насел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=ПЭ/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потребления электрической энергии муниципальными бюджетными учреждениями в кВт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число жителей в Харовском районе в че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>
          <w:trHeight w:val="9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тепловой энергии муниципальными бюджетными учреждениям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Гкал на 1 кв. метр общей площад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=ПТ/П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- потребления тепловой энергии муниципальными бюджетными учреждениями в Гка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 – площадь бюджетных учреждений в кв.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</w:tc>
      </w:tr>
      <w:tr>
        <w:trPr>
          <w:trHeight w:val="4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горячей воды муниципальными бюджетными учреждениям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уб. метров на 1 человека насел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=ПГ/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 - потребления горячей воды муниципальными бюджетными учреждениями в куб.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число жителей в Харовском районе в че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уб. метров на 1 человека насел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=ПВ/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 - потребления холодной воды муниципальными бюджетными учреждениями в куб.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число жителей в Харовском районе в че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>
          <w:trHeight w:val="4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к работе в осенне-зимний пери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=ПО/О*100%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0"/>
              </w:rPr>
              <w:t>объекты теплоэнергетики, подготовленные к работе в осенне-зимний период в ед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О - общее число объектов, которые планировалось подготовить к работе в осенне-зимний период в ед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vertAlign w:val="subscript"/>
              </w:rPr>
              <w:t>тэ.потери</w:t>
            </w:r>
            <w:r>
              <w:rPr/>
              <w:t>=(О</w:t>
            </w:r>
            <w:r>
              <w:rPr>
                <w:vertAlign w:val="subscript"/>
              </w:rPr>
              <w:t>тэ.потери</w:t>
            </w:r>
            <w:r>
              <w:rPr/>
              <w:t>/П</w:t>
            </w:r>
            <w:r>
              <w:rPr>
                <w:vertAlign w:val="subscript"/>
              </w:rPr>
              <w:t>тэ.общий</w:t>
            </w:r>
            <w:r>
              <w:rPr/>
              <w:t>)*100%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Д</w:t>
            </w:r>
            <w:r>
              <w:rPr>
                <w:vertAlign w:val="subscript"/>
              </w:rPr>
              <w:t>тэ.потери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vertAlign w:val="subscript"/>
              </w:rPr>
              <w:t>тэ.потери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>объем потерь ТЭ при ее передаче на территории района в Гка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</w:t>
            </w:r>
            <w:r>
              <w:rPr>
                <w:vertAlign w:val="subscript"/>
              </w:rPr>
              <w:t>тэ.общий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>общий объем переданной ТЭ на территории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мониторин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4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муниципального района на 2021 - 2025 годы"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еализации основных мероприятий (программы) под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55"/>
        <w:gridCol w:w="2126"/>
        <w:gridCol w:w="2188"/>
        <w:gridCol w:w="1072"/>
        <w:gridCol w:w="1134"/>
        <w:gridCol w:w="996"/>
        <w:gridCol w:w="1086"/>
        <w:gridCol w:w="2172"/>
      </w:tblGrid>
      <w:tr>
        <w:trPr>
          <w:trHeight w:val="5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лектрической тепловой энергии, холодной и горячей во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директора бюджетных организац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9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тельных к работе в осенне-зимний пери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руководители  теплоснабжающи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териалов для выполнения работ по ремонту участков тепловой сети г.Харовс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руководители  теплоснабжающи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6:00Z</dcterms:created>
  <dc:creator>отдел стоительства</dc:creator>
  <dc:description/>
  <cp:keywords/>
  <dc:language>en-US</dc:language>
  <cp:lastModifiedBy>US-10</cp:lastModifiedBy>
  <cp:lastPrinted>2021-10-20T16:39:00Z</cp:lastPrinted>
  <dcterms:modified xsi:type="dcterms:W3CDTF">2021-10-22T10:06:00Z</dcterms:modified>
  <cp:revision>54</cp:revision>
  <dc:subject/>
  <dc:title>Документ предоставлен КонсультантПлюс</dc:title>
</cp:coreProperties>
</file>