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10.2020 г.№ 122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беспечение населения Харовского муниципального района качественной питьевой водой и развитие систем водоснабжения и водоотведения на 2020-2024 г»</w:t>
      </w:r>
    </w:p>
    <w:p>
      <w:pPr>
        <w:pStyle w:val="Normal"/>
        <w:jc w:val="center"/>
        <w:rPr/>
      </w:pPr>
      <w:r>
        <w:rPr>
          <w:i/>
          <w:sz w:val="22"/>
          <w:szCs w:val="20"/>
        </w:rPr>
        <w:t>(</w:t>
      </w:r>
      <w:r>
        <w:rPr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Харов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ие населения Харовского муниципального района качественной питьевой водой и развитие систем водоснабжения и водоотведения на 2020-2024 г " 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и ЖКХ администрации Харов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4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населения водоснабжением и водоотведением. 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позволит снизить  уровень износа коммунальной инфраструктуры, потерь энергоресурсов в инженерных сетях, доли уличной канализационной и водопроводной сети, нуждающейся в замене. 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районного бюджета составляет 2359,64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0 год – 1259,64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55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24 год – 550,00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ая характеристика сферы реализации муниципальной программ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о-питьевое водоснабжение территории района осуществляется  из поверхностных и подземных источников. Централизованной системой хозяйственно-питьевого водопровода обеспечены г. Харовск и 5 сельских посе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Основными показателями, характеризующими </w:t>
      </w:r>
      <w:r>
        <w:rPr>
          <w:sz w:val="26"/>
          <w:szCs w:val="26"/>
        </w:rPr>
        <w:t>работу системы водоснабжения и водоотведения являются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- высокий уровень износа </w:t>
      </w:r>
      <w:r>
        <w:rPr>
          <w:sz w:val="26"/>
          <w:szCs w:val="26"/>
        </w:rPr>
        <w:t>водопроводных и канализационных сетей, а также оборуд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- высокие потери энергоресурсов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В результате накопленного износа растет количество инцидентов и аварий в системах водоснабжения</w:t>
      </w:r>
      <w:r>
        <w:rPr>
          <w:sz w:val="26"/>
          <w:szCs w:val="26"/>
        </w:rPr>
        <w:t xml:space="preserve"> и водоотведения</w:t>
      </w:r>
      <w:r>
        <w:rPr>
          <w:sz w:val="26"/>
          <w:szCs w:val="26"/>
          <w:lang w:val="en-US"/>
        </w:rPr>
        <w:t xml:space="preserve">, увеличиваются сроки ликвидации аварий и стоимость ремо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муниципальной программе запланировано постепенное снижение уровня износа коммунальной инфраструктуры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ым мониторинга за состоянием поверхностных источников водоснабжения и подземных источников Харовского района, проводимого Управлением Роспотребнадзора  увеличилась доля неудовлетворительных проб по санитарно-химическим показателям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а продолжает оставаться фактором риска для населения Харовского района.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информации, предоставленной МКП  «Управление ЖКХ» состояние очистных сооружений канализации (далее ОСК) неудовлетворительное, износ составляет 100%. 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Для обеспечения населения района питьевой водой, отвечающей обязательным требованиям безопасности, снижения уровня загрязнения водных объектов необходимо провести следующие мероприятия: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реконструкцию систем водоотведения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реконструкцию систем водоснабжения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реконструкция станции очистки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замену водопроводных сетей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замену сетей водоотведения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установка частотных преобразователей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строительство шахтных колодцев.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оритеты государственной политики в сфере реализации муниципальной программы, цели, задачи, целевые показатели (индикаторы) и ожидаемые результаты реализации муниципальной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Normal"/>
        <w:ind w:firstLine="709"/>
        <w:jc w:val="both"/>
        <w:rPr/>
      </w:pPr>
      <w:r>
        <w:rPr/>
        <w:t>В результате реализации мероприятий  должен сложиться качественно новый уровень состояния систем водоснабжения и водоотведения со следующими характеристиками:</w:t>
      </w:r>
    </w:p>
    <w:p>
      <w:pPr>
        <w:pStyle w:val="Normal"/>
        <w:ind w:firstLine="709"/>
        <w:jc w:val="both"/>
        <w:rPr/>
      </w:pPr>
      <w:r>
        <w:rPr/>
        <w:t>-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ind w:firstLine="709"/>
        <w:jc w:val="both"/>
        <w:rPr/>
      </w:pPr>
      <w:r>
        <w:rPr/>
        <w:t>-улучшение показателей качества, надежности, безопасности  поставляемых коммунальных ресурсов;</w:t>
      </w:r>
    </w:p>
    <w:p>
      <w:pPr>
        <w:pStyle w:val="Normal"/>
        <w:ind w:firstLine="709"/>
        <w:jc w:val="both"/>
        <w:rPr/>
      </w:pPr>
      <w:r>
        <w:rPr/>
        <w:t xml:space="preserve">Сроки реализации Программы 2020-2024 годы. </w:t>
      </w:r>
    </w:p>
    <w:p>
      <w:pPr>
        <w:pStyle w:val="Normal"/>
        <w:ind w:firstLine="709"/>
        <w:jc w:val="both"/>
        <w:rPr/>
      </w:pPr>
      <w:r>
        <w:rPr/>
        <w:t>Условиями прекращения реализации Программы являются досрочное достижение цели и задач программы, а также изменение механизмов реализации государственной жилищной политики.</w:t>
      </w:r>
    </w:p>
    <w:p>
      <w:pPr>
        <w:pStyle w:val="Normal"/>
        <w:ind w:left="357" w:firstLine="709"/>
        <w:jc w:val="both"/>
        <w:rPr/>
      </w:pPr>
      <w:r>
        <w:rPr/>
        <w:t>Задачами муниципальной программы являются:</w:t>
      </w:r>
    </w:p>
    <w:p>
      <w:pPr>
        <w:pStyle w:val="Normal"/>
        <w:ind w:left="357" w:firstLine="709"/>
        <w:jc w:val="both"/>
        <w:rPr/>
      </w:pPr>
      <w:r>
        <w:rPr/>
        <w:t>- 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ind w:left="357" w:firstLine="709"/>
        <w:jc w:val="both"/>
        <w:rPr/>
      </w:pPr>
      <w:r>
        <w:rPr/>
        <w:t>- улучшение показателей качества, надежности, безопасности  поставляемых коммунальных ресурсов.</w:t>
      </w:r>
    </w:p>
    <w:p>
      <w:pPr>
        <w:pStyle w:val="Normal"/>
        <w:ind w:left="357" w:firstLine="709"/>
        <w:jc w:val="both"/>
        <w:rPr/>
      </w:pPr>
      <w:r>
        <w:rPr/>
        <w:t>Цель муниципальной программы - Обеспечение населения водоснабжением и водоотведение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Приложение №1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 xml:space="preserve">водоснабжения и водоотведения </w:t>
      </w:r>
    </w:p>
    <w:p>
      <w:pPr>
        <w:pStyle w:val="Normal"/>
        <w:autoSpaceDE w:val="false"/>
        <w:jc w:val="right"/>
        <w:rPr/>
      </w:pPr>
      <w:r>
        <w:rPr/>
        <w:t>на 2020-2024 г»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701"/>
        <w:gridCol w:w="992"/>
        <w:gridCol w:w="709"/>
        <w:gridCol w:w="851"/>
        <w:gridCol w:w="850"/>
        <w:gridCol w:w="851"/>
        <w:gridCol w:w="709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Единица измере ния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личение количества замененных сетей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</w:tr>
      <w:tr>
        <w:trPr>
          <w:trHeight w:val="13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лучшение показателей качества, надежности, безопасности  поставляемых коммунальных ресур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тройство шахтных колодцев, водоразборных коло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 xml:space="preserve">водоснабжения и водоотве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/>
        <w:t>на 2020-2024 г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552"/>
        <w:gridCol w:w="1134"/>
        <w:gridCol w:w="1275"/>
        <w:gridCol w:w="992"/>
        <w:gridCol w:w="992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ЖКХ администрации Харовского муниципального район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езвозмездные поступления физических и юрид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765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3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>водоснабжения и водоотведения на 2020-2024 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0"/>
        <w:gridCol w:w="2114"/>
        <w:gridCol w:w="2818"/>
        <w:gridCol w:w="3098"/>
        <w:gridCol w:w="32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личение количества замененных сетей водоснабжения и водоот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аслевой мониторинг</w:t>
            </w:r>
          </w:p>
        </w:tc>
      </w:tr>
      <w:tr>
        <w:trPr>
          <w:trHeight w:val="7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тройство шахтных колодцев, водопроводных колоно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аслевой мониторинг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4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качественной питьевой водой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азвитие систем водоснабжения и водоотвед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/>
        <w:t xml:space="preserve"> </w:t>
      </w:r>
      <w:r>
        <w:rPr/>
        <w:t>на 2020-2024 г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ализации основных мероприятий (программы) подпрограммы за счет бюджетных средств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134"/>
        <w:gridCol w:w="996"/>
        <w:gridCol w:w="1086"/>
        <w:gridCol w:w="2172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128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7  (Ремонт водопроводных сетей с. Михайловское Харов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0  (Ремонт водопроводных сетей д. Семениха сельского поселения Ильин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1  (Ремонт водопроводных сетей с. Шапша, Шапшинское сельское поселение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2  (Ремонт водопроводных сетей с. Кумзеро Шапшинское сельское посел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(Обеспечение мероприятий по улучшению качества питьевой воды, отвечающей обязательным требованиям безопас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,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3  (Ремонт водопроводных с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83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5  (Ремонт сетей водоот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8  (Установка водоразборной колонки по ул. Мира п. Ситинский Харовского сельского посе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9  (Монтаж общественного шахтного колодца в д. Денисовская сельского поселения Кубен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4  (Монтаж общественного шахтного колод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709" w:gutter="0" w:header="709" w:top="993" w:footer="0" w:bottom="851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33:00Z</dcterms:created>
  <dc:creator>shng</dc:creator>
  <dc:description/>
  <dc:language>en-US</dc:language>
  <cp:lastModifiedBy>34-3-7</cp:lastModifiedBy>
  <cp:lastPrinted>2020-10-21T13:54:00Z</cp:lastPrinted>
  <dcterms:modified xsi:type="dcterms:W3CDTF">2020-10-22T08:33:00Z</dcterms:modified>
  <cp:revision>2</cp:revision>
  <dc:subject/>
  <dc:title>Приложение 1</dc:title>
</cp:coreProperties>
</file>