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РАЙОН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0.2020 г.                                                                                                № 122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на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й питьевой водой 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  водоснабжения 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я на 2020-2024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07.11.2011 г. №416-ФЗ «О водоснабжении и водоотведении»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"Обеспечение населения Харовского муниципального района     качественной питьевой водой и развитие систем водоснабжения и водоотведения на 2020-2024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официального опубликования в «Официальном вестнике» - приложении к районной газете «Призыв» и размещения на официальном сайте Харовского муниципального района в информационно-телекоммуникационной сети «Интернет» и распространяется на правоотношения, возникающие при составлении и исполнении бюджета Харовского муниципального района, начиная с бюджета на 2020 год и на плановый период 2021 и 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Руководитель администрации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ровского муниципального района                                                 О.В. Тихомиров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33:00Z</dcterms:created>
  <dc:creator>1</dc:creator>
  <dc:description/>
  <dc:language>en-US</dc:language>
  <cp:lastModifiedBy>34-3-7</cp:lastModifiedBy>
  <cp:lastPrinted>2020-10-20T08:48:00Z</cp:lastPrinted>
  <dcterms:modified xsi:type="dcterms:W3CDTF">2020-10-22T08:33:00Z</dcterms:modified>
  <cp:revision>2</cp:revision>
  <dc:subject/>
  <dc:title>№</dc:title>
</cp:coreProperties>
</file>