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ХАРОВСКОГО МУНИЦИПАЛЬНОГО РАЙОН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6.11.2019 г.                                                                                  № 1198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оведении районного этап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го конкурса «Юный предприниматель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»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создания условий для формирования интереса молодых граждан к предпринимательской деятельности в Харовском районе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1. Провести  районный этап областного конкурса «Юный предприниматель Вологодской области» 22 ноября 2019 года в г. Харовск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2. Утвердить оргкомитет по проведению районного этапа конкурса (Приложение 1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bookmarkStart w:id="0" w:name="_Hlk518633349"/>
      <w:bookmarkStart w:id="1" w:name="_Hlk518633270"/>
      <w:r>
        <w:rPr>
          <w:rFonts w:eastAsia="Calibri"/>
          <w:sz w:val="28"/>
          <w:szCs w:val="28"/>
          <w:lang w:eastAsia="en-US"/>
        </w:rPr>
        <w:t xml:space="preserve">3. Утвердить </w:t>
      </w:r>
      <w:bookmarkEnd w:id="1"/>
      <w:r>
        <w:rPr>
          <w:rFonts w:eastAsia="Calibri"/>
          <w:sz w:val="28"/>
          <w:szCs w:val="28"/>
          <w:lang w:eastAsia="en-US"/>
        </w:rPr>
        <w:t>положение о районном этапе областного конкурса «Юный предприниматель Вологодской област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риложение 2).</w:t>
      </w:r>
      <w:bookmarkEnd w:id="0"/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4. Контроль за выполнением постановления возложить на первого заместителя руководителя администрации, начальника финансового управления  Кораблев С.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5. Настоящее постановление подлежит официальному  опубликованию в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администрации</w:t>
      </w:r>
    </w:p>
    <w:p>
      <w:pPr>
        <w:pStyle w:val="Normal"/>
        <w:ind w:left="-142"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аровского муниципального района                                           О.В. Тихомиров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 постановлению от 06.11.2019  №119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районного этапа областного конкурса «Юный предприниматель Волог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аблев С.Л. - первый заместитель руководителя  администрации Харовского муниципального района, начальник финансового управления –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ерина Ирина Валериевна-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селева И.В. -главный специалист по работе по обращению граждан и С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дякин О.И. -заместитель начальника отдела по экономическому развитию и инвестициям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барева Н.С.-зоотехник  отдела  по экономическому развитию и инвестициям администрации района, секретар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рнова Вера Ивановна-педагог-организатор МБОУ ДО «Харовский центр дополнительного образ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>Индивидуальный предприниматель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eaderusername">
    <w:name w:val="header-user-name"/>
    <w:basedOn w:val="Style14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23:00Z</dcterms:created>
  <dc:creator>Tixomirova1</dc:creator>
  <dc:description/>
  <dc:language>en-US</dc:language>
  <cp:lastModifiedBy>Админ</cp:lastModifiedBy>
  <cp:lastPrinted>2019-11-06T16:41:00Z</cp:lastPrinted>
  <dcterms:modified xsi:type="dcterms:W3CDTF">2019-11-07T13:23:00Z</dcterms:modified>
  <cp:revision>2</cp:revision>
  <dc:subject/>
  <dc:title/>
</cp:coreProperties>
</file>