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Харовского муниципального района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6.11.2019 года № 1196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 Харовского муниципального района Вологодской  области на 2014-2017 годы и на период до 2022 года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орожного хозяйства, транспортного обслуживания населения и благоустройства территории района администрации Харовского муниципального района, администрации сельских поселений Харовского муниципального района, отдел строительства и ЖКХ администрации Харовского муниципального района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годы и на период до 2022 год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доступности улучшения жилищных условий граждан, проживающих в сельской местно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плексное обустройство населенных пунктов, расположенных в сельской местности, объектами социальной и инженерной инфраструктуры.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ить семьи, проживающие в сельской местности 39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лья, в том числе молодые семьи и молодых специалистов 96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вод в действие 0,346 км автомобильных дорог.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13670,19     тыс. рублей: в том,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-  1154,01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  -  1233,91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  -  2362,56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 -  0,0   тыс. рублей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  -  7680,71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1239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 -  0,0  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т.ч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5913,7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-  309,1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  -  432,15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  -  768,28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 -  0,0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  -  4135,5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268,53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5659,8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-  444,93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  -  388,4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  -  802,82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 -  0,0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  -  3468,32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555,41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285,75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-  59,6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  -  43,1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  -  82,6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 -  0,0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  -  76,81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43,37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1790,84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-  340,2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  -  370,17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  -  708,77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 -  0,0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  -  0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371,7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0,0   тыс. рублей;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1134" w:footer="0" w:bottom="42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7788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ind w:left="7788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аровского муниципального района</w:t>
      </w:r>
    </w:p>
    <w:p>
      <w:pPr>
        <w:pStyle w:val="Normal"/>
        <w:autoSpaceDE w:val="false"/>
        <w:ind w:left="7788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т 06.11.2019 года № 1196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15168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844"/>
        <w:gridCol w:w="4678"/>
        <w:gridCol w:w="851"/>
        <w:gridCol w:w="709"/>
        <w:gridCol w:w="851"/>
        <w:gridCol w:w="708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, направленная на достижение цел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ное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ово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численность сельского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7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сельских семей, признанных нуждающимися в улучшении жилищных усл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 молодых семей и молодых специал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сельских семей, улучивших жилищные усло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 для молодых семей и молодых специал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витие водоснабжения в сельской мест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ровень обеспечения населения питьевой водой в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</w:tr>
    </w:tbl>
    <w:p>
      <w:pPr>
        <w:sectPr>
          <w:type w:val="nextPage"/>
          <w:pgSz w:orient="landscape" w:w="16838" w:h="11906"/>
          <w:pgMar w:left="425" w:right="1134" w:gutter="0" w:header="0" w:top="851" w:footer="0" w:bottom="709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Хар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</w:t>
      </w:r>
      <w:r>
        <w:rPr>
          <w:sz w:val="28"/>
          <w:szCs w:val="28"/>
        </w:rPr>
        <w:t>от 06.11.2019 года № 119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155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4111"/>
        <w:gridCol w:w="1134"/>
        <w:gridCol w:w="992"/>
        <w:gridCol w:w="992"/>
        <w:gridCol w:w="993"/>
        <w:gridCol w:w="992"/>
        <w:gridCol w:w="850"/>
        <w:gridCol w:w="852"/>
        <w:gridCol w:w="852"/>
        <w:gridCol w:w="848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дел дорожного хозяйства, транспортного обслуживания населения и благоустройства территории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sectPr>
          <w:type w:val="nextPage"/>
          <w:pgSz w:orient="landscape" w:w="16838" w:h="11906"/>
          <w:pgMar w:left="425" w:right="1134" w:gutter="0" w:header="0" w:top="1134" w:footer="0" w:bottom="709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ар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т 06.11.2019 года № 119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34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88"/>
        <w:gridCol w:w="2126"/>
        <w:gridCol w:w="2126"/>
        <w:gridCol w:w="945"/>
        <w:gridCol w:w="992"/>
        <w:gridCol w:w="1064"/>
        <w:gridCol w:w="709"/>
        <w:gridCol w:w="992"/>
        <w:gridCol w:w="876"/>
        <w:gridCol w:w="750"/>
        <w:gridCol w:w="758"/>
        <w:gridCol w:w="742"/>
      </w:tblGrid>
      <w:tr>
        <w:trPr>
          <w:trHeight w:val="59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исполнители, участн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48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</w:tr>
      <w:tr>
        <w:trPr>
          <w:trHeight w:val="19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3,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2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объектами инженерной инфраструктуры на территории сельских поселений муниципальн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рожного хозяйства, транспортного обслуживания населения и благоустройства территории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80,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35,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8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ощрению и популяризации достижений в развитии сельских поселений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425" w:right="1134" w:gutter="0" w:header="0" w:top="567" w:footer="0" w:bottom="709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25:00Z</dcterms:created>
  <dc:creator>shng</dc:creator>
  <dc:description/>
  <dc:language>en-US</dc:language>
  <cp:lastModifiedBy>Админ</cp:lastModifiedBy>
  <cp:lastPrinted>2019-10-16T10:46:00Z</cp:lastPrinted>
  <dcterms:modified xsi:type="dcterms:W3CDTF">2019-11-07T13:25:00Z</dcterms:modified>
  <cp:revision>2</cp:revision>
  <dc:subject/>
  <dc:title>Приложение 1</dc:title>
</cp:coreProperties>
</file>