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РАЙОН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10.2020 г.                                                                                            № 1164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Обеспечение жильем молодых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  на 2021-2025 годы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остановлением Правительства Российской Федерации от 30 декабря 2017 года N 1710 "Обеспечение доступным и комфортным жильем и коммунальными услугами граждан Российской Федерации", постановлением Правительства Вологодской области от 2 марта 2020 года № 184 "О реализации ведомственной целевой программы «Оказание государственной поддержки гражданам в обеспечении жильем и оплате жилищно- коммунальных услуг»  государственной программы Российской Федерации "Обеспечение доступным и комфортным жильем и коммунальными услугами граждан Российской Федерации"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"Обеспечение жильем молодых семей на 2021 - 2025 го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официального опубликования в «Официальном вестнике» - приложении к районной газете «Призыв» и размещения на официальном сайте Харовского муниципального района в информационно-телекоммуникационной сети «Интернет» и распространяется на правоотношения, возникающие при составлении и исполнении бюджета Харовского муниципального района, начиная с бюджета на 2021 год и на плановый период 2022 и 2023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Руководитель администрации</w:t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аровского муниципального района                                          О.В. Тихомиров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1134" w:footer="454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647" w:leader="none"/>
      </w:tabs>
      <w:ind w:left="720" w:hanging="0"/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9"/>
        <w:tab w:val="left" w:pos="3544" w:leader="none"/>
      </w:tabs>
      <w:ind w:left="3828" w:right="-1050" w:hanging="368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5:02:00Z</dcterms:created>
  <dc:creator>1</dc:creator>
  <dc:description/>
  <dc:language>en-US</dc:language>
  <cp:lastModifiedBy>34-3-7</cp:lastModifiedBy>
  <cp:lastPrinted>2020-10-09T08:51:00Z</cp:lastPrinted>
  <dcterms:modified xsi:type="dcterms:W3CDTF">2020-10-12T05:02:00Z</dcterms:modified>
  <cp:revision>2</cp:revision>
  <dc:subject/>
  <dc:title>№</dc:title>
</cp:coreProperties>
</file>