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руковод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Хар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 № __________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редоставлению муниципальной услуги по предоставлению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 о результатах сданных экзаменов, тестирования и иных вступительных испытаний на муниципальном уровне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по предоставлению информации о результатах сданных экзаменов, тестирования и иных вступительных испытаний  на муниципальном уровне (далее - Административный регламент) устанавливает порядок и стандарт предоставления данной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разработан в целях повышения качества предоставления и доступности муниципальной услуги, создания комфортных условий для лиц, обратившихся за предоставлением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при предоставлении муниципальной услуги являются родители (законные представители), обратившиеся в образовательное учреждение, Управление образования администрации Харовского муниципального района с запросом о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результатах сданных экзаменов, тестирования и иных вступительных испытаний на муниципальном уров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Учреждения, предоставляющего муниципальную услугу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ую услугу предоставляют Управление образования администрации Харовского муниципального района (далее - Управление), муниципальные образовательные учреждения (далее - Учрежд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рядок информирования о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а, телефоны для справок, адреса сайтов Учреждений, Управления представлены в </w:t>
      </w:r>
      <w:hyperlink w:anchor="P26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и 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Административно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о вопросам предоставления муниципальной услуги можно получить следующими способами: обратившись в Управление или в Учреждения по почте, по электронной почте, посредством факсимильной связи, по телефону, лично, а также получить информацию на Портале государственных и муниципальных услуг (функций) Вологодской области, на Портале государственных и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в форме консультирования или публичного информ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предоставлении муниципальной услуги осуществляется по следующим вопроса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нахождение Управления и (или)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е лица, уполномоченные предоставлять муниципальную услугу, и номера контактных телефо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фик работы Управления и (или)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фик личного приема руководителями Управления и (или) Учреждения и уполномоченными лиц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а электронной почты Управления и (или)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риема обра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д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ые действия (процедуры)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и формы контроля за предоставлением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ания для отказа в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удебный порядок обжалования действий (бездействия) должностных лиц, уполномоченных н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 обращения заинтересованных лиц должностное лицо, осуществляющее информирование заявителя о предоставлении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бщает наименование Управления, Учреждения, в которые обратился заявитель, свои фамилию, имя, отчество и замещаемую, занимаемую должнос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вежливой форме четко и подробно информирует обратившегося по интересующим вопрос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все необходимые меры для ответа на поставленные вопросы, в том числе с привлечением других должностных лиц Управления, работников Учреждения, или сообщает номер телефона, по которому можно получить необходимую информацию, либо назначает другое удобное время устного информирования о порядке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нформирование о предоставлении муниципальной услуги должно проводиться с учетом требований официально-делового стиля реч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размещ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 Управления и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ртале государственных и муниципальных услуг: https://www.gosuslugi.ru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ортале государственных и муниципальных услуг (функций) Вологодской обла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s://gosuslugi35.ru/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интернет-сайте Управления: https://u25.edu35.ru/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езультат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едоставления муниципальной услуги является предоставление информации о результатах сданных экзаменов, тестирования  и иных вступительных испытаний на муниципальном уровне в форм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F%D0%9E%D0%A7%D0%A2%D0%90%201%5C%D0%A0%D0%B5%D0%B3%D0%BB%D0%B0%D0%BC%D0%B5%D0%BD%D1%82%202.doc" \l "Par458%23Par45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ведомле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приложение 3 к Административному регламенту) либо мотивированный отказ в предоставлении информации о результатах сданных экзаменов на муниципальном уровне в форм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F%D0%9E%D0%A7%D0%A2%D0%90%201%5C%D0%A0%D0%B5%D0%B3%D0%BB%D0%B0%D0%BC%D0%B5%D0%BD%D1%82%202.doc" \l "Par492%23Par49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ведомле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приложение 4 к Административному регламент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рок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7 календарных дней со дня поступления обращения о предоставлении информации о результатах сданных экзаменов, тестирования и иных вступительных испытаний на муниципальном уров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ий срок предоставления муниципальной услуги включается исполнение сроков следующих административных процедур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, регистрация заявления о предоставлении информации о результатах сданных экзаменов, тестирования и иных вступительных испытаний на муниципальном уровне осуществляется в течение 1 календарного дня со дня поступления зая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нформации о результатах сданных экзаменов, тестирования и иных вступительных испытаний на муниципальном уровне выполняется в течение 5 календарных дней со дня регистраци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заявителю подготовленных документов либо письменного отказа в предоставлении муниципальной услуги осуществляется в течение 1 календарного дня со дня подготовк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ледний день предоставления муниципальной услуги приходится на выходной или праздничный день, то дата окончания срока переносится на рабочий день, предшествующий нерабочему дн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авовые основания для 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 предоставлению информации о результатах сданных экзаменов, тестирования и иных вступительных испытаний на муниципальном уровне осуществляется в соответствии с нормативными правовыми акт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«Об образовании в Российской Федерации» от 29.12.2012 г. N 273 ФЗ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31.05.2002 N 62-ФЗ "О гражданстве Российской Федераци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52-ФЗ "О персональных данных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4.11.1995 N 181-ФЗ "О социальной защите инвалидов в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для предоставления муниципальной услуги, подлежащих представлению заявителем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лучения муниципальной услуги заявитель представляет (направляет)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F%D0%9E%D0%A7%D0%A2%D0%90%201%5C%D0%A0%D0%B5%D0%B3%D0%BB%D0%B0%D0%BC%D0%B5%D0%BD%D1%82%202.doc" \l "Par410%23Par41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явл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 имя руководителя Учреждения (приложение 2 к Административному регламент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в заявлении указывают фамилию, имя, отчество, почтовый адрес, адрес регистрации, контактный телеф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представляют заявления на официальном бланке с указанием реквизитов организации, а при отсутствии официального бланка заверяют подпись руководителя печатью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писывается заявителем лично либо его уполномоченным представителем с приложением оригинала (заверенной копии) доверенности, удостоверяющей полномочия предста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о результатах сданных экзаменов, тестирования и иных вступительных испытаний к заявлению прилага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родителя (законного представителя) обучающегося для сверки с данными, предоставленными в заявл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для получения информации о результатах сданных экзаменов, тестирования и иных вступительных испытаний осуществляется в очной и заочной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ая форма подачи документов - подача заявления о предоставлении муниципальной услуги и иных документов при личном приеме на бумажном носителе в Управление/Учреж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ая форма подачи документов - направление заявления о предоставлении муниципальной услуги и иных документов посредством почтового отправления, факсом, курьером или посредством электронной почты, через Единый портал государственных и муниципальных услуг (функций), предусматривающее заполнение форм заявлений реквизитами, необходимыми для работы с обращениями и для письменного ответа. Адрес электронной почты автора и цифровая подпись являются дополнительной информ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, организаций и которые заявитель вправе представи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лучения муниципальной услуги не требуется документов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заявления и документов, необходимых для предоставления муниципальной услуг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не соответствует требованиям, указанным в пунктах 2.6 настоящего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 заявлению не приложены документы, указанные в пункте 2.6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а, предоставляющего муниципальную услугу, иных органов местного самоуправления, государственных органов либо подведомственных государственным органам или органам местного самоуправления организаций, в соответствии с нормативными правовыми актами Российской Федерации, нормативными правовыми актами области и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от 27.07.2010 N 210-ФЗ "Об организации предоставления государственных и муниципальных услуг", и получения документов и информации, предоставляемых в результате предоставления таки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Основание для приостановления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информации для предоставления муниципальной услуги на момент обращения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ращение за предоставлением муниципальной услуги неуполномоченным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предметом заявления является информация, которая не относится к информации о результатах сданных экзаменов, тестирования и иных  вступительных испытаний на муниципальном уровне, или относится к категории персональных данны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муниципальной услуги доводится до заявител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, которые являются необходимыми и обязательными для предоставления муниципальной услуги, в том числе сведений о документе (документах), выдаваемом (выдаваемых) организациями, участвующими в предоставлении муниципальной услуги, не име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платы за предоставление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для заявителей на безвозмездной осно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заинтересованного лица при личном обращении за консультацией не может превышать 30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устных консультаций не должно превышать 15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заявителя о предоставлении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о предоставлении информации о результатах сданных экзаменов, тестирования и иных вступительных испытаний на муниципальном уровне осуществляется в день представления документов зая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Требования к помещениям, в которых предоставляются муниципальные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 Помещения, предназначенные для ожидания заявителей, оборудованы в соответствии с санитарными правилами и нормами с соблюдением необходимых мер безопасности, в Учреждениях располагаются на 1 этаже, в Управлении - на 3 этаже в кабинете 30, оборудованы достаточным количеством стульев, столами для возможности оформления документов, обеспечиваются канцелярскими принадлежност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чем месте должностного лица, осуществляющего прием заявителей, располагается табличка с указанием фамилии, имени, отчества и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Учреждений и Управления на видном месте помещаются схемы размещения средств пожаротушения и путей эвакуации в экстренных случа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размещается информация 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жиме работы Учреждений и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фике личного приема руководителями Учреждений и Управления и уполномоченными должностными лиц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е и сроках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е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е нормативных правовых актов, регламентирующих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 Вход в помещение, предназначенное для приема заявителей, оборудован пандусом, обеспечивающим беспрепятственный доступ лиц с ограниченными возможностями здоровья, включая лиц с ограниченными возможностями здоровья, использующих кресла-коляски, возле входа расположена информационная табличка (вывеска), содержащая информацию о наименовании и режиме работы Управления и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втомобильной стоянке у здания Управления и Учреждений предусматриваются места для парковки автотранспортных средств заявителей, в том числе лиц с ограниченными возможностями здоровь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 стандарта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ступность заявителям сведений о муниципальной услуге посредством использования различных каналов, в том числе получения информации с использованием информационно-телекоммуникационных технолог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 сроков подготовки документов, запрашиваемых заявител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е обоснованных жалоб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процедур отражена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F%D0%9E%D0%A7%D0%A2%D0%90%201%5C%D0%A0%D0%B5%D0%B3%D0%BB%D0%B0%D0%BC%D0%B5%D0%BD%D1%82%202.doc" \l "Par522%23Par52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блок-схем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приложение 5 к Административному регламент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, регистрация заявления о предоставлении информации о результатах сданных экзаменов, тестирования и иных вступительных испытаний на муниципальном уров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нформации о результатах сданных экзаменов тестирования и иных вступительных испытаний на муниципальном уровне либо подготовка мотивированного отказа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заявителю письменной информации о результатах сданных экзамен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ирования и иных вступительных испытаний  на муниципальном уровне либо письменного мотивированного отказа с указанием причи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ем, регистрация заявления о предоставлении информации о результатах сданных экзаменов, тестирования и иных вступительных испытаний на муниципальном уровн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Юридическим фактом, являющимся основанием для начала данной административной процедуры, является письменное обращени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Должностное лицо Управления/работник Учреждения, ответственный за выполнение административной процедуры, осуществляет регистрацию заявления гражданина, поступившего в очной форме, по почте заказным письмом или направленного в электронном виде с использованием информационно-телекоммуникационных технологий в сети Интернет, путем проставления на нем регистрационного штампа с последующей записью необходимых сведений о документе в регистрационных форм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заявление с регистрационно-контрольной карточкой направляется начальнику Управления/руководителю Учреждения для наложения резолюции по исполнению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Документ с резолюцией начальника Управления/руководителя Учреждения в тот же день в соответствии с указаниями по исполнению документа передается должностному лицу Управления/работнику Учреждения, ответственному за выполнение административной процедуры, о чем делается отметка в регистрационно-контрольной карточ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зарегистрированное зая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 календарный день со дня поступления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дготовка информации о результатах сданных экзаменов, тестирования и иных вступительных испытаний на муниципальном уровне либо подготовка мотивированного отказа в предоставлении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Юридическим фактом, являющимся основанием для начала данной административной процедуры, является передача должностным лицом Управления/работником Учреждения, ответственным за выполнение административной процедуры, зарегистрированного документа для исполнения должностному лицу Управления/Учрежд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Специалист Управления/Учреждения осуществляет подготовку информации о результатах сданных экзаменов, тестирования и иных вступительных испытаний на муниципальном уровне либо письменного отказа в предоставлении муниципальной услуги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Подготовленная информация о результатах сданных экзаменов тестирования и иных вступительных испытаний на муниципальном уровне либо мотивированный отказ в предоставлении муниципальной услуги визируется начальником Управления/руководителем Учреждения и передается должностному лицу Управления/работнику Учреждения, ответственному за выполнение административной процедуры, для выдачи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Результатом административной процедуры является подготовленное уведомление по предоставлению информации о результатах сданных экзамен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ирования и иных вступительных испытаний на муниципальном уровне либо уведомление о мотивированном отказе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Срок выполнения административной процедуры - 5 календарных дней со дня регистрации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ыдача заявителю подготовленных документов либо письменного отказа в предоставлении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Юридическим фактом, являющимся основанием для начала данной административной процедуры, является передача должностному лицу Управления/работнику Учреждения, ответственному за выполнение административной процедуры, подготовленной информации о результатах сданных экзаменов, тестирования и иных вступительных испытаний на муниципальном уровне либо мотивированного отказа в предоставлении муниципальной услуги для выдачи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одготовленный пакет документов либо письменный отказ в предоставлении муниципальной услуги с указанием причин отказа отправляется заявителю по почте или электронной почте работником либо выдается лично в случае, если в заявлении гражданином была сделана пометка "выдать на руки". При получении вышеуказанных документов лично заявитель предъявляет документ, удостоверяющий его личность, ставит на копии ответа дату и подпись, подтверждающую получение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Работник Управления/Учреждения ставит отметку в регистрационно-контрольной карточке: дата, индекс исполнения (ответа), адреса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Результатом административной процедуры является выдача уведомления по предоставлению информации о результатах сданных экзаменов, тестирования и иных вступительных испытаний на муниципальном уровне либо уведомления о мотивированном отказе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Срок выполнения административной процедуры - 1 день со дня подготовк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случае обнаружения допущенных опечаток и ошибок в выданных в результате предоставления муниципальной услуги документах заявитель вправе обратиться в Управление/Учреждение для их исправления. Исправление опечаток и ошибок осуществляется в срок, не превышающий 3 рабочих дней со дня обращения заявителя об их устран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принятием решения, соблюдением и исполнением положений настоящего Административного регламента и нормативных правовых актов, устанавливающих требования к предоставлению муниципальной услуги, осуществляют начальник Управления, руководитель Учреждения непосредственно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троль за полнотой и качеством предоставления муниципальной услуги, соблюдением и исполнением положений Административного регламента и нормативных правовых актов, устанавливающих требования к предоставлению муниципальной услуги муниципальными служащими/работниками Учреждения, осуществляет заместитель начальника Управления/заместитель руководителя Учреждения, ответственный за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ценка качества предоставляемой муниципальной услуги, последующий контроль за исполнением Административного регламента осуществляются начальником Управления/руководителем Учреждения и включают в себя проведение следующих мероприятий: проверки, выявление и устранение нарушений прав заинтересованных лиц, оформление заключений по результатам проверок, подготовка предложений по повышению качества предоставления муниципальной услуги и недопущению аналогичны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оценку качества предоставляемой муниципальной услуги, осуществляются путем проведения плановых и внеплановых прове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1 раз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по конкретному обращению заявителя, инициативе органов, уполномоченных на осуществление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ок оформляются в виде заключения, в котором отмечаются выявленные недостатки, нарушения и предложения по их устранению. Заключение подписывается начальником Управления/руководителем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рок лица, допустившие нарушения настоящего Административного регламента, могут быть привлечены к дисциплинарной ответственности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тветственность за ненадлежащее исполнение возложенных обязанностей по предоставлению муниципальной услуги возлагается на муниципального служащего Управления/работника Учреждения в соответствии с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bCs/>
          <w:sz w:val="28"/>
          <w:szCs w:val="28"/>
        </w:rPr>
        <w:t>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Основание для начала процедуры досудебного (внесудебного) обжал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ё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ректору Учреждения - на решения, действия (бездействие), принятые (осуществленные) должностными лицами образовательных учреж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начальнику Управления – на решения, действия, (бездействие), принятые (осуществленные) директором Учреждения или муниципальными служащими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официального Интернет-сайта образовательного учреждения, Управления, Единого портала государственных и муниципальных услуг либо портала государственных и муниципальных услуг (функций) Вологодской области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аименование Управления, наименование Учреждения, должностного лица или муниципального служащего, решения и действия (бездействия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сведения об обжалуемых решениях и действиях (бездействии)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Управления, образовательного учреждения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4. 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Управления, Учреждения, их должностных лиц либо муниципальных служащих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 В случае если жалоба содержит нецензурные либо оскорбительные выражения, угрозы жизни, здоровью и имуществу должностного лица, членов его семьи либо текст жалобы не поддается прочтению, а также если в жалобе не указаны фамилия заявителя, направившего обращение, и почтовый адрес, по которому должен быть направлен ответ, то ответ на жалобу не д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6. В случае если ранее подобная жалоба была рассмотрена Управлением (с теми же лицами, о том же предмете и по тем же основаниям), начальником Управления принимается решение о безосновательности жалобы и прекращении переписки с заявителем по данному вопросу. Заявитель, направивший жалобу, уведомляется о данном решении (письменно и по желанию заявителя в электронной форме) в срок, не превышающий 5 рабочих дней со дня регистрац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об удовлетворении жалобы, в том числе в форме отмены принятого решения, исправления допущенных Управлением, Учреждени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8. Не позднее дня, следующего за днем принятия решения, указанного в пункте 5.4, 5,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Граждане вправе обжаловать в судебном порядке действия (бездействия) и решения должностных лиц или муниципальных служащих, имевшие место при отказе в оказании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стоящий Административный регламент является обязательным для исполнения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 вопросам, не урегулированным настоящим Административным регламентом, необходимо руководствоваться действующим законодательством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я об адресах и телефонах управления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и Хар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Портала государственных и муниципальных услуг: https://www.gosuslugi.ru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Портала государственных и муниципальных услуг (функций) Вологодской области: https://gosuslugi35.ru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: 162250, пл. Октябрьская, д.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, электронный адрес: 8(8172)214-800, harovsk_uo@mail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ициальный сайт: https://u25.edu35.ru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дельник-четверг 8.00 - 17.00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рыв: 12.00 – 13.00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ные: суббота, воскресен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едпраздничные дни продолжительность рабочего времени сокращается на 1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 образования администрации Харовского муниципального района: телефон - 8(81732)2-14-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начальника управления образования администрации Ха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телефон: 8(8172) 214-600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я о месте нахождения, номерах телефонов для справок, адрес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лектронной почты муниципальных образовательных учреждений Хар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842"/>
        <w:gridCol w:w="1701"/>
        <w:gridCol w:w="32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образовательного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сай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-ma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Харовская СОШ имени В.Прокато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250, г. Харовск, пер. Школьный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(81732)210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0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choo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250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Харовская СОШ №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250, г.Харовск, ул. Школьная, д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(81732)32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03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choo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25003@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рожинская ООШ имени Ильи Налёто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271, Харовский район, дер. Сорожино, д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(81732)214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09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choo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25009@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Ильинская О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262, Вологодская область, Харовский район, д. Семениха, д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173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1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s25004.edu35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meniha_school@mail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Пундужская О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275, Вологодская область, Харовский район, д. Гора, д. 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8-81732)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2-87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s25007.edu35.ru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chool_25007@mail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емигородс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я О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2270, Вологодская область, Харовский район, ст. Семигородняя, ул.Спортивная, д.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8-81732)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63-82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s25008.edu35.ru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chool_25008@mail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Шапшинская О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255, Вологодская область, Харовский район, с. Шапша, ул. Школьная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8-81732)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21-94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s25010.edu35.ru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2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chool-25010@yandex.ru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  <w:bookmarkStart w:id="1" w:name="Par410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ю уполномоченного органа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Ф.И.О. заявителя 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адрес заявителя 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анные документа, удостоверяющего личность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заявителя 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реквизиты документа, подтверждающего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олномочия представителя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P443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едоставлении информации о результат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анных экзаменов, тестирования и и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ительных испытаний на муниципальном уров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предоставить информацию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указать необходимое: о результатах сданных экзаменов, тестирования и иных вступительных испытаний, а также о зачислении в образовательное учрежд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i/>
          <w:i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ен(на)  на обработку  персональных данных, указанных в настоящем заявлении, с  использование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редств  автоматизации или без использования таких средств, включая сбор, запись, систематизацию, накопление, хранение, уточнение  (обновление,  изменение),  извлечение,  использование, передачу (распространение,  предоставление,  доступ),  обезличивание, блокирование, удаление, уничтожение персональных данных, с целью предоставления информации о результатах сданных экзаменов, тестирования и иных вступительных испытаний, а также о зачислении в образовательное учреждение до моего письменного отзыва настоящего соглас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/__________________________________________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подпись заявителя)                                                       (Ф.И.О. полность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"______________ 20__ г.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заявителя 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адрес заявителя 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P517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едоставлении информации о результат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анных экзаменов, тестирования и и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ительных испытаний на муниципальном уров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уведомляю, что на основании  заявления о предоставлении информации о результатах сданных экзаменов, тестирования и иных вступительных испытаний от ______________________принято решение о предоставлении следующей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указать необходимое: о результатах сданных экзаменов, тестирования и иных вступительных испытаний на муниципальном уровн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подпись руководителя уполномоченного орган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_____________ 20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Ф.И.О. заявителя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492"/>
      <w:bookmarkEnd w:id="4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информ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зультатах сданных экзаменов, тестирования и иных вступительных испытаний на муниципальном уровн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уведомляю, что на  основании  заявления  о предоставлении информации о результатах сданных экзаменов на муниципальном уровне от ___________________________ было принято решение об отказе в направлении информации о результатах сданных экзаменов, тестирования и иных вступительных испытаний на муниципальном уровн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указать причины отказа в направлении информации о результатах сданных экзаменов, тестирования и иных вступительных испытаний на муниципальном уровне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</w:rPr>
        <w:t xml:space="preserve">                         </w:t>
      </w:r>
      <w:r>
        <w:rPr>
          <w:rFonts w:cs="Times New Roman" w:ascii="Times New Roman" w:hAnsi="Times New Roman"/>
          <w:i/>
        </w:rPr>
        <w:t>(подпись руководителя ОУ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"_____________ 20__ г.</w:t>
      </w:r>
      <w:r>
        <w:br w:type="page"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по предоставлению информации о результатах сданных экзаменов, тестирования и иных вступительных испытаний на муниципальном уров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868680</wp:posOffset>
                </wp:positionV>
                <wp:extent cx="5734050" cy="6775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7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, регистрация заявления о предоставлении информации о результатах сданных экзаменов, тестирования и иных вступительных испытаний  на муниципальном уров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53.35pt;mso-wrap-distance-left:9.05pt;mso-wrap-distance-right:9.05pt;mso-wrap-distance-top:0pt;mso-wrap-distance-bottom:0pt;margin-top:68.4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, регистрация заявления о предоставлении информации о результатах сданных экзаменов, тестирования и иных вступительных испытаний  на муниципальном уров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113665</wp:posOffset>
                </wp:positionV>
                <wp:extent cx="0" cy="320040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8.95pt" to="234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0</wp:posOffset>
                </wp:positionH>
                <wp:positionV relativeFrom="paragraph">
                  <wp:posOffset>196850</wp:posOffset>
                </wp:positionV>
                <wp:extent cx="4476750" cy="670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информации о результатах сданных экзаменов, тестирования и иных вступительных испытаний на муниципальном уров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52.8pt;mso-wrap-distance-left:9.05pt;mso-wrap-distance-right:9.05pt;mso-wrap-distance-top:0pt;mso-wrap-distance-bottom:0pt;margin-top:15.5pt;mso-position-vertical-relative:text;margin-left:5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информации о результатах сданных экзаменов, тестирования и иных вступительных испытаний на муниципальном уров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0</wp:posOffset>
                </wp:positionV>
                <wp:extent cx="0" cy="34290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pt" to="234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304165</wp:posOffset>
                </wp:positionV>
                <wp:extent cx="3429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95pt" to="368.95pt,2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304165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95pt" to="99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304165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.95pt" to="369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523240</wp:posOffset>
                </wp:positionV>
                <wp:extent cx="2647950" cy="1333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заявителю уведомления о предоставлении информации о результатах сданных экзаменов, тестирования и иных вступительных испытаний на муниципальном уров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5pt;mso-wrap-distance-left:9.05pt;mso-wrap-distance-right:9.05pt;mso-wrap-distance-top:0pt;mso-wrap-distance-bottom:0pt;margin-top:41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заявителю уведомления о предоставлении информации о результатах сданных экзаменов, тестирования и иных вступительных испытаний на муниципальном уров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9785</wp:posOffset>
                </wp:positionH>
                <wp:positionV relativeFrom="paragraph">
                  <wp:posOffset>523240</wp:posOffset>
                </wp:positionV>
                <wp:extent cx="2647950" cy="1333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заявителю уведомления об отказе в выдаче информации о результатах сданных экзаменов, тестирования и иных вступительных испытаний  на муниципальном уров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5pt;mso-wrap-distance-left:9.05pt;mso-wrap-distance-right:9.05pt;mso-wrap-distance-top:0pt;mso-wrap-distance-bottom:0pt;margin-top:41.2pt;mso-position-vertical-relative:text;margin-left:26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заявителю уведомления об отказе в выдаче информации о результатах сданных экзаменов, тестирования и иных вступительных испытаний  на муниципальном уров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23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E65DC218C78FEFD9C7A2B2CB4CCF628C1B74BF9FA7D9258EC593E6f3K" TargetMode="External"/><Relationship Id="rId3" Type="http://schemas.openxmlformats.org/officeDocument/2006/relationships/hyperlink" Target="consultantplus://offline/ref=0DE65DC218C78FEFD9C7A2B2CB4CCF628F1070BE9DF38E27DF909D6629E1f5K" TargetMode="External"/><Relationship Id="rId4" Type="http://schemas.openxmlformats.org/officeDocument/2006/relationships/hyperlink" Target="consultantplus://offline/ref=0DE65DC218C78FEFD9C7A2B2CB4CCF628F1274BF9CF68E27DF909D6629E1f5K" TargetMode="External"/><Relationship Id="rId5" Type="http://schemas.openxmlformats.org/officeDocument/2006/relationships/hyperlink" Target="http://s25004.edu35.ru/" TargetMode="External"/><Relationship Id="rId6" Type="http://schemas.openxmlformats.org/officeDocument/2006/relationships/hyperlink" Target="http://s25007.edu35.ru/" TargetMode="External"/><Relationship Id="rId7" Type="http://schemas.openxmlformats.org/officeDocument/2006/relationships/hyperlink" Target="http://s25008.edu35.ru/" TargetMode="External"/><Relationship Id="rId8" Type="http://schemas.openxmlformats.org/officeDocument/2006/relationships/hyperlink" Target="http://s25010.edu35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5:00Z</dcterms:created>
  <dc:creator>Krupchatkina</dc:creator>
  <dc:description/>
  <cp:keywords/>
  <dc:language>en-US</dc:language>
  <cp:lastModifiedBy>Воробьева ЯА</cp:lastModifiedBy>
  <cp:lastPrinted>2019-10-18T09:33:00Z</cp:lastPrinted>
  <dcterms:modified xsi:type="dcterms:W3CDTF">2019-10-18T05:33:00Z</dcterms:modified>
  <cp:revision>20</cp:revision>
  <dc:subject/>
  <dc:title/>
</cp:coreProperties>
</file>