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>АДМИНИСТРАЦИЯ ХАРОВСКОГО МУНИЦИПАЛЬНОГО РАЙОНА</w:t>
      </w:r>
    </w:p>
    <w:p>
      <w:pPr>
        <w:pStyle w:val="Normal"/>
        <w:jc w:val="center"/>
        <w:rPr/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Руководитель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Хар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_______________ О.В. Тихоми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от  «___ »    _______     202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лановых проверок юридических лиц и индивидуальных предпринимателей на 2022 год</w:t>
      </w:r>
    </w:p>
    <w:p>
      <w:pPr>
        <w:pStyle w:val="Normal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425"/>
        <w:gridCol w:w="851"/>
        <w:gridCol w:w="850"/>
        <w:gridCol w:w="851"/>
        <w:gridCol w:w="567"/>
        <w:gridCol w:w="708"/>
        <w:gridCol w:w="1418"/>
        <w:gridCol w:w="425"/>
        <w:gridCol w:w="709"/>
        <w:gridCol w:w="850"/>
        <w:gridCol w:w="1276"/>
        <w:gridCol w:w="992"/>
        <w:gridCol w:w="426"/>
        <w:gridCol w:w="567"/>
        <w:gridCol w:w="567"/>
        <w:gridCol w:w="708"/>
        <w:gridCol w:w="1134"/>
        <w:gridCol w:w="1276"/>
      </w:tblGrid>
      <w:tr>
        <w:trPr>
          <w:trHeight w:val="1041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юридического лица (филиала, представительства, обособленного структурного подразделения (ЮЛ) ФИО индивидуального предпринимателя (ИП), деятельность которого подлежит проверке.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й государственный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онный номер (ОГРН) места нахождения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номер налогоплательщика (ИН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Цель проведения провер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чала проведения провер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проведения плановой провер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а  государственного контроля (надзора), органа муниципального контроля, с которым проверка проводится совмест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постановлении о назначении административного наказания или решения о приостановлении и (или) об аннулировании лицензии, дате их вступления в законную силу и дате окончания проведения проверки,  по результатам которой они приня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присвоении деятельности ЮЛ, ИП  определенной категории риска, определенного класса (категории) опасности, об отнесении объекта государственного контроля (надзора) к определенной категории риска, определенному классу (категории) опасности</w:t>
            </w:r>
          </w:p>
        </w:tc>
      </w:tr>
      <w:tr>
        <w:trPr>
          <w:trHeight w:val="270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(места) нахождения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(места) жительства 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(места) фактического  осуществления деятельности ЮЛ,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а          нахождения объек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Дата государственной регистрации ЮЛ,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окончания последней пр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Иные основания в соответствии с Федеральным закон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 часов (для МСП и МКП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139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П Смирнова М.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250, Вологодская обл., г. Харовск, ул. Спортивная, д. 3, кв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62250, Вологодская обл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. Харовск, ул. Лесная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62250, Вологодская обл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. Харовск, ул. Лесная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3535043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100813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тветствие схемы размещения нестационарных торговых объектов на территории Харо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.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.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Харовского муниципального района от 20.06.2019           № 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.2020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ументарная и выезд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3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4:48:00Z</dcterms:created>
  <dc:creator>User</dc:creator>
  <dc:description/>
  <cp:keywords/>
  <dc:language>en-US</dc:language>
  <cp:lastModifiedBy>13-2-9</cp:lastModifiedBy>
  <cp:lastPrinted>2021-07-27T14:15:00Z</cp:lastPrinted>
  <dcterms:modified xsi:type="dcterms:W3CDTF">2021-10-04T10:46:00Z</dcterms:modified>
  <cp:revision>150</cp:revision>
  <dc:subject/>
  <dc:title>* * *</dc:title>
</cp:coreProperties>
</file>