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8.2022 года                                                                                      № 10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комиссионного об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аровском муниципальн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Харовского муниципального района от 25.05.2022 года № 670 «Об уточнении Перечня избирательных участков для проведения голосования и подсчета голосов избирателей, участников референдума на территории Харовского муниципального района» с целью проверки помещений для голосования избирательных участков района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обследованию помещений избирательных участков, расположенных на территории Харовского муниципального округа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-график проверок помещений избирательных участков, расположенных на территории Харовского муниципального округа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аместителя руководителя администрации Харовского муниципального района Рябкова С. 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Харовского муниципального района                                        О.В. Тихомир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6.08.2022 года № 10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следованию помещений избират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ков С.В. – председатель комиссии, заместитель руководителя администрации Хар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ёва И.В. – секретарь комиссии, секретарь ТИК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лова Е.А. – директор МКУ «Центр обеспечения деятельности образовате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>Ежова Н.А. – председатель ТИК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ов Е.В. – дознаватель отделения надзорной деятельности по Харовскому району ГУ МЧС по Вологод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ыгина Н.Ю. – председатель правления районной организации ООО</w:t>
      </w:r>
    </w:p>
    <w:p>
      <w:pPr>
        <w:pStyle w:val="Normal"/>
        <w:jc w:val="both"/>
        <w:rPr/>
      </w:pPr>
      <w:r>
        <w:rPr>
          <w:sz w:val="28"/>
          <w:szCs w:val="28"/>
        </w:rPr>
        <w:t>«Всероссийское общество инвалидов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Латынский С.Е. – старший участковый уполномоченный МО МВД России «Харовский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А. – консультант отдела городского хозяйства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Яковлев Е.В. – старший инспектор ОЛРР Росгвардия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Хар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6.08.2022 года № 10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проверок помещений для голосования избират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августа 2022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. Ситинский, ул. Мира, д.12, МБУ «Харовский КДЦ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. Поповка, д.71, МБУ «Шапшинский СД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. Кумзеро, д.5, здание администрации СП Шапшинск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. Шапша, ул. Школьная, д.14, МБУ «Шапшинский СД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пер. Школьный д. 5, МБОУ «Харовская СОШ им. В Прокато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. Нижне-Кубенский, ул. Торговая, д.7, МБУ «Кубенский КДЦ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д. Сорожино, д.70, МБОУ «Сорожинская ООШ им. И. Налётова»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августа 2022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аровск, ул. Энергетиков, д.11, КДЦ «Ми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ул. Школьная, д.7, МБОУ «Харовская СОШ №2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ул.Клубная, д.18, МБУК «ЦТН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д. Бараниха, ул. Лесная, д.11, МБУ «Харовский КДЦ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Семениха, д.22, МБУ «Ильинский КДЦ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Арзубиха, д. 100, здание администрации  СП Ильинск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. Михайловское, ул. Советская, д.2, МБУ «Харовский КДЦ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8 августа 2022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п. Семигородняя, ул. Комсомольская, д. 4, МБУ «Семигородний КДЦ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п. Семигородняя, ул. Спортивная, д. 25 МБОУ «Семигородская ООШ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г. Харовск, Молодежная, д. 7а, МБОУ ДО «Харовский центр дополнительного образовани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г. Харовск, ул. Свободы, д. 5, МБОУ «Харовская СОШ им. В. Прокато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Гора, д.55, МБУ «Кубенский КДЦ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54:00Z</dcterms:created>
  <dc:creator>Customer</dc:creator>
  <dc:description/>
  <cp:keywords/>
  <dc:language>en-US</dc:language>
  <cp:lastModifiedBy>User34-20</cp:lastModifiedBy>
  <cp:lastPrinted>2022-08-17T14:26:00Z</cp:lastPrinted>
  <dcterms:modified xsi:type="dcterms:W3CDTF">2022-08-17T11:26:00Z</dcterms:modified>
  <cp:revision>6</cp:revision>
  <dc:subject/>
  <dc:title/>
</cp:coreProperties>
</file>