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2.2021                             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9 года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19.02.2019 года № 99 «Об утверждении муниципальной программы «Управление муниципальными финансами Харовского муниципального района на 2021 – 2025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81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за счет средств районного бюджета по годам ее реализации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345 001,7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88 424,0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87 129,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-  87 343,6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41 052,3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41 052,3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264 540,9 тыс.руб.», «в 2021 году – 68 926,7», «в 2022  году – 72 457,3», «в 2023 году – 41 052,3» заменить цифрами и словами «345 001,7  тыс.руб.», «в 2021 году – 88 424,0», «в 2022 году – 87 129,5», «в 2023 году – 87 343,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312 606,4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81 613,5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80 831,1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81 045,2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34 558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34 558,3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232 184,7 тыс. руб.»,  «в 2021 году – 62 489,6», «в 2022 году» - 66 020,2», «в 2023 году – 34 558,3»  заменить цифрами и словами «312 606,4 тыс.руб.», «в 2021 году – 81 613,5», «в 2022 году – 80 831,1», «в 2023 году – 81 045,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. Строку 7 паспорта подпрограммы 3</w:t>
      </w:r>
      <w:r>
        <w:rPr/>
        <w:t xml:space="preserve">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3 за счет средств районного бюджета   –  84,0 тыс. руб.,  в том числе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0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0,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42,0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42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3 «Объем финансовых ресурсов, необходимых для реализации программы» цифры и слова «126,0 тыс. руб.»,   «в 2023 году – 42,0»  заменить цифрами и словами «84,0 тыс.руб.»,  «в 2023 году – 0,0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4 к подпрограмме 3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0. Строку 7 паспорта подпрограммы 4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8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2 311,3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6 810,5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6 298,4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6 298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6 452,0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6 452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1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2 230,0 тыс. руб.»,   «в 2021 году» - 6 437,1», «в 2022 году» - 6 437,1», «в 2023 году – 6 452,0»  заменить цифрами и словами «32 311,3 тыс.руб.», «в 2021 году» - 6 810,5», «в 2022 году – 6 298,4», «в 2023 году – 6 298,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3 к подпрограмме 4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8 к муниципальной программе изложить в новой редакции согласно приложению  5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«Официальном вестнике» - приложении к районной газете «Призыв»  и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Харовского муниципального района                                                               С.Л.Корабл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59:00Z</dcterms:created>
  <dc:creator>k48-2</dc:creator>
  <dc:description/>
  <cp:keywords/>
  <dc:language>en-US</dc:language>
  <cp:lastModifiedBy>US43</cp:lastModifiedBy>
  <cp:lastPrinted>2020-01-21T09:22:00Z</cp:lastPrinted>
  <dcterms:modified xsi:type="dcterms:W3CDTF">2021-02-04T05:59:00Z</dcterms:modified>
  <cp:revision>2</cp:revision>
  <dc:subject/>
  <dc:title>АДМИНИСТРАЦИЯ ХАРОВСКОГО МУНИЦИПАЛЬНОГО РАЙОНА</dc:title>
</cp:coreProperties>
</file>