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4.07.2019 года                                                                                                          № 516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т 16.11.2018 года № 500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  Внести в постановление администрации Харовского муниципального района от 16.11.2018 года № 500  «Об утверждении муниципальной программы «Рекультивация объектов (мест) размещения отходов на территории Харов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на период 2019-2023г.г.»</w:t>
      </w:r>
      <w:r>
        <w:rPr>
          <w:rFonts w:cs="Times New Roman" w:ascii="Times New Roman" w:hAnsi="Times New Roman"/>
          <w:b w:val="false"/>
          <w:spacing w:val="-11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ледующие изменения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ункт «Ожидаемые результаты реализации муниципальной программы» паспорта программы изложить в ново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Уменьшение площади загрязнения поч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Население Харовского муниципального района будет участвовать в централизованном накоплении ртутьсодержащих отходов, что в итоге приведет к уменьшению загрязнения почв соединениями рту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риложение 1 муниципальной программы «Рекультивация объектов (мест) размещения отходов на территории Харовского муниципального района на период 2019-2023г.г.» «Сведения о целевых показателях (индикаторах) муниципальной программы» изложить в новой редакции согласно приложению 1 к настоящему постановлению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)</w:t>
        <w:tab/>
        <w:t xml:space="preserve">в приложении 6 муниципальной программы </w:t>
      </w:r>
      <w:r>
        <w:rPr>
          <w:spacing w:val="-11"/>
          <w:sz w:val="26"/>
          <w:szCs w:val="26"/>
        </w:rPr>
        <w:t>«</w:t>
      </w:r>
      <w:r>
        <w:rPr>
          <w:sz w:val="26"/>
          <w:szCs w:val="26"/>
        </w:rPr>
        <w:t>Рекультивация объектов (мест) размещения отходов на территории Харовского муниципального района на период 2019-2023г.г.</w:t>
      </w:r>
      <w:r>
        <w:rPr>
          <w:spacing w:val="-11"/>
          <w:sz w:val="26"/>
          <w:szCs w:val="26"/>
        </w:rPr>
        <w:t>»</w:t>
      </w:r>
      <w:r>
        <w:rPr>
          <w:sz w:val="26"/>
          <w:szCs w:val="26"/>
        </w:rPr>
        <w:t xml:space="preserve">  наименование целевого показателя «Количество контейнеров, приобретенных для организации  накопления ТКО» заменить на «Количество контейнеров, приобретенных для организации  накопления ртутьсодержащих отходов»</w:t>
      </w:r>
      <w:r>
        <w:rPr>
          <w:spacing w:val="-11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 приложении 4 муниципальной программы «Рекультивация объектов (мест) размещения отходов на территории Харовского муниципального района на период 2019-2023г.г.» наименование мероприятия 2 «Приобретение контейнеров для организации временного накопления ТКО» заменить на «Приобретение контейнеров для организации временного накопления ртутьсодержащих отходов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Приложение 7 муниципальной программы «Рекультивация объектов (мест) размещения отходов на территории Харовского муниципального района на период 2019-2023г.г.» «Характеристика муниципальной программы Харовского муниципального района» изложить в новой редакци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>Харовского муниципального района                                                               О.В. Тихомиров</w:t>
      </w:r>
    </w:p>
    <w:p>
      <w:pPr>
        <w:sectPr>
          <w:footerReference w:type="default" r:id="rId2"/>
          <w:type w:val="nextPage"/>
          <w:pgSz w:w="11906" w:h="16838"/>
          <w:pgMar w:left="1134" w:right="68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4961"/>
        <w:gridCol w:w="1134"/>
        <w:gridCol w:w="709"/>
        <w:gridCol w:w="850"/>
        <w:gridCol w:w="709"/>
        <w:gridCol w:w="709"/>
        <w:gridCol w:w="709"/>
        <w:gridCol w:w="993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ультивации объектов размещения отходов несоответствующих требованиям природоохранного законодательства и ликвидация мест несанкционированного размещения отходов на территориях и вблизи населенных пунктов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рекультив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рекультив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0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  <w:lang w:eastAsia="ru-RU"/>
              </w:rPr>
              <w:t>Создание комплексной системы по сбору, сортировке и переработке от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контейнеров, приобретенных для организации  накопления ртутьсодержащи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7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величение доли утилизированных и обезвреженных отходов в общем объеме образовавшихся отходов в процессе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05:00Z</dcterms:created>
  <dc:creator>Потехин</dc:creator>
  <dc:description/>
  <cp:keywords/>
  <dc:language>en-US</dc:language>
  <cp:lastModifiedBy>26-5</cp:lastModifiedBy>
  <cp:lastPrinted>2019-07-04T09:24:00Z</cp:lastPrinted>
  <dcterms:modified xsi:type="dcterms:W3CDTF">2019-07-04T10:15:00Z</dcterms:modified>
  <cp:revision>4</cp:revision>
  <dc:subject/>
  <dc:title>РАСПОРЯЖЕНИЕ</dc:title>
</cp:coreProperties>
</file>