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9.01.2023                                                                                                      № 1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0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разработки, реализации и оценки эффективности муниципальных программ Харовского муниципального округа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вершенствования работы органов местного самоуправления Харовского муниципального округа и структурных подразделений администрации округа по разработке муниципальных программ, на основании статьи 179 Бюджетного кодекса Российской Федерации, постановления Правительства Российской Федерации от 25.06.2015 года № 631 «О порядке государственной регистрации документов стратегического планирования и ведения  федерального государственного реестра документов стратегического планирования»,   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орядок разработки, реализации и оценки эффективности муниципальных программ Харовского муниципального округа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я администрации Харовского муниципального района: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1.2014 года № 221 «Об утверждении порядка разработки, утверждения, реализации и оценке эффективности муниципальных программ Харовского муниципального района и методических указаний по разработке, утверждению муниципальных программ»;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04.2015 года № 95 «О внесении изменений в постановление администрации района от 24.11.2014 года № 221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овского муниципального округа                                    О.В. Тихомир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Times New Roman"/>
      <w:kern w:val="2"/>
      <w:sz w:val="24"/>
      <w:szCs w:val="24"/>
      <w:lang w:val="zxx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Times New Roman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Times New Roman"/>
      <w:kern w:val="2"/>
      <w:sz w:val="16"/>
      <w:szCs w:val="16"/>
      <w:lang w:val="zxx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Times New Roman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User</cp:lastModifiedBy>
  <cp:lastPrinted>2018-09-06T14:02:00Z</cp:lastPrinted>
  <dcterms:modified xsi:type="dcterms:W3CDTF">2023-01-30T10:42:00Z</dcterms:modified>
  <cp:revision>190</cp:revision>
  <dc:subject/>
  <dc:title>РАСПОРЯЖЕНИЕ</dc:title>
</cp:coreProperties>
</file>