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ХАРОВ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1.2024 года                                                                                          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комиссионного обслед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щений избирательных участ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аровском муниципальном окру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основании постановления Администрации Харовского муниципального округа от 02.03.2023 года № 345 «</w:t>
      </w:r>
      <w:r>
        <w:rPr>
          <w:sz w:val="28"/>
          <w:szCs w:val="28"/>
          <w:lang w:eastAsia="ar-SA"/>
        </w:rPr>
        <w:t xml:space="preserve">Об образовании на территории </w:t>
      </w:r>
      <w:r>
        <w:rPr>
          <w:bCs/>
          <w:kern w:val="2"/>
          <w:sz w:val="28"/>
          <w:szCs w:val="28"/>
          <w:lang w:eastAsia="ar-SA"/>
        </w:rPr>
        <w:t xml:space="preserve">Харовского муниципального округа Вологодской области </w:t>
      </w:r>
      <w:r>
        <w:rPr>
          <w:sz w:val="28"/>
          <w:szCs w:val="28"/>
          <w:lang w:eastAsia="ar-SA"/>
        </w:rPr>
        <w:t>избирательных участков для проведения голосования и подсчета голосов избирателей, участников референдума</w:t>
      </w:r>
      <w:r>
        <w:rPr>
          <w:sz w:val="28"/>
          <w:szCs w:val="28"/>
        </w:rPr>
        <w:t>» с целью проверки помещений для голосования избирательных участков района 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обследованию помещений избирательных участков, расположенных на территории Харовского муниципального округа (Приложение 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лан-график проверок помещений избирательных участков, расположенных на территории Харовского муниципального округа (Приложение 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заместителя </w:t>
      </w:r>
      <w:r>
        <w:rPr>
          <w:color w:val="000000"/>
          <w:sz w:val="28"/>
          <w:szCs w:val="28"/>
        </w:rPr>
        <w:t>Главы Харовского муниципального округа по правовым и организационным вопросам</w:t>
      </w:r>
      <w:r>
        <w:rPr>
          <w:sz w:val="28"/>
          <w:szCs w:val="28"/>
        </w:rPr>
        <w:t xml:space="preserve"> Рябкова С. 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,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а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О.В. Тихомир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овского муниципальн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Волог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09.01.2024 год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бследованию помещений избирательных участк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на территории Хар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бков С.В. – председатель комиссии, заместитель </w:t>
      </w:r>
      <w:r>
        <w:rPr>
          <w:color w:val="000000"/>
          <w:sz w:val="28"/>
          <w:szCs w:val="28"/>
        </w:rPr>
        <w:t>Главы Харовского муниципального округа по правовым и организационным вопросам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селёва И.В. – секретарь комиссии, секретарь ТИК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лова Е.А. – директор МКУ «Центр обеспечения деятельности образовательных учреждений»;</w:t>
      </w:r>
    </w:p>
    <w:p>
      <w:pPr>
        <w:pStyle w:val="Normal"/>
        <w:jc w:val="both"/>
        <w:rPr/>
      </w:pPr>
      <w:r>
        <w:rPr>
          <w:sz w:val="28"/>
          <w:szCs w:val="28"/>
        </w:rPr>
        <w:t>Ежова Н.А. – председатель ТИК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жов Е.В. – дознаватель ОНД и ПР по по Харовскому и Вожегодскому районам УНД и ПР ГУ МЧС России по Вологодской области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Костыгина Н.Ю. – председатель правления Харовской районной организации ООО «Всероссийское общество инвалидов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Синицын А.Н.– заместитель начальника полиции по охране общественного порядка МО МВД России «Харовский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ирнова Т.А. – консультант городского территориального отдела Администрации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Яковлев Е.В. – инспектор ОЛРР Росгвардии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Харов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Волог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09.01.2024 год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график проверок помещений для голосования избирательных участк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на территории Хар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106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частка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6 января 2024 г.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п. Ситинский, ул. Мира, д.12, МБУ «Харовский КДЦ»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д. Поповка, д.71, МБУ «Шапшинский СДК»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7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. Кумзеро, д.5,  МБУ «Шапшинский СДК»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. Шапша, ул. Центральная, д.14, МБУ «Шапшинский СДК»</w:t>
            </w:r>
          </w:p>
        </w:tc>
      </w:tr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8 января 2024 г.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г. Харовск, пер. Школьный д. 5, МБОУ «Харовская СОШ им. В. Прокатова»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п. Нижне-Кубенский, ул. Торговая, д.7, МБУ «Кубенский КДЦ»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8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д. Сорожино, д.16, МБУ «Кубенский КДЦ»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д. Гора, д.55, МБУ «Кубенский КДЦ»</w:t>
            </w:r>
          </w:p>
        </w:tc>
      </w:tr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3 января 2024 г.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Харовск, ул. Энергетиков, д.11, КДЦ «Мир»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г. Харовск, ул. Школьная, д.7, МБОУ «Харовская СОШ №2»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г. Харовск, ул. Клубная, д.18, МБУК «ЦТНК»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/>
              <w:t>д. Бараниха, ул. Лесная, д.11, МБУ «Харовский КДЦ»</w:t>
            </w:r>
          </w:p>
        </w:tc>
      </w:tr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5 января 2024 г.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д. Семениха, д.22, МБУ «Ильинский КДЦ»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4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д. Арзубиха, д. 100, МБУ «Ильинский КДЦ»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/>
              <w:t>г. Харовск, Молодежная, д. 7а, МБУ ДО «Харовская спортивная школа»</w:t>
            </w:r>
          </w:p>
        </w:tc>
      </w:tr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30 января 2024 г.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/>
              <w:t>п. Семигородняя, ул. Комсомольская, д. 4, МБУ «Семигородний КДЦ»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/>
              <w:t>п. Семигородняя, ул. Спортивная, д. 25, МБОУ «Семигородская ООШ»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9</w:t>
            </w:r>
          </w:p>
        </w:tc>
        <w:tc>
          <w:tcPr>
            <w:tcW w:w="8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jc w:val="center"/>
              <w:rPr/>
            </w:pPr>
            <w:r>
              <w:rPr/>
              <w:t>г. Харовск, ул. Свободы, д. 5, МБОУ «Харовская СОШ им. В. Прокато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1:00:00Z</dcterms:created>
  <dc:creator>Customer</dc:creator>
  <dc:description/>
  <cp:keywords/>
  <dc:language>en-US</dc:language>
  <cp:lastModifiedBy>User34-20</cp:lastModifiedBy>
  <cp:lastPrinted>2024-01-15T08:00:00Z</cp:lastPrinted>
  <dcterms:modified xsi:type="dcterms:W3CDTF">2024-01-15T05:01:00Z</dcterms:modified>
  <cp:revision>8</cp:revision>
  <dc:subject/>
  <dc:title/>
</cp:coreProperties>
</file>