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021"/>
        <w:gridCol w:w="940"/>
        <w:gridCol w:w="3125"/>
        <w:gridCol w:w="1524"/>
        <w:gridCol w:w="1309"/>
      </w:tblGrid>
      <w:tr>
        <w:trPr>
          <w:trHeight w:val="223" w:hRule="atLeast"/>
        </w:trPr>
        <w:tc>
          <w:tcPr>
            <w:tcW w:w="8570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ИТЕЛЬНАЯ ЗАПИС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270" w:hRule="atLeast"/>
        </w:trPr>
        <w:tc>
          <w:tcPr>
            <w:tcW w:w="1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Форма по ОКУ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3160</w:t>
            </w:r>
          </w:p>
        </w:tc>
      </w:tr>
      <w:tr>
        <w:trPr>
          <w:trHeight w:val="270" w:hRule="atLeast"/>
        </w:trPr>
        <w:tc>
          <w:tcPr>
            <w:tcW w:w="7046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                                 </w:t>
            </w:r>
            <w:r>
              <w:rPr>
                <w:sz w:val="22"/>
              </w:rPr>
              <w:t>на 01 января 2024г</w:t>
            </w:r>
            <w:r>
              <w:rPr/>
              <w:t>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2024</w:t>
            </w:r>
          </w:p>
        </w:tc>
      </w:tr>
      <w:tr>
        <w:trPr>
          <w:trHeight w:val="1352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Главный распорядитель, распорядитель,получатель бюджетных средств,главный администратор,администратор доходов бюджета,                      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онтрольно-счетная комиссия Харовского муниципального округ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80654</w:t>
            </w:r>
          </w:p>
        </w:tc>
      </w:tr>
      <w:tr>
        <w:trPr>
          <w:trHeight w:val="905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sz w:val="20"/>
              </w:rPr>
              <w:t xml:space="preserve">главный администратор        администратор  источников     финансирования дефицита </w:t>
            </w:r>
            <w:r>
              <w:rPr>
                <w:sz w:val="18"/>
              </w:rPr>
              <w:t>бюджет</w:t>
            </w:r>
            <w:r>
              <w:rPr>
                <w:sz w:val="20"/>
              </w:rPr>
              <w:t>а</w:t>
            </w:r>
          </w:p>
        </w:tc>
        <w:tc>
          <w:tcPr>
            <w:tcW w:w="4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Глава по БК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080</wp:posOffset>
                      </wp:positionV>
                      <wp:extent cx="80010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4pt" to="57.7pt,0.4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>
                <w:sz w:val="20"/>
              </w:rPr>
            </w:pPr>
            <w:r>
              <w:rPr>
                <w:sz w:val="20"/>
              </w:rPr>
              <w:t>Наименование бюджета              (публично-правового образования)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Харовского муниципального округ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ТМ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52000</w:t>
            </w:r>
          </w:p>
        </w:tc>
      </w:tr>
      <w:tr>
        <w:trPr>
          <w:trHeight w:val="223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>
                <w:sz w:val="20"/>
              </w:rPr>
            </w:pPr>
            <w:r>
              <w:rPr>
                <w:sz w:val="20"/>
              </w:rPr>
              <w:t>Периодичность: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>
                <w:sz w:val="20"/>
              </w:rPr>
            </w:pPr>
            <w:r>
              <w:rPr>
                <w:sz w:val="20"/>
              </w:rPr>
              <w:t>Единица измерения: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</w:t>
      </w:r>
    </w:p>
    <w:p>
      <w:pPr>
        <w:pStyle w:val="Normal"/>
        <w:ind w:right="-227" w:firstLine="709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«Организационная структура субъекта бюджетной отчетности»</w:t>
      </w:r>
    </w:p>
    <w:p>
      <w:pPr>
        <w:pStyle w:val="Normal"/>
        <w:ind w:right="-2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рганизации: Контрольно-счетная комиссия Харовского муниципального округа, сокращенное наименование - Контрольно-счетная  комиссия  округа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и адрес местонахождения: Россия, 162250, Вологодская область, г. Харовск, пл. Октябрьская, д. 3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3521007096, КПП 352101001, ОКПО 55680654, ОКТМО 19552000, ОГРН 1223500012053, Организационно-правовая форма (ОКОПФ 7 54 04) -муниципальное казенное учреждение. Код главы главного распорядителя бюджетных средств - 213.</w:t>
      </w:r>
    </w:p>
    <w:p>
      <w:pPr>
        <w:pStyle w:val="Normal"/>
        <w:ind w:right="-227" w:firstLine="709"/>
        <w:jc w:val="both"/>
        <w:rPr/>
      </w:pPr>
      <w:r>
        <w:rPr>
          <w:sz w:val="28"/>
          <w:szCs w:val="28"/>
        </w:rPr>
        <w:t xml:space="preserve">Контрольно-счетная комиссия Харовского муниципального округа (далее Комиссия) создана на основании Решения Муниципального собрания Харовского муниципального округа от 07.10.2022 № 14 «О создании Контрольно-счетной комиссии Харовского муниципального округа». Порядок организации и деятельности Контрольно-счетной комиссии Харовского муниципального округа определяется  Федеральным законом от 06 октября 2003г № 131-ФЗ «Об общих принципах организации  местного самоуправления в Российской Федерации», Федеральным Законом  от 07 февраля 2011г № 6-ФЗ «Об общих принципах организации и деятельности контрольно-счетных органов субъектов РФ, федеральных территорий и муниципальных образований,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Вологодской области от 08.07.2011 N 2570-ОЗ "О регулировании отдельных вопросов организации и деятельности контрольно-счетных органов муниципальных образований Вологодской области", Уставом Харовского муниципального округа  и определяет порядок формирования Контрольно-счетной комиссии, полномочия и организацию ее деятельности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осуществляет свою деятельность на основе Конституции Российской Федерации, федерального законодательства, законов и иных нормативных правовых актов Вологодской области, Устава Харовского муниципального округа, Положения и иных муниципальных правовых актов (Положения, утвержденного Муниципальным Собранием округа)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осуществляет следующие полномочия: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муниципального округ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муниципального округ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муниципального округ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4)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круга и иных источников, предусмотренных законодательством Российской Федерации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 собственности округ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круга и имущества, находящегося в муниципальной собственности  округ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круга, а также муниципальных программ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округе и подготовка предложений, направленных на его совершенствование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муниципального округа, о результатах проведенных контрольных и экспертно-аналитических мероприятий и представление такой информации в Муниципальное Собрание округа и главе муниципального округ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анализ данных реестра расходных обязательств округа на предмет выявления соответствия между расходными обязательствами округа, включенными в реестр расходных обязательств, и расходными обязательствами, планируемыми к финансированию в очередном финансовом году в соответствии с проектом бюджета муниципального округ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контроль за ходом  и  итогами  реализации программ и планов развития  округ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содействие организации внутреннего финансового контроля в органах местного самоуправления округа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16) иные полномочия в сфере внешнего муниципального финансового контроля, установленные федеральными законами, законами Вологодской области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и иными решениями Муниципального  Собрания  округа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ей осуществляется внешний финансовый контроль: 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 округа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 округа;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бюджета муниципального округа в порядке контроля за деятельностью главных распорядителей (распорядителей) и получателей средств бюджета муниципального округ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 бюджета округа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нтрольно-счетной комиссии округа на основании Решения Муниципального Собрания Харовского муниципального округа Вологодской области от 27.12.2022 года №89 назначена Гусева Марина Викторов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является юридическим лицом, имеет бюджетную смету, счета, открываемые в соответствии с законодательством Российской Федерации, Вологодской области и нормативно-правовыми актами Харовского муниципального округа, печать, бланки и штампы со своим наименова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х подразделений и филиалов у учреждения нет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владеет имуществом на праве оперативного управления и отвечает по своим обязательствам находящимися в его распоряжении денежными средствами, выступает истцом и ответчиком в суде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олномочия в отчетном периоде у учреждения не изменялись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нии № 8638 УФК по Вологодской области учреждению открыты: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ицевой счет получателя бюджетных средств 213110141; 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х счетов в кредитных организациях учреждение не имеет. 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а для выдачи наличных денежных средств в учреждении отсутствует. Все расчеты осуществляются в безналич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номочия по ведению бюджетного (бухгалтерского) учета, составлению бюджетной, налоговой, статистической отчетности, отчетности в государственные внебюджетные фонды переданы Муниципальному казенному учреждению «Центр бюджетного учета и отчетности Харовского муниципального округа» на основании соглашения №4 от 09.01.2023г.   Ответственный сотрудник за составление отчетности - главный бухгалтер МКУ «Центр бюджетного учета и отчетности Харовского муниципального округа» Проворова Наталья Викторов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конец 2023 года на счете 401.60 отражен резерв отпусков на 2024 год в сумме 26 249,49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27"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227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татная численность работников учреждения составляет 2 чел. Фактическая численность работников на конец отчетного периода составила 1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23 году Контрольно-счетная комиссия осуществляла свою деятельность в соответствии с планом работы, утвержденным приказом №3 о/д от 09.01.2023 года. За отчетный период Контрольно-счетной комиссией округа внешний муниципальный финансовый контроль осуществлялся в форме контрольных и экспертно-аналитических мероприят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тчетном году Контрольно-счётная комиссия провела 2 контрольных мероприятия и подготовила 41 заключение по экспертно-аналитическим мероприятиям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спертизе проектов решений о местном бюджете и внесения изменений в бюджет — 10 заключ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нализу исполнения бюджета за 1 квартал, полугодие и 9 месяцев — 3 заклю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готовке заключения на годовой отчет об исполнении местного бюджета — 7 заключ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верке годовой бюджетной отчетности главных администраторов бюджетных средств — 19 заклю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спертизе проектов муниципальных правовых актов — 2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в результате экспертно-аналитической и контрольной работы выявлены нарушения и недостатки в количестве 64 ед. и в объеме 201,1 тыс. рублей. Наибольшая доля нарушений (90,2%) выявлена в ходе экспертных мероприятий и связана с несоблюдением требований Бюджетного кодекса РФ, бюджетной классификации и нормативных правовых актов органов местного самоуправления при планировании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проведенных экспертно-аналитических мероприятий подготовлены заключения, которые содержат 71 предложений по результатам анализа и эксперти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езультатам проведенных в отчетном году контрольных мероприятий оформлено 2 акта и составлено 2 отчета. На объекты проверок направлено 1 информационное письмо и 1 представление, которые по итогам контрольных мероприятий содержит 5 предложений об устранении нарушений и недостатков и предотвращению их в дальнейшей работе.  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отрудников технически оборудовано компьютерной техникой. Учреждение  также снабжено копировальной техникой. Основные средства находятся в исправном техническом состоянии. Потребности в ремонте основных средств в отчетном периоде не было. Основные средства использовались для нужд учреждения по своему целевому назначению. Недостачи и порчи имущества в 2023 году не выявлено. Материальные запасы, приобретаемые для хозяйственной деятельности учреждения, поступали своевременно. Дефицита в материальных запасах не допускалось.   Объектов аренды у учреждения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Контрольно-счетной комиссии осуществляется контроль за сохранностью и наличием имущества. С целью сопоставления фактического наличия имущества с данными бухгалтерского учета и отчетности, обеспечения сохранности материальных ценностей создана инвентаризационная комиссия по проведению инвентаризации нефинансовых активов и финансовых средств. </w:t>
      </w:r>
    </w:p>
    <w:p>
      <w:pPr>
        <w:pStyle w:val="Normal"/>
        <w:ind w:firstLine="90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Кроме того, учреждение приняло следующие меры по повышению эффективности расходования бюджетных средств: отменена оплата замещения временно отсутствующих работников на период ежегодного отпуска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сходов на приобретение товаров (работ, услуг) отражены в отчете (ф.0503127)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вая стоимость основных средств на конец отчетного периода составила 213 120,47 руб., в том числе: 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фисное оборудование (компьютеры, моноблок, ксерокс, принтер и  т.п.)-152 716,00 руб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бель – 60 404,47 руб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на конец отчетного периода составляет 100%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3«Анализ отчета об исполнении бюджета субъекта бюджетной отчетно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округа за Контрольно-счетной комиссией не закрепля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бюджетные назначения по строке 200 «Сведения об исполнении бюджета» (форма  0503164) соответствуют показателям строки 200 раздела 2 «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форма 0503127)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3 год учреждению как главному распорядителю утверждены лимиты бюджетных обязательств в сумме 999 336,10 руб. Все лимиты бюджетных обязательств израсходованы в полном объеме по своему целевому назначению. Показатели исполнения бюджета отражены в отчете (ф.0503127) на 01.01.2024г.</w:t>
      </w:r>
    </w:p>
    <w:p>
      <w:pPr>
        <w:pStyle w:val="Heading1"/>
        <w:ind w:left="0" w:right="-227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01.01.2024 бюджет исполнен на 100% и составил 999 336,10 руб.; форма 0503164 «Сведения об исполнении бюджета» представл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-2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2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ind w:right="-22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2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0503168 «Сведения о движении нефинансовых активов»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стоимость основных средств составила 213 120,47руб в течении года основные средства не приобретались, не списывались. На конец стоимость основных средств не изменилась. 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23 сумма материальных запасов составила 18 181,00 руб. В течение года поступили материальные запасы на сумму 14 290,45 руб., израсходовано на нужды учреждения и списано на расходы материальных запасов на сумму 10 888,14 руб. На конец года их стоимость с учетом выбытия составила 21 583,31руб. Таблица  «Сведения о движении нефинансовых активов»  (ф. 0503168) представлена. 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0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78"/>
        <w:gridCol w:w="699"/>
        <w:gridCol w:w="450"/>
        <w:gridCol w:w="378"/>
        <w:gridCol w:w="1136"/>
        <w:gridCol w:w="391"/>
        <w:gridCol w:w="404"/>
        <w:gridCol w:w="782"/>
        <w:gridCol w:w="691"/>
        <w:gridCol w:w="431"/>
        <w:gridCol w:w="75"/>
        <w:gridCol w:w="321"/>
        <w:gridCol w:w="1527"/>
        <w:gridCol w:w="273"/>
        <w:gridCol w:w="10"/>
        <w:gridCol w:w="1351"/>
        <w:gridCol w:w="10"/>
        <w:gridCol w:w="234"/>
        <w:gridCol w:w="1644"/>
        <w:gridCol w:w="1647"/>
        <w:gridCol w:w="10"/>
      </w:tblGrid>
      <w:tr>
        <w:trPr>
          <w:trHeight w:val="274" w:hRule="atLeast"/>
        </w:trPr>
        <w:tc>
          <w:tcPr>
            <w:tcW w:w="8495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</w:rPr>
            </w:pPr>
            <w:bookmarkStart w:id="0" w:name="RANGE!A1%252525253AE2"/>
            <w:r>
              <w:rPr>
                <w:b/>
                <w:i/>
                <w:color w:val="000000"/>
              </w:rPr>
              <w:t>Анализ состояния НФА на 01.01.2024 года и основные направления их поступления и выбытия:</w:t>
            </w:r>
            <w:bookmarkEnd w:id="0"/>
          </w:p>
        </w:tc>
        <w:tc>
          <w:tcPr>
            <w:tcW w:w="490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08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1" w:name="RANGE!A3%252525253AE15"/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НФА</w:t>
            </w:r>
            <w:bookmarkEnd w:id="1"/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е</w:t>
              <w:br/>
              <w:t>руб.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авления поступления</w:t>
              <w:br/>
              <w:t>НФА в учреждение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бытие</w:t>
              <w:br/>
              <w:t>руб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авления выбытия  НФА в учреждении</w:t>
            </w:r>
          </w:p>
        </w:tc>
        <w:tc>
          <w:tcPr>
            <w:tcW w:w="489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3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89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8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ьные запасы</w:t>
            </w:r>
          </w:p>
        </w:tc>
        <w:tc>
          <w:tcPr>
            <w:tcW w:w="15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 290,45</w:t>
            </w:r>
          </w:p>
        </w:tc>
        <w:tc>
          <w:tcPr>
            <w:tcW w:w="15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обретение материальных запасов </w:t>
            </w:r>
          </w:p>
        </w:tc>
        <w:tc>
          <w:tcPr>
            <w:tcW w:w="119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 888,14</w:t>
            </w:r>
          </w:p>
        </w:tc>
        <w:tc>
          <w:tcPr>
            <w:tcW w:w="213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исание материалов на нужды учреждения</w:t>
            </w:r>
          </w:p>
        </w:tc>
        <w:tc>
          <w:tcPr>
            <w:tcW w:w="489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материальные запасы</w:t>
            </w:r>
          </w:p>
        </w:tc>
        <w:tc>
          <w:tcPr>
            <w:tcW w:w="15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3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9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9" w:type="dxa"/>
            <w:tcBorders/>
          </w:tcPr>
          <w:p>
            <w:pPr>
              <w:pStyle w:val="Style19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97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асшифровка имущества и обязательств на забалансовых счетах</w:t>
            </w:r>
          </w:p>
        </w:tc>
        <w:tc>
          <w:tcPr>
            <w:tcW w:w="35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9" w:type="dxa"/>
            <w:tcBorders/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" w:type="dxa"/>
            <w:tcBorders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2" w:name="RANGE!A3%252525253AD8"/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счета</w:t>
            </w:r>
            <w:bookmarkEnd w:id="2"/>
          </w:p>
        </w:tc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счета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рублей</w:t>
            </w:r>
          </w:p>
        </w:tc>
        <w:tc>
          <w:tcPr>
            <w:tcW w:w="3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шифровка</w:t>
            </w:r>
          </w:p>
        </w:tc>
        <w:tc>
          <w:tcPr>
            <w:tcW w:w="353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" w:type="dxa"/>
            <w:tcBorders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5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3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" w:type="dxa"/>
            <w:tcBorders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45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ьные ценности, принятые на хранение</w:t>
            </w:r>
          </w:p>
        </w:tc>
        <w:tc>
          <w:tcPr>
            <w:tcW w:w="19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766,15</w:t>
            </w:r>
          </w:p>
        </w:tc>
        <w:tc>
          <w:tcPr>
            <w:tcW w:w="3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ято на хранение списанное основное средство</w:t>
            </w:r>
          </w:p>
        </w:tc>
        <w:tc>
          <w:tcPr>
            <w:tcW w:w="353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9" w:type="dxa"/>
            <w:tcBorders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5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 стоимостью до 10000 рублей включительно в эксплуатации</w:t>
            </w:r>
          </w:p>
        </w:tc>
        <w:tc>
          <w:tcPr>
            <w:tcW w:w="19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258,00</w:t>
            </w:r>
          </w:p>
        </w:tc>
        <w:tc>
          <w:tcPr>
            <w:tcW w:w="3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 в эксплуатации</w:t>
            </w:r>
          </w:p>
        </w:tc>
        <w:tc>
          <w:tcPr>
            <w:tcW w:w="353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" w:type="dxa"/>
            <w:tcBorders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024,15</w:t>
            </w:r>
          </w:p>
        </w:tc>
        <w:tc>
          <w:tcPr>
            <w:tcW w:w="35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3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3391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ведения по дебиторской и кредиторской задолженности»  (ф.0503169).</w:t>
            </w:r>
          </w:p>
        </w:tc>
      </w:tr>
      <w:tr>
        <w:trPr>
          <w:trHeight w:val="255" w:hRule="atLeast"/>
        </w:trPr>
        <w:tc>
          <w:tcPr>
            <w:tcW w:w="16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-227" w:firstLine="709"/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ь у организации  по состоянию на 1 января 2024года составляет 4 400,00 руб. </w:t>
      </w:r>
    </w:p>
    <w:p>
      <w:pPr>
        <w:pStyle w:val="TextBodyIndent"/>
        <w:ind w:left="0" w:right="-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22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15"/>
        <w:gridCol w:w="1980"/>
        <w:gridCol w:w="4439"/>
      </w:tblGrid>
      <w:tr>
        <w:trPr>
          <w:trHeight w:val="552" w:hRule="atLeast"/>
        </w:trPr>
        <w:tc>
          <w:tcPr>
            <w:tcW w:w="976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Расшифровка дебиторской задолженности </w:t>
              <w:br/>
              <w:t>на конец отчетного периода по счетам учета</w:t>
            </w:r>
          </w:p>
        </w:tc>
      </w:tr>
      <w:tr>
        <w:trPr>
          <w:trHeight w:val="255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д счет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з них просроченная, рублей</w:t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сшифровка</w:t>
            </w:r>
          </w:p>
        </w:tc>
      </w:tr>
      <w:tr>
        <w:trPr>
          <w:trHeight w:val="255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6260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ирование на приобретение не исключительных прав на прогр обеспеч(Wеb-систСБИС модуль-ЭО-Базовый</w:t>
            </w:r>
          </w:p>
        </w:tc>
      </w:tr>
      <w:tr>
        <w:trPr>
          <w:trHeight w:val="510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того дебиторская задолженность: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TextBodyIndent"/>
        <w:ind w:left="0" w:right="-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состоянию на  01.01.2024 в сумме 40 359,08 руб.  (ф. 0303169)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4г кредиторская задолженность представлена в таб.</w:t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266"/>
        <w:gridCol w:w="2265"/>
        <w:gridCol w:w="3580"/>
      </w:tblGrid>
      <w:tr>
        <w:trPr>
          <w:trHeight w:val="552" w:hRule="atLeast"/>
        </w:trPr>
        <w:tc>
          <w:tcPr>
            <w:tcW w:w="976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Расшифровка кредиторской задолженности </w:t>
              <w:br/>
              <w:t>на конец отчетного периода по счетам учета</w:t>
            </w:r>
          </w:p>
        </w:tc>
      </w:tr>
      <w:tr>
        <w:trPr>
          <w:trHeight w:val="255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д счет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з них просроченная, рублей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сшифровка</w:t>
            </w:r>
          </w:p>
        </w:tc>
      </w:tr>
      <w:tr>
        <w:trPr>
          <w:trHeight w:val="255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2110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 59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счеты по заработной плате декабрь 2023г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2210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1,38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бонентская плата за использование линий связи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301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 16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плата налога на доходы физических лиц декабрь 2023г</w:t>
            </w:r>
          </w:p>
        </w:tc>
      </w:tr>
      <w:tr>
        <w:trPr>
          <w:trHeight w:val="255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315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 261,7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счеты по ЕНП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того кредиторская задолженность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 359,08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01.01.2024г. отсутствует.</w:t>
      </w:r>
    </w:p>
    <w:p>
      <w:pPr>
        <w:pStyle w:val="TextBodyIndent"/>
        <w:ind w:left="0" w:right="-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0503128 «Отчет о бюджетных обязательствах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жены данные об  обязательствах и денежных обязательствах за 2023 год и их исполнение. На 2023 год доведены лимиты бюджетных обязательств в сумме 999 336,10 руб., принято бюджетных обязательств 999 336,10 руб., денежных обязательств 999 336,10 руб. В 2023 году исполнены бюджетные и денежные обязательства на 100%. В 2023 году учреждение не принимало бюджетные и денежные обязательства сверх утвержденных назначений. На 2024 год и плановый период 2025-2026гг утверждены лимиты бюджетных обязательств по расходам в сумме 4 505 700,00 руб. Приняты обязательства финансовых годов, следующих за текущим финансовым годом по расходам в сумме  66 608,57 руб., что включает в себя кредиторскую задолженность и резерв отпусков. Форма прилагае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алюта вступительного баланса Контрольно-счетной комиссии Харовского муниципального округа на начало финансового 2023 года  равняется валюте заключительного баланса  на конец предыдущего 2022года Контрольно-счетной комиссии Муниципального собрания Харовского муниципального района. Форма 0503173 прилагает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конец 2023 года по счету </w:t>
      </w:r>
      <w:r>
        <w:rPr>
          <w:rStyle w:val="Wmicallto"/>
          <w:sz w:val="28"/>
          <w:szCs w:val="28"/>
        </w:rPr>
        <w:t>1 401 60 000</w:t>
      </w:r>
      <w:r>
        <w:rPr>
          <w:sz w:val="28"/>
          <w:szCs w:val="28"/>
        </w:rPr>
        <w:t xml:space="preserve"> «Резервы предстоящих расходов» отражена  сумма резервов на оплату отпусков- 26 249,49,00 руб., в т.ч. по счету </w:t>
      </w:r>
      <w:r>
        <w:rPr>
          <w:rStyle w:val="Wmicallto"/>
          <w:sz w:val="28"/>
          <w:szCs w:val="28"/>
        </w:rPr>
        <w:t>1 401 60 211</w:t>
      </w:r>
      <w:r>
        <w:rPr>
          <w:sz w:val="28"/>
          <w:szCs w:val="28"/>
        </w:rPr>
        <w:t xml:space="preserve"> – 20 160,90 руб., по счету </w:t>
      </w:r>
      <w:r>
        <w:rPr>
          <w:rStyle w:val="Wmicallto"/>
          <w:sz w:val="28"/>
          <w:szCs w:val="28"/>
        </w:rPr>
        <w:t>1 401 60 213</w:t>
      </w:r>
      <w:r>
        <w:rPr/>
        <w:t xml:space="preserve"> – 6 088,59 руб.</w:t>
      </w:r>
    </w:p>
    <w:tbl>
      <w:tblPr>
        <w:tblW w:w="8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3160"/>
        <w:gridCol w:w="1580"/>
        <w:gridCol w:w="1840"/>
      </w:tblGrid>
      <w:tr>
        <w:trPr>
          <w:trHeight w:val="1103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Расшифровка остатков на конец отчетного периода по счету 401 60 000 "Резервы предстоящих расходов"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вида резервов предстоящих расхо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зерв отпус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 160,9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зерв отпус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 088,59</w:t>
            </w:r>
          </w:p>
        </w:tc>
      </w:tr>
      <w:tr>
        <w:trPr>
          <w:trHeight w:val="274" w:hRule="atLeast"/>
        </w:trPr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 249,49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ых объектов капитального строительства, а также вложений в объекты недвижимого имущества за 2023 год нет, в связи с чем Сведения о вложениях в объекты недвижимого имущества, объектах незавершенного строительства (ф.0503190) не представля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3 году учреждение не принимало участия в реализации национальных проектов (программ), в связи с чем Отчет (ф.0503128-НП) не представля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ытия после отчетной даты, которые подлежат отражению в оборотах 2023 года и отчетности за этот год, не происходили. Ошибки прошлых лет в 2023 году не выявлены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В соответствии с требованиями федерального стандарта бухгалтерского учета государственных финансов «Сведения о показателях бухгалтерской (финансовой) отчетности по сегментам», утвержденного приказом Минфина России от 29.09.2020 №223н, в составе бюджетной отчетности за 2023 год представлена ф. </w:t>
      </w:r>
      <w:r>
        <w:rPr>
          <w:sz w:val="28"/>
          <w:szCs w:val="28"/>
          <w:lang w:val="en-US" w:eastAsia="ru-RU"/>
        </w:rPr>
        <w:t>R</w:t>
      </w:r>
      <w:r>
        <w:rPr>
          <w:sz w:val="28"/>
          <w:szCs w:val="28"/>
          <w:lang w:eastAsia="ru-RU"/>
        </w:rPr>
        <w:t>35_014 «Сведения о показателях по сегментам (бюджетные единицы)».</w:t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887"/>
        <w:gridCol w:w="831"/>
        <w:gridCol w:w="926"/>
        <w:gridCol w:w="1059"/>
        <w:gridCol w:w="1557"/>
      </w:tblGrid>
      <w:tr>
        <w:trPr>
          <w:trHeight w:val="315" w:hRule="atLeast"/>
        </w:trPr>
        <w:tc>
          <w:tcPr>
            <w:tcW w:w="976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Сведения о показателях по сегментам (бюджетные единицы)</w:t>
            </w:r>
          </w:p>
        </w:tc>
      </w:tr>
      <w:tr>
        <w:trPr>
          <w:trHeight w:val="3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: рубли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 по КОСГУ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01.01.2023 г.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01.01.2024 г.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бщая величина признанных расходов за период, а также показатели по следующим расходам: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111 671,7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057 907,46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лате труда, начислениям на выплаты по оплате труд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2 894,6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 090,20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лате работ, услу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 995,1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749,10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.6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циальному обеспечению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225,7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055,02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.7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ерациям с актив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556,2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888,14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.8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ам, пошлинам, сборам и иным обязательным платежам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,00</w:t>
            </w:r>
          </w:p>
        </w:tc>
      </w:tr>
      <w:tr>
        <w:trPr>
          <w:trHeight w:val="9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бщая величина активов на конец периода, в том числе нефинансовых активов и финансовых активов, а также показатели по следующим активам: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2 781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0 583,31</w:t>
            </w:r>
          </w:p>
        </w:tc>
      </w:tr>
      <w:tr>
        <w:trPr>
          <w:trHeight w:val="6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бщая величина обязательств на конец периода, а также показатели по следующим обязательствам: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34,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6 608,57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.2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м расчетам с кредитор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0, 430, 4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4,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 931,3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.3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четам по платежам в бюджет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 427,7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both"/>
        <w:rPr/>
      </w:pPr>
      <w:r>
        <w:rPr>
          <w:b/>
          <w:i/>
          <w:sz w:val="28"/>
          <w:szCs w:val="28"/>
        </w:rPr>
        <w:t>Раздел 5 «Прочие вопросы деятельности субъекта бюджетной отчетности»</w:t>
      </w:r>
    </w:p>
    <w:p>
      <w:pPr>
        <w:pStyle w:val="Normal"/>
        <w:ind w:right="-22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в учреждении осуществляется по единому плану счетов бухгалтерского учета в соответствии с инструкцией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с изменениями, внесенными приказом Министерства финансов Российской Федерации), с приказом Минфина России от 06.12.10 № 162н «Об утверждении плана счетов бюджетного учета и инструкции по его применению», которые устанавливают единый порядок ведения бухгалтерского учета в казенных учреждениях (с изменениями, внесенными приказами Министерства финансов Российской Федерации), локальными акт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отчетность по состоянию на 1 января 2024 года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с изменениями, внесенными приказами Министерства финансов Российской Федераци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автоматизирован, используется программный продукт АС «Смета» (ЕЦИС). Также используется программа электронного документооборота с налоговой инспекцией, пенсионным фондом, фондом социального страхования, Вологдастат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ная информация обрабатывается в единых регистрах бюджетного учета - журналах операц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к учету основных средств осуществляется по первоначальной стоимости, аналитический учет ведется по отдельным инвентарным номерам в разрезе групп (видом) объектов ОС, мест их нахождения и материально ответственн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чет годовой суммы амортизации ОС и НМА производится линейным способом исходя из первоначальной (восстановительной) стоимости ОС и НМА и нормы амортизации, исчисленной исходя из срока полезного использования эт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алитический учет материальных ценностей ведется по видам, местам хранения и МОЛ. Списание осуществляется по средней фактической стоимости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ммы средств, выдаваемых подотчет не превышают предельный размер расчетов наличными деньгами в РФ. Наличные денежные средства выдаются в подотчет на основании письменного заявления с указанием назначения аванса и сроком на 15 календарных дн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й учет ведется в соответствии с приказом Финансового управления администрации Харовского муниципального района «Об утверждении Положения по единой учетной политике органов местного самоуправления, органов администрации, муниципальных учреждений района  и  муниципальных образований района» от 31.12.2019 № 64 о/д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внутреннего контроля  проводились мероприятия по составлению сметы расходов на 2023 год (соответствие сумм расходов нормам бюджетного законодательства), осуществлялся текущий контроль за соответствием заключаемых договоров объемам ассигнований и лимитам бюджетных средств, соответствия остатков денежных средств на лицевых счетах в ОФК остаткам, выданным в регистрах бухгалтерского учета, контроль за целевым использованием средств бюджета. В учреждении осуществляется предварительный контроль - в процессе исполнения бюджета за соответствием заключаемых договоров объемам плановых назначений. Последующий контроль - проверка соответствия перечня полученных учреждением товаров (работ, услуг) перечню и номенклатуре оплаченных товаров (работ, услуг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изация в целях составления годовой отчетности за 2023 год проведена  согласно приказа № 28 о/д от 31.10.2023. Недостач и хищений не обнаружено, расхождений между данными бухгалтерского учета и фактическим наличием имущества нет, в связи с чем в составе Пояснительной записки не представляется Таблица № 6.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знаков обесценения нефинансовых активов не выявлено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 по судебным решениям и исполнительным документам на 1 января 2024 года нет, в течение 2023 года такие обязательства не возникали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both"/>
        <w:rPr/>
      </w:pPr>
      <w:r>
        <w:rPr>
          <w:b/>
          <w:i/>
          <w:sz w:val="28"/>
          <w:szCs w:val="28"/>
          <w:u w:val="single"/>
        </w:rPr>
        <w:t>Формы отчетов утвержденные Инструкцией 191н, по которым отсутствуют числовые показатели не представлены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right="-227" w:firstLine="709"/>
        <w:jc w:val="both"/>
        <w:rPr/>
      </w:pPr>
      <w:r>
        <w:rPr>
          <w:sz w:val="28"/>
          <w:szCs w:val="28"/>
        </w:rPr>
        <w:t xml:space="preserve">Справка по консолидируемым расчетам </w:t>
      </w:r>
      <w:hyperlink r:id="rId4">
        <w:r>
          <w:rPr>
            <w:rStyle w:val="InternetLink"/>
          </w:rPr>
          <w:t>(ф. 0503125)</w:t>
        </w:r>
      </w:hyperlink>
      <w:r>
        <w:rPr>
          <w:sz w:val="28"/>
          <w:szCs w:val="28"/>
        </w:rPr>
        <w:t>;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бюджетных обязательствах </w:t>
      </w:r>
      <w:r>
        <w:rPr>
          <w:color w:val="002060"/>
          <w:u w:val="single"/>
        </w:rPr>
        <w:t>(ф.0503128-НП)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б исполнении текстовых статей закона (решения) о бюджете </w:t>
      </w:r>
      <w:hyperlink r:id="rId5">
        <w:r>
          <w:rPr>
            <w:rStyle w:val="InternetLink"/>
          </w:rPr>
          <w:t>(Таблица N 3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б исполнении мероприятий в рамках целевых программ </w:t>
      </w:r>
      <w:hyperlink r:id="rId6">
        <w:r>
          <w:rPr>
            <w:rStyle w:val="InternetLink"/>
          </w:rPr>
          <w:t>(ф. 0503166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 целевых иностранных кредитах </w:t>
      </w:r>
      <w:hyperlink r:id="rId7">
        <w:r>
          <w:rPr>
            <w:rStyle w:val="InternetLink"/>
          </w:rPr>
          <w:t>(ф. 0503167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 финансовых вложениях получателя бюджетных средств, администратора источников финансирования дефицита бюджета </w:t>
      </w:r>
      <w:hyperlink r:id="rId8">
        <w:r>
          <w:rPr>
            <w:rStyle w:val="InternetLink"/>
          </w:rPr>
          <w:t>(ф. 0503171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 государственном (муниципальном) долге, предоставленных бюджетных кредитах </w:t>
      </w:r>
      <w:hyperlink r:id="rId9">
        <w:r>
          <w:rPr>
            <w:rStyle w:val="InternetLink"/>
          </w:rPr>
          <w:t>(ф. 0503172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</w:t>
      </w:r>
      <w:hyperlink r:id="rId10">
        <w:r>
          <w:rPr>
            <w:rStyle w:val="InternetLink"/>
          </w:rPr>
          <w:t>(ф. 0503174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ринятых и неиспользованных обязательствах получателя бюджетных средств </w:t>
      </w:r>
      <w:r>
        <w:rPr>
          <w:color w:val="002060"/>
          <w:u w:val="single"/>
        </w:rPr>
        <w:t>(ф.0503175)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б остатках денежных средств на счетах получателя бюджетных средств </w:t>
      </w:r>
      <w:hyperlink r:id="rId11">
        <w:r>
          <w:rPr>
            <w:rStyle w:val="InternetLink"/>
          </w:rPr>
          <w:t>(ф. 0503178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о суммах консолидируемых поступлений, подлежащих зачислению на счет бюджета  </w:t>
      </w:r>
      <w:r>
        <w:rPr>
          <w:color w:val="002060"/>
          <w:u w:val="single"/>
        </w:rPr>
        <w:t>(ф. 0503184)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вложения в объекты не движимого имущества, объектах не завершенного строительства </w:t>
      </w:r>
      <w:r>
        <w:rPr>
          <w:color w:val="002060"/>
          <w:u w:val="single"/>
        </w:rPr>
        <w:t>(ф. 0503190)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судебных решений по денежным обязательствам бюджета </w:t>
      </w:r>
      <w:hyperlink r:id="rId12">
        <w:r>
          <w:rPr>
            <w:rStyle w:val="InternetLink"/>
          </w:rPr>
          <w:t>(ф. 0503296)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роведении инвентаризации </w:t>
      </w:r>
      <w:r>
        <w:rPr>
          <w:color w:val="002060"/>
          <w:u w:val="single"/>
        </w:rPr>
        <w:t>(Таблица № 6);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</w:t>
      </w:r>
      <w:r>
        <w:rPr>
          <w:color w:val="002060"/>
          <w:u w:val="single"/>
        </w:rPr>
        <w:t>(ф. 0503324)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1699"/>
        <w:gridCol w:w="849"/>
        <w:gridCol w:w="3682"/>
        <w:gridCol w:w="453"/>
        <w:gridCol w:w="566"/>
      </w:tblGrid>
      <w:tr>
        <w:trPr/>
        <w:tc>
          <w:tcPr>
            <w:tcW w:w="3116" w:type="dxa"/>
            <w:vMerge w:val="restart"/>
            <w:tcBorders/>
          </w:tcPr>
          <w:tbl>
            <w:tblPr>
              <w:tblW w:w="3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2" w:type="dxa"/>
            <w:tcBorders>
              <w:bottom w:val="single" w:sz="6" w:space="0" w:color="000000"/>
            </w:tcBorders>
            <w:vAlign w:val="bottom"/>
          </w:tcPr>
          <w:tbl>
            <w:tblPr>
              <w:tblW w:w="36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0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усева Марина Викто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65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6AC1A800F0AD41AC455C7C0E6AE9F3D3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Гусева Марина Викто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30.11.2021 по 28.02.202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vMerge w:val="restart"/>
            <w:tcBorders/>
          </w:tcPr>
          <w:tbl>
            <w:tblPr>
              <w:tblW w:w="3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 МКУ "Центр бюджетного учета и отчетности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2" w:type="dxa"/>
            <w:tcBorders>
              <w:bottom w:val="single" w:sz="6" w:space="0" w:color="000000"/>
            </w:tcBorders>
            <w:vAlign w:val="bottom"/>
          </w:tcPr>
          <w:tbl>
            <w:tblPr>
              <w:tblW w:w="36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0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орова Наталья Викто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65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20FF0D00011AD12A141ABC5630D587023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Проворова Наталья Викто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1.04.2021 по 21.04.202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vMerge w:val="restart"/>
            <w:tcBorders/>
          </w:tcPr>
          <w:tbl>
            <w:tblPr>
              <w:tblW w:w="3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2" w:type="dxa"/>
            <w:tcBorders>
              <w:bottom w:val="single" w:sz="6" w:space="0" w:color="000000"/>
            </w:tcBorders>
            <w:vAlign w:val="bottom"/>
          </w:tcPr>
          <w:tbl>
            <w:tblPr>
              <w:tblW w:w="36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0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ршова Юлия Валерье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65" w:type="dxa"/>
            <w:gridSpan w:val="6"/>
            <w:tcBorders/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C018CD673E35B4A722B28ADF51467CD00BE7C8E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Ершова Юлия Валерье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0.02.2021 по 10.05.202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vMerge w:val="restart"/>
            <w:tcBorders/>
          </w:tcPr>
          <w:tbl>
            <w:tblPr>
              <w:tblW w:w="3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 МКУ "Центр бюджетного учета и отчетности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2" w:type="dxa"/>
            <w:tcBorders>
              <w:bottom w:val="single" w:sz="6" w:space="0" w:color="000000"/>
            </w:tcBorders>
            <w:vAlign w:val="bottom"/>
          </w:tcPr>
          <w:tbl>
            <w:tblPr>
              <w:tblW w:w="36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0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орова Наталья Викто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65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20FF0D00011AD12A141ABC5630D587023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Проворова Наталья Викто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1.04.2021 по 21.04.202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left="-284" w:right="-284" w:firstLine="709"/>
        <w:jc w:val="both"/>
        <w:rPr/>
      </w:pPr>
      <w:r>
        <w:rPr/>
      </w:r>
    </w:p>
    <w:sectPr>
      <w:footerReference w:type="default" r:id="rId13"/>
      <w:type w:val="nextPage"/>
      <w:pgSz w:w="11906" w:h="16838"/>
      <w:pgMar w:left="1559" w:right="709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58330</wp:posOffset>
              </wp:positionH>
              <wp:positionV relativeFrom="paragraph">
                <wp:posOffset>635</wp:posOffset>
              </wp:positionV>
              <wp:extent cx="33909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3.45pt;mso-wrap-distance-left:0pt;mso-wrap-distance-right:0pt;mso-wrap-distance-top:0pt;mso-wrap-distance-bottom:0pt;margin-top:0.0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Arial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3">
    <w:name w:val="s3"/>
    <w:basedOn w:val="1"/>
    <w:qFormat/>
    <w:rPr/>
  </w:style>
  <w:style w:type="character" w:styleId="Wmicallto">
    <w:name w:val="wmi-callto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41C7C0E4A6470AE4A0F0872A77933A2D959FED73C4E194E6F817AA9A2D4432U6X6F" TargetMode="External"/><Relationship Id="rId3" Type="http://schemas.openxmlformats.org/officeDocument/2006/relationships/hyperlink" Target="consultantplus://offline/ref=E941C7C0E4A6470AE4A0F0872A77933A2D959FED72C5EA98EBF817AA9A2D4432U6X6F" TargetMode="External"/><Relationship Id="rId4" Type="http://schemas.openxmlformats.org/officeDocument/2006/relationships/hyperlink" Target="consultantplus://offline/ref=03915C5B74A64BC97FB17E0E5BE3137427C6D264D776BDDD3397ABD5275681000DCFE4D22CC5BC66YDIDN" TargetMode="External"/><Relationship Id="rId5" Type="http://schemas.openxmlformats.org/officeDocument/2006/relationships/hyperlink" Target="consultantplus://offline/ref=873D7A92AC4761D6C3BA2DE62378562B5BD6AAB84AD51ECEC40A31FD68817DA7DA1C5FD9336EC7FFA4G3N" TargetMode="External"/><Relationship Id="rId6" Type="http://schemas.openxmlformats.org/officeDocument/2006/relationships/hyperlink" Target="consultantplus://offline/ref=873D7A92AC4761D6C3BA2DE62378562B5BD6AAB84AD51ECEC40A31FD68817DA7DA1C5FD9336EC7F8A4G0N" TargetMode="External"/><Relationship Id="rId7" Type="http://schemas.openxmlformats.org/officeDocument/2006/relationships/hyperlink" Target="consultantplus://offline/ref=873D7A92AC4761D6C3BA2DE62378562B5BD6AAB84AD51ECEC40A31FD68817DA7DA1C5FD9336EC7F9A4G6N" TargetMode="External"/><Relationship Id="rId8" Type="http://schemas.openxmlformats.org/officeDocument/2006/relationships/hyperlink" Target="consultantplus://offline/ref=BF6312C416F52A0AC3E6B15069F0A0695BFAF52EA342E8491A7BDA4362D5F65FEA82D462BC77E131oDH4N" TargetMode="External"/><Relationship Id="rId9" Type="http://schemas.openxmlformats.org/officeDocument/2006/relationships/hyperlink" Target="consultantplus://offline/ref=BF6312C416F52A0AC3E6B15069F0A0695BFAF52EA342E8491A7BDA4362D5F65FEA82D462BC77E131oDHEN" TargetMode="External"/><Relationship Id="rId10" Type="http://schemas.openxmlformats.org/officeDocument/2006/relationships/hyperlink" Target="consultantplus://offline/ref=BF6312C416F52A0AC3E6B15069F0A0695BFAF52EA342E8491A7BDA4362D5F65FEA82D467B876oEH0N" TargetMode="External"/><Relationship Id="rId11" Type="http://schemas.openxmlformats.org/officeDocument/2006/relationships/hyperlink" Target="consultantplus://offline/ref=BF6312C416F52A0AC3E6B15069F0A0695BFAF52EA342E8491A7BDA4362D5F65FEA82D462BC77E333oDHFN" TargetMode="External"/><Relationship Id="rId12" Type="http://schemas.openxmlformats.org/officeDocument/2006/relationships/hyperlink" Target="consultantplus://offline/ref=BF6312C416F52A0AC3E6B15069F0A0695BFAF52EA342E8491A7BDA4362D5F65FEA82D467B475oEH0N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4:06:00Z</dcterms:created>
  <dc:creator>Admin</dc:creator>
  <dc:description/>
  <dc:language>en-US</dc:language>
  <cp:lastModifiedBy>ProvorovaNV</cp:lastModifiedBy>
  <cp:lastPrinted>2020-02-06T16:02:00Z</cp:lastPrinted>
  <dcterms:modified xsi:type="dcterms:W3CDTF">2024-04-09T14:06:00Z</dcterms:modified>
  <cp:revision>2</cp:revision>
  <dc:subject/>
  <dc:title>ПОЯСНИТЕЛЬНАЯ ЗАПИСКА</dc:title>
</cp:coreProperties>
</file>