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21"/>
        <w:gridCol w:w="940"/>
        <w:gridCol w:w="3125"/>
        <w:gridCol w:w="1524"/>
        <w:gridCol w:w="1259"/>
      </w:tblGrid>
      <w:tr>
        <w:trPr>
          <w:trHeight w:val="223" w:hRule="atLeast"/>
        </w:trPr>
        <w:tc>
          <w:tcPr>
            <w:tcW w:w="8570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ИТЕЛЬНАЯ ЗАПИС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270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Форма по ОКУ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3160</w:t>
            </w:r>
          </w:p>
        </w:tc>
      </w:tr>
      <w:tr>
        <w:trPr>
          <w:trHeight w:val="270" w:hRule="atLeast"/>
        </w:trPr>
        <w:tc>
          <w:tcPr>
            <w:tcW w:w="704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                              </w:t>
            </w:r>
            <w:r>
              <w:rPr>
                <w:sz w:val="22"/>
              </w:rPr>
              <w:t>на 01 января 2022г</w:t>
            </w:r>
            <w:r>
              <w:rPr/>
              <w:t>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01.01.2021</w:t>
            </w:r>
          </w:p>
        </w:tc>
      </w:tr>
      <w:tr>
        <w:trPr>
          <w:trHeight w:val="1352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Главный распорядитель, распорядитель,получатель бюджетных средств,главный администратор,администратор доходов бюджета,                      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онтрольно-счетная комиссия Муниципального Собрания Харовского муниципального райо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50368</w:t>
            </w:r>
          </w:p>
        </w:tc>
      </w:tr>
      <w:tr>
        <w:trPr>
          <w:trHeight w:val="905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/>
            </w:pPr>
            <w:r>
              <w:rPr>
                <w:sz w:val="20"/>
              </w:rPr>
              <w:t xml:space="preserve">главный администратор        администратор  источников     финансирования дефицита </w:t>
            </w:r>
            <w:r>
              <w:rPr>
                <w:sz w:val="18"/>
              </w:rPr>
              <w:t>бюджет</w:t>
            </w:r>
            <w:r>
              <w:rPr>
                <w:sz w:val="20"/>
              </w:rPr>
              <w:t>а</w:t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лава по БК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080</wp:posOffset>
                      </wp:positionV>
                      <wp:extent cx="8001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4pt" to="57.7pt,0.4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>Наименование бюджета              (публично-правового образования)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Харовского муниципального района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ТМ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52101</w:t>
            </w:r>
          </w:p>
        </w:tc>
      </w:tr>
      <w:tr>
        <w:trPr>
          <w:trHeight w:val="223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>Периодичность: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ind w:right="-288" w:hanging="0"/>
              <w:rPr>
                <w:sz w:val="20"/>
              </w:rPr>
            </w:pPr>
            <w:r>
              <w:rPr>
                <w:sz w:val="20"/>
              </w:rPr>
              <w:t>Единица измерения: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ind w:right="-227" w:firstLine="709"/>
        <w:jc w:val="center"/>
        <w:rPr>
          <w:b/>
          <w:b/>
        </w:rPr>
      </w:pPr>
      <w:r>
        <w:rPr>
          <w:b/>
          <w:sz w:val="28"/>
          <w:szCs w:val="28"/>
        </w:rPr>
        <w:t>«Организационная структура субъекта бюджетной отчетности»</w:t>
      </w:r>
    </w:p>
    <w:p>
      <w:pPr>
        <w:pStyle w:val="Normal"/>
        <w:ind w:right="-22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: Контрольно-счетная комиссия Муниципального Собрания Харовского муниципального района, сокращенное наименование - Контрольно-счетная  комиссия  района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адрес местонахождения: Россия, 162250, Вологодская область, г. Харовск, пл. Октябрьская, д. 3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3521100320, КПП 352101001, ОКПО 22750368, ОКТМО 19652101, ОГРН 1123535000753, Организационно-правовая форма (ОКОПФ 7 54 04) -муниципальное казенное учреждение. Код главы главного распорядителя бюджетных средств-156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Муниципального Собрания Харовского муниципального района с 23.12.2015 № 96 Контрольно-счетная комиссия выполняет  полномочия главного распорядителя средства районного бюджета с кодом ведомства 156.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 xml:space="preserve">Контрольно-счетная комиссия Харовского муниципального района создана на основании Решения Муниципального собрания Харовского муниципального района от 04.10.2012 № 37 «Об утверждении положения о контрольно-счетной комиссии Харовского муниципального района». Решением Муниципального Собрания Харовского муниципального района от 01.02.2019 №7 Контрольно-счетная комиссия Харовского муниципального района переименована в Контрольно-счетную комиссию Муниципального Собрания Харовского муниципального района. Решением Муниципального Собрания Харовского муниципального района от 01.02.2019 №8 утверждено новое Положение о контрольно-счетной комиссии Харовского муниципального района (далее - Положение). Порядок организации и деятельности Контрольно-счетной комиссии Харовского муниципального района определяется  Федеральным законом от 06 октября 2003г № 131-ФЗ «Об общих принципах организации  местного самоуправления в Российской Федерации», Федеральным Законом  от 07 февраля 2011г № 6-ФЗ «Об общих принципах организации и деятельности контрольно-счетных органов субъектов РФ и муниципальных образований, </w:t>
      </w:r>
      <w:hyperlink r:id="rId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Вологодской области от 08.07.2011 N 2570-ОЗ "О регулировании отдельных вопросов организации и деятельности контрольно-счетных органов муниципальных образований Вологодской области", Уставом Харовского муниципального района.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Федеральном Законом от 01.07.2021 №255 «О внесении изменений в Федеральный закон </w:t>
      </w:r>
      <w:r>
        <w:rPr>
          <w:rFonts w:cs="PT Serif;Times New Roman" w:ascii="PT Serif;Times New Roman" w:hAnsi="PT Serif;Times New Roman"/>
          <w:color w:val="22272F"/>
          <w:sz w:val="28"/>
          <w:szCs w:val="28"/>
        </w:rPr>
        <w:t>"Об общих принципах организации и деятельности контрольно-счетных органов субъектов Российской Федерации и муниципальных образований"» р</w:t>
      </w:r>
      <w:r>
        <w:rPr>
          <w:sz w:val="28"/>
          <w:szCs w:val="28"/>
        </w:rPr>
        <w:t>ешением Муниципального Собрания Харовского муниципального района от 24.09.2021 №42 в Положение внесены соответствущие изменения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Положением, Контрольно-счетная комиссия осуществляет следующие полномоч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рганизация и осуществление контроля за законностью и эффективностью использования средств район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Arial"/>
          <w:color w:val="000000"/>
          <w:sz w:val="28"/>
          <w:szCs w:val="28"/>
        </w:rPr>
        <w:t>экспертиза проектов районного бюджета, проверка и анализ обоснованности его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color w:val="000000"/>
          <w:sz w:val="28"/>
          <w:szCs w:val="28"/>
        </w:rPr>
        <w:t>3)   в</w:t>
      </w:r>
      <w:r>
        <w:rPr>
          <w:sz w:val="28"/>
          <w:szCs w:val="28"/>
        </w:rPr>
        <w:t>нешняя проверка годового отчета об исполнении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</w:t>
      </w:r>
      <w:r>
        <w:rPr>
          <w:color w:val="000000"/>
          <w:sz w:val="28"/>
          <w:szCs w:val="28"/>
        </w:rPr>
        <w:t>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ценка эффективности формирования муниципальной собственности района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район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бюджета и имущества, находящегося в собственности района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проектов муниципальных правовых актов в части, касающейся расходных обязательств Харовского муниципального района, экспертиза проектов муниципальных правовых актов, приводящих к изменению доходов районного бюджета, а также муниципальных программ (проектов муниципальных программ)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мониторинг бюджетного процесса в Харовском муниципальном район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оперативного анализа исполнения и контроля за организацией исполнения районного бюджета в текущем финансовом году, ежеквартальное представление информации о ходе исполнения районного бюджета, о результатах проведенных контрольных и экспертно-аналитических мероприятий в Муниципальное Собрание и главе Харовского муниципального района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rFonts w:eastAsia="Arial"/>
          <w:color w:val="000000"/>
          <w:sz w:val="28"/>
          <w:szCs w:val="28"/>
        </w:rPr>
        <w:t xml:space="preserve">существление контроля за состоянием муниципального внутреннего и внешнего долга; 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о</w:t>
      </w:r>
      <w:r>
        <w:rPr>
          <w:rFonts w:eastAsia="Arial"/>
          <w:sz w:val="28"/>
          <w:szCs w:val="28"/>
        </w:rPr>
        <w:t>ценка реализуемости, рисков и результатов достижения целей социально-экономического развития Харовского муниципального района, предусмотренных документами стратегического планирования района, в пределах компетенции Контрольно-счетного комиссии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rFonts w:eastAsia="Arial"/>
          <w:sz w:val="28"/>
          <w:szCs w:val="28"/>
        </w:rPr>
        <w:t>с</w:t>
      </w:r>
      <w:r>
        <w:rPr>
          <w:color w:val="000000"/>
          <w:sz w:val="28"/>
          <w:szCs w:val="28"/>
        </w:rPr>
        <w:t>уществление полномочий внешнего муниципального финансового контроля в поселениях, входящих в состав района, в соответствии с соглашениями, заключенными Муниципальным Собранием района с представительными органами поселений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rFonts w:eastAsia="Arial"/>
          <w:color w:val="000000"/>
          <w:sz w:val="28"/>
          <w:szCs w:val="28"/>
        </w:rPr>
        <w:t xml:space="preserve">ные полномочия в сфере внешнего муниципального финансового контроля, установленные федеральными законами, законами Вологодской области, Уставом и </w:t>
      </w:r>
      <w:r>
        <w:rPr>
          <w:rFonts w:eastAsia="Arial"/>
          <w:sz w:val="28"/>
          <w:szCs w:val="28"/>
        </w:rPr>
        <w:t xml:space="preserve">ными решениями </w:t>
      </w:r>
      <w:r>
        <w:rPr>
          <w:rFonts w:eastAsia="Arial"/>
          <w:color w:val="000000"/>
          <w:sz w:val="28"/>
          <w:szCs w:val="28"/>
        </w:rPr>
        <w:t>Муниципального Собрания района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нтрольно-счетной комиссии района назначена Гусева Марина Викторовна — до 30.09.2021 года на основании решения Муниципального Собрания Харовского муниципального района от 31.05.2019 года №34, с 01.10.2021 года — на основании Решения Муниципального Собрания Харовского муниципального района от 24.09.2021 года №43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является юридическим лицом, имеет бюджетную смету, счета, открываемые в соответствии с законодательством Российской Федерации, Вологодской области и нормативно-правовыми актами Харовского муниципального района, печать, бланки и штампы со своим наименова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х подразделений и филиалов у учреждения нет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владеет имуществом на праве оперативного управления и отвечает по своим обязательствам находящимися в его распоряжении денежными средствами, выступает истцом и ответчиком в суде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лномочия в отчетном периоде у учреждения не изменялись.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и № 8638 УФК по Вологодской области учреждению открыты: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ицевой счет получателя бюджетных средств 156110081; 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х счетов в кредитных организациях учреждение не имеет. 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а для выдачи наличных денежных средств в учреждении отсутствует. Все расчеты осуществляются в безналичном порядк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номочия по ведению бюджетного (бухгалтерского) учета, составлению бюджетной, налоговой, статистической отчетности, отчетности в государственные внебюджетные фонды переданы Муниципальному казенному учреждению «Центр бюджетного учета и отчетности Харовского муниципального района» до 19 апреля 2021 года на основании соглашения №9 от 04.12.2018г. , с 20 апреля 2021 года — на основании соглашения №4 от 20.04.2021г.  Ответственный сотрудник за составление отчетности </w:t>
      </w:r>
      <w:r>
        <w:rPr>
          <w:color w:val="000000"/>
          <w:sz w:val="28"/>
          <w:szCs w:val="28"/>
        </w:rPr>
        <w:t>- главный бухгалтер МКУ «Центр бюджетного учета и отчетности Харовского муниципального района» Проворова Н.В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На конец 2021 года на счете 401.60 отражен резерв отпусков на 2022 год в сумме 25577,32 руб.</w:t>
      </w:r>
    </w:p>
    <w:p>
      <w:pPr>
        <w:pStyle w:val="Normal"/>
        <w:ind w:right="-22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татная численность работников учреждения составляет 2 чел. Фактическая численность работников на конец отчетного периода составила 1 чел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комиссия осуществляла свою деятельность в соответствии с планом работы, утвержденным приказом №18 о/д от 30.12.2020 года. За отчетный период Контрольно-счетной комиссией района внешний муниципальный финансовый контроль осуществлялся в форме контрольных и экспертно-аналитических мероприятий. Контрольно-счётная комиссия района также в рамках заключенных соглашений осуществляла внешний финансовый контроль в шести муниципальных образованиях Харовского муниципального района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Контрольно-счётная комиссия провела 2 контрольных мероприятия и подготовила 110 заключений, в том числ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экспертизе проектов решений о местном бюджете и внесения изменений в бюджет — 51 заключение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анализу исполнения бюджета за 1 квартал, полугодие и 9 месяцев — 21 заключение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одготовке заключения на годовой отчет об исполнении местного бюджета — 7 заключений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верке годовой бюджетной отчетиности главных администраторов бюджетных средств — 17 заключ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экспертизе муниципальных программ — 1 заключение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экспертизе проектов муниципальных правовых актов — 10 заключений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анализу бюджетного процесса — 3 заключения.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в результате экспертно-аналитической и контрольной работы выявлены нарушения и недостатки в количестве 142 ед. и в объеме 118,6 тыс. рублей. Наибольшая доля нарушений (94,3%) выявлена в ходе экспертных мероприятий и связана с несоблюдением требований Бюджетного кодекса РФ, бюджетной классификации и нормативных правовых актов органов местного самоуправления при планировании расходов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экспертно-аналитических мероприятий подготовлены заключения, которые содержат 182 предложения по результатам анализа и экспертизы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в отчетном году контрольных мероприятий оформлено 2 акта и составлено 2 отчета. На объекты проверок направлено 2 представления, которые по итогам контрольных мероприятий содержат 7 предложений об устранении нарушений и предотвращению их в дальнейшей работе. 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отрудников технически оборудовано компьютерной техникой. Учреждение  также снабжено копировальной техникой. Основные средства находятся в исправном техническом состоянии. Потребности в ремонте основных средств в отчетном периоде не было. Основные средства использовались для нужд учреждения по своему целевому назначению. Недостачи и порчи имущества в 2021 году не выявлено. Материальные запасы, приобретаемые для хозяйственной деятельности учреждения, поступали своевременно. Дефицита в материальных запасах не допускалось.   Объектов аренды у учреждения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онтрольно-счетной комиссии осуществляется контроль за сохранностью и наличием имущества. С целью сопоставления фактического наличия имущества с данными бухгалтерского учета и отчетности, обеспечения сохранности материальных ценностей создана инвентаризационная комиссия по проведению инвентаризации нефинансовых активов и финансовых средств. </w:t>
      </w:r>
    </w:p>
    <w:p>
      <w:pPr>
        <w:pStyle w:val="Normal"/>
        <w:ind w:firstLine="90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Кроме того, учреждение приняло следующие меры по повышению эффективности расходования бюджетных средств: отменена оплата замещения временно отсутствующих работников на период ежегодного отпуска.</w:t>
      </w:r>
    </w:p>
    <w:p>
      <w:pPr>
        <w:pStyle w:val="Normal"/>
        <w:ind w:right="-227"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сходов на приобретение товаров (работ, услуг) отражены в отчете (ф.0503127)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ая стоимость основных средств на конец отчетного периода составила 213120,47 руб., в том числе: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исное оборудование (компьютеры, моноблок, ксерокс, принтер и  т.п.)-152716,00 руб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бель - 60404,47 руб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на конец отчетного периода составляет 100%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3«Анализ отчета об исполнении бюджета субъекта бюджетной отчет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районного бюджета за Контрольно-счетной комиссией не закрепля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жденные бюджетные назначения по строке 200 «Сведения об исполнении бюджета» (форма  0503164) соответствуют показателям строки 200 раздела 2 «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форма 0503127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1 год учреждению как главному распорядителю утверждены лимиты бюджетных обязательств в сумме 1021624,52 руб. Все лимиты бюджетных обязательств израсходованы в полном объеме по своему целевому назначению. Показатели исполнения бюджета отражены в отчете (ф.0503127) на 01.01.2022г.</w:t>
      </w:r>
    </w:p>
    <w:p>
      <w:pPr>
        <w:pStyle w:val="Heading1"/>
        <w:ind w:left="0" w:right="-227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01.01.2022 бюджет исполнен на 100% и составил 1021624,52 руб.; форма 0503164 «Сведения об исполнении бюджета» представлена.</w:t>
      </w:r>
    </w:p>
    <w:p>
      <w:pPr>
        <w:pStyle w:val="Heading1"/>
        <w:ind w:left="0" w:right="-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«Анализ показателей бухгалтерской отчетности субъекта бюджетной отчетности»</w:t>
      </w:r>
    </w:p>
    <w:p>
      <w:pPr>
        <w:pStyle w:val="Normal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стоимость основных средств составила 213120,47руб в течении года основные средства не приобретались, не списывались. На конец стоимость основных средств не изменилась. 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 xml:space="preserve">На 01.01.2021 сумма материальных запасов составила 16595,84 руб. В течение года поступили материальные запасы на сумму 12598,54 руб., израсходовано на нужды учреждения и списано на расходы материальных запасов на сумму 11476,56 руб. На конец года их стоимость с учетом выбытия составила 17717,82 руб. Таблица  «Сведения о движении нефинансовых активов»  (ф. 0503168) представлена. </w:t>
      </w:r>
    </w:p>
    <w:p>
      <w:pPr>
        <w:pStyle w:val="Heading1"/>
        <w:ind w:left="0" w:right="-227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ведения по дебиторской и кредиторской задолженности по бюджетной деятельности представлены в таблице «Сведения по дебиторской и кредиторской задолженности»  (ф.0503169). </w:t>
      </w:r>
    </w:p>
    <w:p>
      <w:pPr>
        <w:pStyle w:val="TextBodyIndent"/>
        <w:ind w:left="0" w:right="-227" w:firstLine="709"/>
        <w:rPr/>
      </w:pPr>
      <w:r>
        <w:rPr>
          <w:sz w:val="28"/>
          <w:szCs w:val="28"/>
        </w:rPr>
        <w:t>Дебиторской  задолженности у организации  по состоянию на 1 января 2022года нет.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>Кредиторская задолженность по состоянию на  01.01.2022 в сумме 32785,03 руб.  (ф. 0303169).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>По состоянию на 01.01.2022г кредиторская задолженность представлена в таб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0"/>
        <w:gridCol w:w="46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,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 по зарпла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53</w:t>
            </w:r>
          </w:p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связи за декабрь          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/>
            </w:pPr>
            <w:r>
              <w:rPr>
                <w:sz w:val="28"/>
                <w:szCs w:val="28"/>
              </w:rPr>
              <w:t>2990,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ДФЛ с зарплаты за декабрь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е социальное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ание на случай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 нетрудоспособности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вязи с материнством с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рплаты за декабрь 2021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6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ОСС от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частных  случаев на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  и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заболеваний с зарплаты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 декабрь 2021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7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4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е медицинское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ание с зарплаты за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екабрь 2021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0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00</w:t>
            </w:r>
          </w:p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ую часть пенсии с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рплаты за декабрь 2021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22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5,9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27" w:firstLine="709"/>
        <w:jc w:val="both"/>
        <w:rPr/>
      </w:pPr>
      <w:r>
        <w:rPr/>
      </w:r>
    </w:p>
    <w:p>
      <w:pPr>
        <w:pStyle w:val="Style22"/>
        <w:rPr>
          <w:sz w:val="28"/>
          <w:szCs w:val="28"/>
        </w:rPr>
      </w:pPr>
      <w:r>
        <w:rPr/>
        <w:t>Просроченная кредиторская задолженность на 01.01.2022г. отсутствует.</w:t>
      </w:r>
    </w:p>
    <w:p>
      <w:pPr>
        <w:pStyle w:val="TextBodyIndent"/>
        <w:ind w:left="0" w:right="-2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0503128 «Отчет о бюджетных обязательствах»  </w:t>
      </w:r>
    </w:p>
    <w:p>
      <w:pPr>
        <w:pStyle w:val="Normal"/>
        <w:jc w:val="both"/>
        <w:rPr/>
      </w:pPr>
      <w:r>
        <w:rPr>
          <w:sz w:val="28"/>
          <w:szCs w:val="28"/>
        </w:rPr>
        <w:t>Отражены данные об  обязательствах и денежных обязательствах за 2021 год и их исполнение. На 2021 год доведены лимиты бюджетных обязательств в сумме 1021624,52 руб., принято бюджетных обязательств 1021624,52 руб., денежных обязательств 1021624,52 руб. В 2021 году исполнены бюджетные и денежные обязательства на 100%. В 2021 году учреждение не принимало бюджетные и денежные обязательства сверх утвержденных назначений. На 2022 год и плановый период 2022-2023гг утверждены лимиты бюджетных обязательств по расходам в сумме 3149300,00 руб. Приняты обязательства финансовых годов, следующих за текущим финансовым годом по расходам в сумме  58363,25 руб., что включает в себя кредиторскую задолженность и резерв отпусков. Форма прилагае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алюта вступительного баланса Контрольно-счетной комиссии на начало финансового 2021 года  равняется валюте заключительного баланса  на конец предыдущего 2020 год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конец 2021 года по счету </w:t>
      </w:r>
      <w:r>
        <w:rPr>
          <w:rStyle w:val="Wmicallto"/>
          <w:sz w:val="28"/>
          <w:szCs w:val="28"/>
        </w:rPr>
        <w:t>1 401 60 000</w:t>
      </w:r>
      <w:r>
        <w:rPr>
          <w:sz w:val="28"/>
          <w:szCs w:val="28"/>
        </w:rPr>
        <w:t xml:space="preserve"> «Резервы предстоящих расходов» отражена  сумма резервов на оплату отпусков- 25577,32 руб., в т.ч. по счету </w:t>
      </w:r>
      <w:r>
        <w:rPr>
          <w:rStyle w:val="Wmicallto"/>
          <w:sz w:val="28"/>
          <w:szCs w:val="28"/>
        </w:rPr>
        <w:t>1 401 60 211</w:t>
      </w:r>
      <w:r>
        <w:rPr>
          <w:sz w:val="28"/>
          <w:szCs w:val="28"/>
        </w:rPr>
        <w:t xml:space="preserve"> – 19644,64 руб., по счету </w:t>
      </w:r>
      <w:r>
        <w:rPr>
          <w:rStyle w:val="Wmicallto"/>
          <w:sz w:val="28"/>
          <w:szCs w:val="28"/>
        </w:rPr>
        <w:t>1 401 60 213</w:t>
      </w:r>
      <w:r>
        <w:rPr>
          <w:sz w:val="28"/>
          <w:szCs w:val="28"/>
        </w:rPr>
        <w:t xml:space="preserve"> – 5932,68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завершенных объектов капитального строительства, а также вложений в объекты недвижимого имущества за 2021 год нет, в связи с чем Сведения о вложениях в объекты недвижимого имущества, объектах незавершенного строительства (ф.0503190) не представляю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1 году учреждение не принимало участия в реализации национальных проектов (программ), в связи с чем Отчет (ф.0503128-НП) не представля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ытия после отчетной даты, которые подлежат отражению в оборотах 2021 года и отчетности за этот год, не происходили. Ошибки прошлых лет в 2021 году не выявл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«Прочие вопросы деятельности субъекта бюджетной отчетности»</w:t>
      </w:r>
    </w:p>
    <w:p>
      <w:pPr>
        <w:pStyle w:val="Normal"/>
        <w:ind w:right="-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в учреждении осуществляется по единому плану счетов бухгалтерского учета в соответствии с инструкцией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с изменениями, внесенными приказом Министерства финансов Российской Федерации), с приказом Минфина России от 06.12.10 № 162н «Об утверждении плана счетов бюджетного учета и инструкции по его применению», которые устанавливают единый порядок ведения бухгалтерского учета в казенных учреждениях (с изменениями, внесенными приказами Министерства финансов Российской Федерации), локальными ак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юджетная отчетность по состоянию на 1 января 2022 года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с изменениями, внесенными приказами Министерства финансов Российской Федераци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автоматизирован, используется программный продукт АС «Смета» (ЕЦИС). Также используется программа электронного документооборота с налоговой инспекцией, пенсионным фондом, фондом социального страхования, Вологдастат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ная информация обрабатывается в единых регистрах бюджетного учета - журналах операц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к учету основных средств осуществляется по первоначальной стоимости, аналитический учет ведется по отдельным инвентарным номерам в разрезе групп (видом) объектов ОС, мест их нахождения и материально ответстве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чет годовой суммы амортизации ОС и НМА производится линейным способом исходя из первоначальной (восстановительной) стоимости ОС и НМА и нормы амортизации, исчисленной исходя из срока полезного использования эт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тический учет материальных ценностей ведется по видам, местам хранения и МОЛ. Списание осуществляется по средней фактическ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ммы средств, выдаваемых подотчет не превышают предельный размер расчетов наличными деньгами в РФ. Наличные денежные средства выдаются в подотчет на основании письменного заявления с указанием назначения аванса и сроком на 15 календарных дней. 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ведется в соответствии с приказом Финансового управления администрации Харовского муниципального района «Об утверждении Положения по единой учетной политике органов местного самоуправления, органов администрации, муниципальных учреждений района  и  муниципальных образований района» от 31.12.2019 № 64 о/д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нутреннего контроля  проводились мероприятия по составлению сметы расходов на 2021 год (соответствие сумм расходов нормам бюджетного законодательства), осуществлялся текущий контроль за соответствием заключаемых договоров объемам ассигнований и лимитам бюджетных средств, соответствия остатков денежных средств на лицевых счетах в ОФК остаткам, выданным в регистрах бухгалтерского учета, контроль за целевым использованием средств бюджета. В учреждении осуществляется предварительный контроль - в процессе исполнения бюджета за соответствием заключаемых договоров объемам плановых назначений. Последующий контроль - проверка соответствия перечня полученных учреждением товаров (работ, услуг) перечню и номенклатуре оплаченных товаров (работ, услуг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я в целях составления годовой отчетности за 2021 год проведена  согласно приказа № 8/од от 29.10.2021. Недостач и хищений не обнаружено, расхождений между данными бухгалтерского учета и фактическим наличием имущества нет, в связи с чем в составе Пояснительной записки не представляется Таблица № 6.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знаков обесценения нефинансовых активов не выявлено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Обязательств по судебным решениям и исполнительным документам на 1 января 2022 года нет, в течение 2021 года такие обязательства не возникали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тчетов утвержденные Инструкцией 191н, по которым отсутствуют числовые показатели не представлены: </w:t>
      </w:r>
    </w:p>
    <w:p>
      <w:pPr>
        <w:pStyle w:val="Normal"/>
        <w:ind w:right="-227" w:firstLine="709"/>
        <w:jc w:val="both"/>
        <w:rPr/>
      </w:pPr>
      <w:r>
        <w:rPr>
          <w:sz w:val="28"/>
          <w:szCs w:val="28"/>
        </w:rPr>
        <w:t xml:space="preserve">Справка по консолидируемым расчетам </w:t>
      </w:r>
      <w:hyperlink r:id="rId3">
        <w:r>
          <w:rPr>
            <w:rStyle w:val="InternetLink"/>
          </w:rPr>
          <w:t>(ф. 0503125)</w:t>
        </w:r>
      </w:hyperlink>
      <w:r>
        <w:rPr>
          <w:sz w:val="28"/>
          <w:szCs w:val="28"/>
        </w:rPr>
        <w:t>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бюджетных обязательствах (ф.0503128-НП)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б исполнении текстовых статей закона (решения) о бюджете </w:t>
      </w:r>
      <w:hyperlink r:id="rId4">
        <w:r>
          <w:rPr>
            <w:rStyle w:val="InternetLink"/>
          </w:rPr>
          <w:t>(Таблица N 3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б исполнении мероприятий в рамках целевых программ </w:t>
      </w:r>
      <w:hyperlink r:id="rId5">
        <w:r>
          <w:rPr>
            <w:rStyle w:val="InternetLink"/>
          </w:rPr>
          <w:t>(ф. 0503166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целевых иностранных кредитах </w:t>
      </w:r>
      <w:hyperlink r:id="rId6">
        <w:r>
          <w:rPr>
            <w:rStyle w:val="InternetLink"/>
          </w:rPr>
          <w:t>(ф. 0503167)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</w:r>
      <w:hyperlink r:id="rId7">
        <w:r>
          <w:rPr>
            <w:rStyle w:val="InternetLink"/>
          </w:rPr>
          <w:t>(ф. 0503171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государственном (муниципальном) долге, предоставленных бюджетных кредитах </w:t>
      </w:r>
      <w:hyperlink r:id="rId8">
        <w:r>
          <w:rPr>
            <w:rStyle w:val="InternetLink"/>
          </w:rPr>
          <w:t>(ф. 0503172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и остатков валюты баланса (форма 0503173)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</w:r>
      <w:hyperlink r:id="rId9">
        <w:r>
          <w:rPr>
            <w:rStyle w:val="InternetLink"/>
          </w:rPr>
          <w:t>(ф. 0503174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ятых и неиспользованных обязательствах получателя бюджетных средств (ф.0503175):</w:t>
      </w:r>
    </w:p>
    <w:p>
      <w:pPr>
        <w:pStyle w:val="Normal"/>
        <w:autoSpaceDE w:val="false"/>
        <w:ind w:right="-227" w:firstLine="709"/>
        <w:jc w:val="both"/>
        <w:rPr/>
      </w:pPr>
      <w:r>
        <w:rPr>
          <w:sz w:val="28"/>
          <w:szCs w:val="28"/>
        </w:rPr>
        <w:t xml:space="preserve">Сведения об остатках денежных средств на счетах получателя бюджетных средств </w:t>
      </w:r>
      <w:hyperlink r:id="rId10">
        <w:r>
          <w:rPr>
            <w:rStyle w:val="InternetLink"/>
          </w:rPr>
          <w:t>(ф. 0503178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суммах консолидируемых поступлений, подлежащих зачислению на счет бюджета  (ф. 0503184);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ложения в объекты не движимого имущества, объектах не завершенного строительства (ф. 0503190)</w:t>
      </w:r>
    </w:p>
    <w:p>
      <w:pPr>
        <w:pStyle w:val="Normal"/>
        <w:autoSpaceDE w:val="false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судебных решений по денежным обязательствам бюджета </w:t>
      </w:r>
      <w:hyperlink r:id="rId11">
        <w:r>
          <w:rPr>
            <w:rStyle w:val="InternetLink"/>
          </w:rPr>
          <w:t>(ф. 0503296)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ведении инвентаризации (Таблица № 6);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.</w:t>
      </w:r>
    </w:p>
    <w:p>
      <w:pPr>
        <w:pStyle w:val="Normal"/>
        <w:ind w:right="-2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9"/>
        <w:jc w:val="both"/>
        <w:rPr/>
      </w:pPr>
      <w:r>
        <w:rPr/>
        <w:t xml:space="preserve"> </w:t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Председатель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Гусева Марина Викторовна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6AC1A800F0AD41AC455C7C0E6AE9F3D3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Гусева Марина Викторовна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30.11.2021 по 28.02.2023</w:t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Главный бухгалтер МКУ "Центр бюджетного учета и отчетности"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Проворова Наталья Викторовна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020FF0D00011AD12A141ABC5630D587023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Проворова Наталья Викторовна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21.04.2021 по 21.04.2022</w:t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Ершова Юлия Валерьевна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0C018CD673E35B4A722B28ADF51467CD00BE7C8E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Ершова Юлия Валерьевна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10.02.2021 по 10.05.2022</w:t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Главный бухгалтер МКУ "Центр бюджетного учета и отчетности"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Проворова Наталья Викторовна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Сертификат: 020FF0D00011AD12A141ABC5630D587023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Владелец: Проворова Наталья Викторовна</w:t>
                        </w:r>
                      </w:p>
                      <w:p>
                        <w:pPr>
                          <w:pStyle w:val="Normal"/>
                          <w:suppressAutoHyphens w:val="false"/>
                          <w:rPr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  <w:lang w:eastAsia="ru-RU"/>
                          </w:rPr>
                          <w:t>Действителен с 21.04.2021 по 21.04.2022</w:t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tLeast" w:line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tLeast" w:line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-284" w:right="-284" w:firstLine="709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560" w:right="707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5833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3">
    <w:name w:val="s3"/>
    <w:basedOn w:val="1"/>
    <w:qFormat/>
    <w:rPr/>
  </w:style>
  <w:style w:type="character" w:styleId="Wmicallto">
    <w:name w:val="wmi-callto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41C7C0E4A6470AE4A0F0872A77933A2D959FED73C4E194E6F817AA9A2D4432U6X6F" TargetMode="External"/><Relationship Id="rId3" Type="http://schemas.openxmlformats.org/officeDocument/2006/relationships/hyperlink" Target="consultantplus://offline/ref=03915C5B74A64BC97FB17E0E5BE3137427C6D264D776BDDD3397ABD5275681000DCFE4D22CC5BC66YDIDN" TargetMode="External"/><Relationship Id="rId4" Type="http://schemas.openxmlformats.org/officeDocument/2006/relationships/hyperlink" Target="consultantplus://offline/ref=873D7A92AC4761D6C3BA2DE62378562B5BD6AAB84AD51ECEC40A31FD68817DA7DA1C5FD9336EC7FFA4G3N" TargetMode="External"/><Relationship Id="rId5" Type="http://schemas.openxmlformats.org/officeDocument/2006/relationships/hyperlink" Target="consultantplus://offline/ref=873D7A92AC4761D6C3BA2DE62378562B5BD6AAB84AD51ECEC40A31FD68817DA7DA1C5FD9336EC7F8A4G0N" TargetMode="External"/><Relationship Id="rId6" Type="http://schemas.openxmlformats.org/officeDocument/2006/relationships/hyperlink" Target="consultantplus://offline/ref=873D7A92AC4761D6C3BA2DE62378562B5BD6AAB84AD51ECEC40A31FD68817DA7DA1C5FD9336EC7F9A4G6N" TargetMode="External"/><Relationship Id="rId7" Type="http://schemas.openxmlformats.org/officeDocument/2006/relationships/hyperlink" Target="consultantplus://offline/ref=BF6312C416F52A0AC3E6B15069F0A0695BFAF52EA342E8491A7BDA4362D5F65FEA82D462BC77E131oDH4N" TargetMode="External"/><Relationship Id="rId8" Type="http://schemas.openxmlformats.org/officeDocument/2006/relationships/hyperlink" Target="consultantplus://offline/ref=BF6312C416F52A0AC3E6B15069F0A0695BFAF52EA342E8491A7BDA4362D5F65FEA82D462BC77E131oDHEN" TargetMode="External"/><Relationship Id="rId9" Type="http://schemas.openxmlformats.org/officeDocument/2006/relationships/hyperlink" Target="consultantplus://offline/ref=BF6312C416F52A0AC3E6B15069F0A0695BFAF52EA342E8491A7BDA4362D5F65FEA82D467B876oEH0N" TargetMode="External"/><Relationship Id="rId10" Type="http://schemas.openxmlformats.org/officeDocument/2006/relationships/hyperlink" Target="consultantplus://offline/ref=BF6312C416F52A0AC3E6B15069F0A0695BFAF52EA342E8491A7BDA4362D5F65FEA82D462BC77E333oDHFN" TargetMode="External"/><Relationship Id="rId11" Type="http://schemas.openxmlformats.org/officeDocument/2006/relationships/hyperlink" Target="consultantplus://offline/ref=BF6312C416F52A0AC3E6B15069F0A0695BFAF52EA342E8491A7BDA4362D5F65FEA82D467B475oEH0N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53:00Z</dcterms:created>
  <dc:creator>Admin</dc:creator>
  <dc:description/>
  <dc:language>en-US</dc:language>
  <cp:lastModifiedBy>ProvorovaNV</cp:lastModifiedBy>
  <cp:lastPrinted>2020-02-06T16:02:00Z</cp:lastPrinted>
  <dcterms:modified xsi:type="dcterms:W3CDTF">2024-04-09T13:53:00Z</dcterms:modified>
  <cp:revision>2</cp:revision>
  <dc:subject/>
  <dc:title>ПОЯСНИТЕЛЬНАЯ ЗАПИСКА</dc:title>
</cp:coreProperties>
</file>