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021"/>
        <w:gridCol w:w="940"/>
        <w:gridCol w:w="3125"/>
        <w:gridCol w:w="1524"/>
        <w:gridCol w:w="1249"/>
      </w:tblGrid>
      <w:tr>
        <w:trPr>
          <w:trHeight w:val="223" w:hRule="atLeast"/>
        </w:trPr>
        <w:tc>
          <w:tcPr>
            <w:tcW w:w="8570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ЯСНИТЕЛЬНАЯ ЗАПИСК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Ы</w:t>
            </w:r>
          </w:p>
        </w:tc>
      </w:tr>
      <w:tr>
        <w:trPr>
          <w:trHeight w:val="270" w:hRule="atLeast"/>
        </w:trPr>
        <w:tc>
          <w:tcPr>
            <w:tcW w:w="1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18"/>
              </w:rPr>
              <w:t>Форма по ОКУ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3160</w:t>
            </w:r>
          </w:p>
        </w:tc>
      </w:tr>
      <w:tr>
        <w:trPr>
          <w:trHeight w:val="270" w:hRule="atLeast"/>
        </w:trPr>
        <w:tc>
          <w:tcPr>
            <w:tcW w:w="7046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 xml:space="preserve">                                 </w:t>
            </w:r>
            <w:r>
              <w:rPr>
                <w:sz w:val="22"/>
              </w:rPr>
              <w:t>на 01 января 2021г</w:t>
            </w:r>
            <w:r>
              <w:rPr/>
              <w:t>.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</w:rPr>
              <w:t>01.01.2021</w:t>
            </w:r>
          </w:p>
        </w:tc>
      </w:tr>
      <w:tr>
        <w:trPr>
          <w:trHeight w:val="1352" w:hRule="atLeast"/>
        </w:trPr>
        <w:tc>
          <w:tcPr>
            <w:tcW w:w="2981" w:type="dxa"/>
            <w:gridSpan w:val="2"/>
            <w:tcBorders/>
          </w:tcPr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Главный распорядитель, распорядитель,получатель бюджетных средств,главный администратор,администратор доходов бюджета,                      </w:t>
            </w:r>
          </w:p>
        </w:tc>
        <w:tc>
          <w:tcPr>
            <w:tcW w:w="406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Контрольно-счетная комиссия Муниципального Собрания Харовского муниципального район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о ОКПО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750368</w:t>
            </w:r>
          </w:p>
        </w:tc>
      </w:tr>
      <w:tr>
        <w:trPr>
          <w:trHeight w:val="905" w:hRule="atLeast"/>
        </w:trPr>
        <w:tc>
          <w:tcPr>
            <w:tcW w:w="2981" w:type="dxa"/>
            <w:gridSpan w:val="2"/>
            <w:tcBorders/>
          </w:tcPr>
          <w:p>
            <w:pPr>
              <w:pStyle w:val="Normal"/>
              <w:ind w:right="-288" w:hanging="0"/>
              <w:rPr/>
            </w:pPr>
            <w:r>
              <w:rPr>
                <w:sz w:val="20"/>
              </w:rPr>
              <w:t xml:space="preserve">главный администратор        администратор  источников     финансирования дефицита </w:t>
            </w:r>
            <w:r>
              <w:rPr>
                <w:sz w:val="18"/>
              </w:rPr>
              <w:t>бюджет</w:t>
            </w:r>
            <w:r>
              <w:rPr>
                <w:sz w:val="20"/>
              </w:rPr>
              <w:t>а</w:t>
            </w:r>
          </w:p>
        </w:tc>
        <w:tc>
          <w:tcPr>
            <w:tcW w:w="40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Глава по БК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5080</wp:posOffset>
                      </wp:positionV>
                      <wp:extent cx="80010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0.4pt" to="57.7pt,0.4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7" w:hRule="atLeast"/>
        </w:trPr>
        <w:tc>
          <w:tcPr>
            <w:tcW w:w="2981" w:type="dxa"/>
            <w:gridSpan w:val="2"/>
            <w:tcBorders/>
          </w:tcPr>
          <w:p>
            <w:pPr>
              <w:pStyle w:val="Normal"/>
              <w:ind w:right="-288" w:hanging="0"/>
              <w:rPr>
                <w:sz w:val="20"/>
              </w:rPr>
            </w:pPr>
            <w:r>
              <w:rPr>
                <w:sz w:val="20"/>
              </w:rPr>
              <w:t>Наименование бюджета              (публично-правового образования)</w:t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 Харовского муниципального района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о ОКТМ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52101</w:t>
            </w:r>
          </w:p>
        </w:tc>
      </w:tr>
      <w:tr>
        <w:trPr>
          <w:trHeight w:val="223" w:hRule="atLeast"/>
        </w:trPr>
        <w:tc>
          <w:tcPr>
            <w:tcW w:w="2981" w:type="dxa"/>
            <w:gridSpan w:val="2"/>
            <w:tcBorders/>
          </w:tcPr>
          <w:p>
            <w:pPr>
              <w:pStyle w:val="Normal"/>
              <w:ind w:right="-288" w:hanging="0"/>
              <w:rPr>
                <w:sz w:val="20"/>
              </w:rPr>
            </w:pPr>
            <w:r>
              <w:rPr>
                <w:sz w:val="20"/>
              </w:rPr>
              <w:t>Периодичность:</w:t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2981" w:type="dxa"/>
            <w:gridSpan w:val="2"/>
            <w:tcBorders/>
          </w:tcPr>
          <w:p>
            <w:pPr>
              <w:pStyle w:val="Normal"/>
              <w:ind w:right="-288" w:hanging="0"/>
              <w:rPr>
                <w:sz w:val="20"/>
              </w:rPr>
            </w:pPr>
            <w:r>
              <w:rPr>
                <w:sz w:val="20"/>
              </w:rPr>
              <w:t>Единица измерения:</w:t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о ОКЕ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2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2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2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</w:t>
      </w:r>
    </w:p>
    <w:p>
      <w:pPr>
        <w:pStyle w:val="Normal"/>
        <w:ind w:right="-227" w:firstLine="709"/>
        <w:jc w:val="center"/>
        <w:rPr>
          <w:b/>
          <w:b/>
        </w:rPr>
      </w:pPr>
      <w:r>
        <w:rPr>
          <w:b/>
          <w:sz w:val="28"/>
          <w:szCs w:val="28"/>
        </w:rPr>
        <w:t>«Организационная структура субъекта бюджетной отчетности»</w:t>
      </w:r>
    </w:p>
    <w:p>
      <w:pPr>
        <w:pStyle w:val="Normal"/>
        <w:ind w:right="-227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организации: Контрольно-счетная комиссия Муниципального Собрания Харовского муниципального района, сокращенное наименование - Контрольно-счетная  комиссия  района.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и адрес местонахождения: Россия, 162250, Вологодская область, г. Харовск, пл. Октябрьская, д. 3.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 3521100320, КПП 352101001, ОКПО 22750368, ОКТМО 19652101, ОГРН 1123535000753, Организационно-правовая форма (ОКОПФ 7 54 04) -муниципальное казенное учреждение. Код главы главного распорядителя бюджетных средств-156.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Муниципального Собрания Харовского муниципального района с 23.12.2015 № 96 Контрольно-счетная комиссия выполняет  полномочия главного распорядителя средства районного бюджета с кодом ведомства 156.</w:t>
      </w:r>
    </w:p>
    <w:p>
      <w:pPr>
        <w:pStyle w:val="Normal"/>
        <w:ind w:right="-227" w:firstLine="709"/>
        <w:jc w:val="both"/>
        <w:rPr/>
      </w:pPr>
      <w:r>
        <w:rPr>
          <w:sz w:val="28"/>
          <w:szCs w:val="28"/>
        </w:rPr>
        <w:t xml:space="preserve">Контрольно-счетная комиссия Муниципального Собрания Харовского муниципального района (далее Контрольно-счетная комиссия) создана на основании Решения Муниципального собрания Харовского муниципального района от 04.10.2012 № 37 «Об утверждении положения о контрольно-счетной комиссии Харовского муниципального района». Порядок организации и деятельности Контрольно-счетной комиссии Харовского муниципального района определяется  Федеральным законом от 06 октября 2003г № 131-ФЗ «Об общих принципах организации  местного самоуправления в Российской Федерации», Федеральным Законом  от 07 февраля 2011г № 6-ФЗ «Об общих принципах организации и деятельности контрольно-счетных органов субъектов РФ и муниципальных образований, </w:t>
      </w:r>
      <w:hyperlink r:id="rId2">
        <w:r>
          <w:rPr>
            <w:rStyle w:val="InternetLink"/>
          </w:rPr>
          <w:t>законом</w:t>
        </w:r>
      </w:hyperlink>
      <w:r>
        <w:rPr>
          <w:sz w:val="28"/>
          <w:szCs w:val="28"/>
        </w:rPr>
        <w:t xml:space="preserve"> Вологодской области от 08.07.2011 N 2570-ОЗ "О регулировании отдельных вопросов организации и деятельности контрольно-счетных органов муниципальных образований Вологодской области", Уставом Харовского муниципального района  и определяет порядок формирования Комиссии, полномочия и организацию ее деятельности.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комиссия осуществляет свою деятельность на основе Конституции Российской Федерации, федерального законодательства, законов и иных нормативных правовых актов Вологодской области, Устава Харовского муниципального района, Положения и иных муниципальных правовых актов (Положения, утвержденного Муниципальным Собранием района).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комиссия осуществляет следующие полномочия: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нтроль за исполнением районного бюджета;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экспертиза проектов решений  о  районном  бюджете;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нешняя проверка годового отчета об исполнении районного  бюджета;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4)организация и осуществление контроля за законностью, результативностью (эффективностью и экономностью) использования средств районного бюджета и иных источников, предусмотренных законодательством Российской Федерации;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муниципальной  собственности района;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район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районного  бюджета и имущества, находящегося в муниципальной собственности  района;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района, а также муниципальных программ;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анализ бюджетного процесса в районе и подготовка предложений, направленных на его совершенствование;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одготовка информации о ходе исполнения районного бюджета района, о результатах проведенных контрольных и экспертно-аналитических мероприятий и представление такой информации в Муниципальное Собрание района и главе муниципального района;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контроль за законностью, результативностью (эффективностью и экономностью) использования средств  районного  бюджета, поступивших в бюджеты поселений,  входящих в состав  района;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осуществление полномочий внешнего муниципального финансового контроля в поселениях, входящих в состав района, в соответствии с заключенными соглашениями;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анализ данных реестра расходных обязательств района на предмет выявления соответствия между расходными обязательствами района, включенными в реестр расходных обязательств, и расходными обязательствами, планируемыми к финансированию в очередном финансовом году в соответствии с проектом бюджета района;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контроль за ходом  и  итогами  реализации программ и планов развития  района;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содействие организации внутреннего финансового контроля в органах местного самоуправления района;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участие в пределах полномочий в мероприятиях, направленных на противодействие коррупции;</w:t>
      </w:r>
    </w:p>
    <w:p>
      <w:pPr>
        <w:pStyle w:val="Normal"/>
        <w:autoSpaceDE w:val="false"/>
        <w:ind w:right="-227" w:firstLine="709"/>
        <w:jc w:val="both"/>
        <w:rPr/>
      </w:pPr>
      <w:r>
        <w:rPr>
          <w:sz w:val="28"/>
          <w:szCs w:val="28"/>
        </w:rPr>
        <w:t xml:space="preserve">16) иные полномочия в сфере внешнего муниципального финансового контроля, установленные федеральными законами, законами Вологодской области, </w:t>
      </w:r>
      <w:hyperlink r:id="rId3">
        <w:r>
          <w:rPr>
            <w:rStyle w:val="InternetLink"/>
          </w:rPr>
          <w:t>Уставом</w:t>
        </w:r>
      </w:hyperlink>
      <w:r>
        <w:rPr>
          <w:sz w:val="28"/>
          <w:szCs w:val="28"/>
        </w:rPr>
        <w:t xml:space="preserve"> и иными решениями Муниципального  Собрания  района.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Муниципального Собрания Харовского муниципального района от 31.05.2019 года №34 председателем Контрольно-счетной комиссии района назначена Гусева Марина Викторов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комиссия является юридическим лицом, имеет бюджетную смету, счета, открываемые в соответствии с законодательством Российской Федерации, Вологодской области и нормативно-правовыми актами Харовского муниципального района, печать, бланки и штампы со своим наименование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х подразделений и филиалов у учреждения нет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комиссия владеет имуществом на праве оперативного управления и отвечает по своим обязательствам находящимися в его распоряжении денежными средствами, выступает истцом и ответчиком в суде.</w:t>
      </w:r>
    </w:p>
    <w:p>
      <w:pPr>
        <w:pStyle w:val="Normal"/>
        <w:autoSpaceDE w:val="false"/>
        <w:ind w:right="-227" w:firstLine="709"/>
        <w:jc w:val="both"/>
        <w:rPr/>
      </w:pPr>
      <w:r>
        <w:rPr>
          <w:sz w:val="28"/>
          <w:szCs w:val="28"/>
        </w:rPr>
        <w:t>Бюджетные полномочия в отчетном периоде у учреждения не изменялись.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делении № 8638 УФК по Вологодской области учреждению открыты: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лицевой счет получателя бюджетных средств 156110081; 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х счетов в кредитных организациях учреждение не имеет. 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са для выдачи наличных денежных средств в учреждении отсутствует. Все расчеты осуществляются в безналичном поряд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лномочия по ведению бюджетного (бухгалтерского) учета, составлению бюджетной, налоговой, статистической отчетности, отчетности в государственные внебюджетные фонды переданы Муниципальному казенному учреждению «Центр бюджетного учета и отчетности Харовского муниципального района» на основании соглашения №9 от 04.12.2018г.   Ответственный сотрудник за составление отчетности - главный бухгалтер МКУ «Центр бюджетного учета и отчетности Харовского муниципального района» Смирнова Людмила Борисов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конец 2020 года на счете 401.60 отражен резерв отпусков на 2021 год в сумме 43 432,12 руб.</w:t>
      </w:r>
    </w:p>
    <w:p>
      <w:pPr>
        <w:pStyle w:val="Normal"/>
        <w:ind w:right="-22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-22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2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2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2 «Результаты деятельности субъекта бюджетной отчетности»</w:t>
      </w:r>
    </w:p>
    <w:p>
      <w:pPr>
        <w:pStyle w:val="Normal"/>
        <w:ind w:right="-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right="-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Штатная численность работников учреждения составляет 2 чел. Фактическая численность работников на конец отчетного периода составила 1 чел.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комиссия осуществляла свою деятельность в соответствии с планом работы, утвержденным приказом №16 о/д от 30.12.2019 года. За отчетный период Контрольно-счетной комиссией района внешний муниципальный финансовый контроль осуществляется в форме контрольных и экспертно-аналитических мероприятий. Контрольно-счётная комиссия района также в рамках заключенных соглашений осуществляла внешний финансовый контроль в шести муниципальных образованиях Харовского муниципального района.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 Контрольно-счётная комиссия подготовила 108 заключений на проекты нормативных документов и провела 3 контрольных мероприятия, которыми всего охвачены 111 объектов проверок.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в результате экспертно-аналитической и контрольной работы выявлены нарушения и недостатки в количестве 178 ед. и в объеме 1,9 млн. рублей. Наибольшая доля нарушений (92,6%) выявлена в ходе экспертных мероприятий и связана с несоблюдением требований Бюджетного кодекса РФ, бюджетной классификации и нормативных правовых актов органов местного самоуправления при планировании расходов.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ых экспертно-аналитических мероприятий подготовлены заключения, которые содержат 184 предложения по результатам анализа и экспертизы.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енных в отчетном году контрольных мероприятий оформлено 3 акта и составлено 3 отчета. На объекты проверок направлено 2 представления, которые по итогам контрольных мероприятий содержат 18 предложений об устранении нарушений и предотвращению их в дальнейшей работе.  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отрудников технически оборудовано компьютерной техникой. Учреждение  также снабжено копировальной техникой. Основные средства находятся в исправном техническом состоянии. Потребности в ремонте основных средств в отчетном периоде не было. Основные средства использовались для нужд учреждения по своему целевому назначению. Недостачи и порчи имущества в 2020 год не выявлено. Материальные запасы, приобретаемые для хозяйственной деятельности учреждения, поступали своевременно. Дефицита в материальных запасах не допускалось.   Объектов аренды у учреждения нет.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председатель  Контрольно-счетной комиссии прошла повышение квалификации в Северо-Западном институте (филиале) Университета имени О.Е. Кутафина по программе «Финансовый контроль в бюджетной сфер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Контрольно-счетной комиссии осуществляется контроль за сохранностью и наличием имущества. С целью сопоставления фактического наличия имущества с данными бухгалтерского учета и отчетности, обеспечения сохранности материальных ценностей создана инвентаризационная комиссия по проведению инвентаризации нефинансовых активов и финансовых средств. </w:t>
      </w:r>
    </w:p>
    <w:p>
      <w:pPr>
        <w:pStyle w:val="Normal"/>
        <w:ind w:firstLine="90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Кроме того, учреждение приняло следующие меры по повышению эффективности расходования бюджетных средств: отменена оплата замещения временно отсутствующих работников на период ежегодного отпуска.</w:t>
      </w:r>
    </w:p>
    <w:p>
      <w:pPr>
        <w:pStyle w:val="Normal"/>
        <w:ind w:right="-227"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асходов на приобретение товаров (работ, услуг) отражены в отчете (ф.0503127)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ансовая стоимость основных средств на конец отчетного периода составила 213120,47 руб., в том числе: 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фисное оборудование (компьютеры, моноблок, ксерокс, принтер и  т.п.)-152716,00 руб.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ебель - 60404,47 руб.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основных средств на конец отчетного периода составляет 100%.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Раздел 3«Анализ отчета об исполнении бюджета субъекта бюджетной отчетно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районного бюджета за Контрольно-счетной комиссией не закрепляли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твержденные бюджетные назначения по строке 200 «Сведения об исполнении бюджета» (форма  0503164) соответствуют показателям строки 200 раздела 2 «Отчета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(форма 0503127)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20 год учреждению как главному распорядителю утверждены лимиты бюджетных обязательств в сумме 907 729,20 руб. Все лимиты бюджетных обязательств израсходованы в полном объеме по своему целевому назначению. Показатели исполнения бюджета отражены в отчете (ф.0503127) на 01.01.2021г.</w:t>
      </w:r>
    </w:p>
    <w:p>
      <w:pPr>
        <w:pStyle w:val="Heading1"/>
        <w:ind w:left="0" w:right="-227"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01.01.2021 бюджет исполнен на 100% и составил 907 729,20 руб.; форма 0503164 «Сведения об исполнении бюджета» представлена.</w:t>
      </w:r>
    </w:p>
    <w:p>
      <w:pPr>
        <w:pStyle w:val="Heading1"/>
        <w:ind w:left="0" w:right="-22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2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«Анализ показателей бухгалтерской отчетности субъекта бюджетной отчетности»</w:t>
      </w:r>
    </w:p>
    <w:p>
      <w:pPr>
        <w:pStyle w:val="Normal"/>
        <w:ind w:right="-22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года стоимость основных средств составила 213120,47руб в течении года основные средства не приобретались, не списывались. На конец стоимость основных средств не изменилась. 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1.2020 сумма материальных запасов составила 16817,14 руб. В течение года поступили материальные запасы на сумму 12 707,58 руб., израсходовано на нужды учреждения и списано на расходы материальных запасов на сумму 12 928,88 руб. На конец года их стоимость с учетом выбытия составила 16 595,84 руб. Таблица  «Сведения о движении нефинансовых активов»  (ф. 0503168) представлена. </w:t>
      </w:r>
    </w:p>
    <w:p>
      <w:pPr>
        <w:pStyle w:val="Heading1"/>
        <w:ind w:left="0" w:right="-227"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Сведения по дебиторской и кредиторской задолженности по бюджетной деятельности представлены в таблице «Сведения по дебиторской и кредиторской задолженности»  (ф.0503169). </w:t>
      </w:r>
    </w:p>
    <w:p>
      <w:pPr>
        <w:pStyle w:val="TextBodyIndent"/>
        <w:ind w:left="0" w:right="-227" w:firstLine="709"/>
        <w:rPr>
          <w:sz w:val="28"/>
          <w:szCs w:val="28"/>
        </w:rPr>
      </w:pPr>
      <w:r>
        <w:rPr>
          <w:sz w:val="28"/>
          <w:szCs w:val="28"/>
        </w:rPr>
        <w:t>Дебиторской  задолженности у организации  по состоянию на 1 января 2021 года нет.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 по состоянию на  01.01.2021 в сумме 28 068,31 руб.  (ф. 0303169).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21г кредиторская задолженность представлена в таб.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0"/>
        <w:gridCol w:w="468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2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110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22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60,90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 по зарплат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2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210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22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40,00</w:t>
            </w:r>
          </w:p>
          <w:p>
            <w:pPr>
              <w:pStyle w:val="Normal"/>
              <w:widowControl w:val="false"/>
              <w:autoSpaceDE w:val="false"/>
              <w:ind w:right="-22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уги связи за декабрь           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2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60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22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90,0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е по временной нетрудоспособности за счет работодателя за декабр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2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10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22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83,00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ДФЛ с зарплаты за декабрь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2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20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22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4,8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ховые взносы на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тельное социальное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хование на случай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 нетрудоспособности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связи с материнством с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платы за декабрь 2020г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2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60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22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8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ховые взносы на ОСС от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частных  случаев на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стве  и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заболеваний с зарплаты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декабрь 2020г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2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70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22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36,50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ховые взносы на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тельное медицинское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хование с зарплаты за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20г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2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100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22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59,28</w:t>
            </w:r>
          </w:p>
          <w:p>
            <w:pPr>
              <w:pStyle w:val="Normal"/>
              <w:widowControl w:val="false"/>
              <w:autoSpaceDE w:val="false"/>
              <w:ind w:right="-22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ховые взносы на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ховую часть пенсии с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платы за декабрь 2020г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2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22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068,3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227" w:firstLine="709"/>
        <w:jc w:val="both"/>
        <w:rPr/>
      </w:pPr>
      <w:r>
        <w:rPr/>
      </w:r>
    </w:p>
    <w:p>
      <w:pPr>
        <w:pStyle w:val="Style20"/>
        <w:rPr/>
      </w:pPr>
      <w:r>
        <w:rPr/>
        <w:t>Просроченная кредиторская задолженность на 01.01.2021г. отсутствует.</w:t>
      </w:r>
    </w:p>
    <w:p>
      <w:pPr>
        <w:pStyle w:val="TextBodyIndent"/>
        <w:ind w:left="0" w:right="-22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0503128 «Отчет о бюджетных обязательствах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жены данные об  обязательствах и денежных обязательствах за 2020 год и их исполнение. На 2020 год доведены лимиты бюджетных обязательств в сумме 907 729,20 руб., принято бюджетных обязательств 907 729,20 руб., денежных обязательств 907 729,20 руб. В 2020 году исполнены бюджетные и денежные обязательства на 100%. В 2020 году учреждение не принимало бюджетные и денежные обязательства сверх утвержденных назначений. На 2021 год и плановый период 2022-2023гг утверждены лимиты бюджетных обязательств по расходам в сумме 3 094 900,00 руб. Приняты обязательства финансовых годов, следующих за текущим финансовым годом по расходам в сумме  71 500,43 руб., что включает в себя кредиторскую задолженность и резерв отпусков. Форма прилагаетс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юта вступительного баланса Контрольно-счетной комиссии на начало финансового 2020 года  равняется валюте заключительного баланса  на конец предыдущего 2019 года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На конец 2020 года по счету </w:t>
      </w:r>
      <w:r>
        <w:rPr>
          <w:rStyle w:val="Wmicallto"/>
          <w:sz w:val="28"/>
          <w:szCs w:val="28"/>
        </w:rPr>
        <w:t>1 401 60 000</w:t>
      </w:r>
      <w:r>
        <w:rPr>
          <w:sz w:val="28"/>
          <w:szCs w:val="28"/>
        </w:rPr>
        <w:t xml:space="preserve"> «Резервы предстоящих расходов» отражена  сумма резервов на оплату отпусков- 43 432,12 руб., в т.ч. по счету </w:t>
      </w:r>
      <w:r>
        <w:rPr>
          <w:rStyle w:val="Wmicallto"/>
          <w:sz w:val="28"/>
          <w:szCs w:val="28"/>
        </w:rPr>
        <w:t>1 401 60 211</w:t>
      </w:r>
      <w:r>
        <w:rPr>
          <w:sz w:val="28"/>
          <w:szCs w:val="28"/>
        </w:rPr>
        <w:t xml:space="preserve"> – 33 358,00 руб., по счету </w:t>
      </w:r>
      <w:r>
        <w:rPr>
          <w:rStyle w:val="Wmicallto"/>
          <w:sz w:val="28"/>
          <w:szCs w:val="28"/>
        </w:rPr>
        <w:t>1 401 60 213</w:t>
      </w:r>
      <w:r>
        <w:rPr>
          <w:sz w:val="28"/>
          <w:szCs w:val="28"/>
        </w:rPr>
        <w:t xml:space="preserve"> – 10 074,12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завершенных объектов капитального строительства, а также вложений в объекты недвижимого имущества за 2020 год нет, в связи с чем Сведения о вложениях в объекты недвижимого имущества, объектах незавершенного строительства (ф.0503190) не представляю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0 году учреждение не принимало участия в реализации национальных проектов (программ), в связи с чем Отчет (ф.0503128-НП) не представляе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бытия после отчетной даты, которые подлежат отражению в оборотах 2020 года и отчетности за этот год, не происходили. Ошибки прошлых лет в 2020 году не выявлен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«Прочие вопросы деятельности субъекта бюджетной отчетности»</w:t>
      </w:r>
    </w:p>
    <w:p>
      <w:pPr>
        <w:pStyle w:val="Normal"/>
        <w:ind w:right="-22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юджетный учет в учреждении осуществляется по единому плану счетов бухгалтерского учета в соответствии с инструкцией 157н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 (с изменениями, внесенными приказом Министерства финансов Российской Федерации), с приказом Минфина России от 06.12.10 № 162н «Об утверждении плана счетов бюджетного учета и инструкции по его применению», которые устанавливают единый порядок ведения бухгалтерского учета в казенных учреждениях (с изменениями, внесенными приказами Министерства финансов Российской Федерации), локальными актам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юджетная отчетность по состоянию на 1 января 2021 года составлена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 (с изменениями, внесенными приказами Министерства финансов Российской Федерации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автоматизирован, используется программный продукт АС «Смета» (ЕЦИС). Также используется программа электронного документооборота с налоговой инспекцией, пенсионным фондом, фондом социального страхования, Вологдастат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ная информация обрабатывается в единых регистрах бюджетного учета - журналах операци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ие к учету основных средств осуществляется по первоначальной стоимости, аналитический учет ведется по отдельным инвентарным номерам в разрезе групп (видом) объектов ОС, мест их нахождения и материально ответственны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чет годовой суммы амортизации ОС и НМА производится линейным способом исходя из первоначальной (восстановительной) стоимости ОС и НМА и нормы амортизации, исчисленной исходя из срока полезного использования этого объ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налитический учет материальных ценностей ведется по видам, местам хранения и МОЛ. Списание осуществляется по средней фактической сто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уммы средств, выдаваемых подотчет не превышают предельный размер расчетов наличными деньгами в РФ. Наличные денежные средства выдаются в подотчет на основании письменного заявления с указанием назначения аванса и сроком на 15 календарных дней. 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й учет ведется в соответствии с приказом Финансового управления администрации Харовского муниципального района «Об утверждении Положения по единой учетной политике органов местного самоуправления, органов администрации, муниципальных учреждений района  и  муниципальных образований района» от 31.12.2019 № 64 о/д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внутреннего контроля  проводились мероприятия по составлению сметы расходов на 2020 год (соответствие сумм расходов нормам бюджетного законодательства), осуществлялся текущий контроль за соответствием заключаемых договоров объемам ассигнований и лимитам бюджетных средств, соответствия остатков денежных средств на лицевых счетах в ОФК остаткам, выданным в регистрах бухгалтерского учета, контроль за целевым использованием средств бюджета. В учреждении осуществляется предварительный контроль - в процессе исполнения бюджета за соответствием заключаемых договоров объемам плановых назначений. Последующий контроль - проверка соответствия перечня полученных учреждением товаров (работ, услуг) перечню и номенклатуре оплаченных товаров (работ, услуг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нтаризация в целях составления годовой отчетности за 2020 год проведена  согласно приказа № 11-од от 30.10.2020. Недостач и хищений не обнаружено, расхождений между данными бухгалтерского учета и фактическим наличием имущества нет, в связи с чем в составе Пояснительной записки не представляется Таблица № 6. 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знаков обесценения нефинансовых активов не выявлено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 по судебным решениям и исполнительным документам на 1 января 2021 года нет, в течение 2020 года такие обязательства не возникали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отчетов утвержденные Инструкцией 191н, по которым отсутствуют числовые показатели не представлены: </w:t>
      </w:r>
    </w:p>
    <w:p>
      <w:pPr>
        <w:pStyle w:val="Normal"/>
        <w:ind w:right="-227" w:firstLine="709"/>
        <w:jc w:val="both"/>
        <w:rPr/>
      </w:pPr>
      <w:r>
        <w:rPr>
          <w:sz w:val="28"/>
          <w:szCs w:val="28"/>
        </w:rPr>
        <w:t xml:space="preserve">Справка по консолидируемым расчетам </w:t>
      </w:r>
      <w:hyperlink r:id="rId4">
        <w:r>
          <w:rPr>
            <w:rStyle w:val="InternetLink"/>
          </w:rPr>
          <w:t>(ф. 0503125)</w:t>
        </w:r>
      </w:hyperlink>
      <w:r>
        <w:rPr>
          <w:sz w:val="28"/>
          <w:szCs w:val="28"/>
        </w:rPr>
        <w:t>;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бюджетных обязательствах (ф.0503128-НП);</w:t>
      </w:r>
    </w:p>
    <w:p>
      <w:pPr>
        <w:pStyle w:val="Normal"/>
        <w:autoSpaceDE w:val="false"/>
        <w:ind w:right="-227" w:firstLine="709"/>
        <w:jc w:val="both"/>
        <w:rPr/>
      </w:pPr>
      <w:r>
        <w:rPr>
          <w:sz w:val="28"/>
          <w:szCs w:val="28"/>
        </w:rPr>
        <w:t xml:space="preserve">Сведения об исполнении текстовых статей закона (решения) о бюджете </w:t>
      </w:r>
      <w:hyperlink r:id="rId5">
        <w:r>
          <w:rPr>
            <w:rStyle w:val="InternetLink"/>
          </w:rPr>
          <w:t>(Таблица N 3)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right="-227" w:firstLine="709"/>
        <w:jc w:val="both"/>
        <w:rPr/>
      </w:pPr>
      <w:r>
        <w:rPr>
          <w:sz w:val="28"/>
          <w:szCs w:val="28"/>
        </w:rPr>
        <w:t xml:space="preserve">Сведения об исполнении мероприятий в рамках целевых программ </w:t>
      </w:r>
      <w:hyperlink r:id="rId6">
        <w:r>
          <w:rPr>
            <w:rStyle w:val="InternetLink"/>
          </w:rPr>
          <w:t>(ф. 0503166)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right="-227" w:firstLine="709"/>
        <w:jc w:val="both"/>
        <w:rPr/>
      </w:pPr>
      <w:r>
        <w:rPr>
          <w:sz w:val="28"/>
          <w:szCs w:val="28"/>
        </w:rPr>
        <w:t xml:space="preserve">Сведения о целевых иностранных кредитах </w:t>
      </w:r>
      <w:hyperlink r:id="rId7">
        <w:r>
          <w:rPr>
            <w:rStyle w:val="InternetLink"/>
          </w:rPr>
          <w:t>(ф. 0503167)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right="-227" w:firstLine="709"/>
        <w:jc w:val="both"/>
        <w:rPr/>
      </w:pPr>
      <w:r>
        <w:rPr>
          <w:sz w:val="28"/>
          <w:szCs w:val="28"/>
        </w:rPr>
        <w:t xml:space="preserve">Сведения о финансовых вложениях получателя бюджетных средств, администратора источников финансирования дефицита бюджета </w:t>
      </w:r>
      <w:hyperlink r:id="rId8">
        <w:r>
          <w:rPr>
            <w:rStyle w:val="InternetLink"/>
          </w:rPr>
          <w:t>(ф. 0503171)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right="-227" w:firstLine="709"/>
        <w:jc w:val="both"/>
        <w:rPr/>
      </w:pPr>
      <w:r>
        <w:rPr>
          <w:sz w:val="28"/>
          <w:szCs w:val="28"/>
        </w:rPr>
        <w:t xml:space="preserve">Сведения о государственном (муниципальном) долге, предоставленных бюджетных кредитах </w:t>
      </w:r>
      <w:hyperlink r:id="rId9">
        <w:r>
          <w:rPr>
            <w:rStyle w:val="InternetLink"/>
          </w:rPr>
          <w:t>(ф. 0503172)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зменении остатков валюты баланса (форма 0503173)</w:t>
      </w:r>
    </w:p>
    <w:p>
      <w:pPr>
        <w:pStyle w:val="Normal"/>
        <w:autoSpaceDE w:val="false"/>
        <w:ind w:right="-227" w:firstLine="709"/>
        <w:jc w:val="both"/>
        <w:rPr/>
      </w:pPr>
      <w:r>
        <w:rPr>
          <w:sz w:val="28"/>
          <w:szCs w:val="28"/>
        </w:rPr>
        <w:t xml:space="preserve"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</w:t>
      </w:r>
      <w:hyperlink r:id="rId10">
        <w:r>
          <w:rPr>
            <w:rStyle w:val="InternetLink"/>
          </w:rPr>
          <w:t>(ф. 0503174)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инятых и неиспользованных обязательствах получателя бюджетных средств (ф.0503175):</w:t>
      </w:r>
    </w:p>
    <w:p>
      <w:pPr>
        <w:pStyle w:val="Normal"/>
        <w:autoSpaceDE w:val="false"/>
        <w:ind w:right="-227" w:firstLine="709"/>
        <w:jc w:val="both"/>
        <w:rPr/>
      </w:pPr>
      <w:r>
        <w:rPr>
          <w:sz w:val="28"/>
          <w:szCs w:val="28"/>
        </w:rPr>
        <w:t xml:space="preserve">Сведения об остатках денежных средств на счетах получателя бюджетных средств </w:t>
      </w:r>
      <w:hyperlink r:id="rId11">
        <w:r>
          <w:rPr>
            <w:rStyle w:val="InternetLink"/>
          </w:rPr>
          <w:t>(ф. 0503178)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а о суммах консолидируемых поступлений, подлежащих зачислению на счет бюджета  (ф. 0503184);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вложения в объекты не движимого имущества, объектах не завершенного строительства (ф. 0503190)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б исполнении судебных решений по денежным обязательствам бюджета </w:t>
      </w:r>
      <w:hyperlink r:id="rId12">
        <w:r>
          <w:rPr>
            <w:rStyle w:val="InternetLink"/>
          </w:rPr>
          <w:t>(ф. 0503296)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оведении инвентаризации (Таблица № 6);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 (ф. 0503324).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комиссии                                М.В. Гусева</w:t>
      </w:r>
    </w:p>
    <w:p>
      <w:pPr>
        <w:pStyle w:val="Normal"/>
        <w:ind w:left="-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-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КУ </w:t>
      </w:r>
    </w:p>
    <w:p>
      <w:pPr>
        <w:pStyle w:val="Normal"/>
        <w:tabs>
          <w:tab w:val="clear" w:pos="708"/>
          <w:tab w:val="left" w:pos="6300" w:leader="none"/>
        </w:tabs>
        <w:ind w:left="-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Центр бюджетного учета и отчетности"                                      Ю.В.Ершова   </w:t>
      </w:r>
    </w:p>
    <w:p>
      <w:pPr>
        <w:pStyle w:val="Normal"/>
        <w:ind w:left="-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    Л.Б.Смирнова</w:t>
      </w:r>
    </w:p>
    <w:p>
      <w:pPr>
        <w:pStyle w:val="Normal"/>
        <w:ind w:left="-17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3"/>
      <w:type w:val="nextPage"/>
      <w:pgSz w:w="11906" w:h="16838"/>
      <w:pgMar w:left="1560" w:right="707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95833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7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1"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3">
    <w:name w:val="s3"/>
    <w:basedOn w:val="1"/>
    <w:qFormat/>
    <w:rPr/>
  </w:style>
  <w:style w:type="character" w:styleId="Wmicallto">
    <w:name w:val="wmi-callto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41C7C0E4A6470AE4A0F0872A77933A2D959FED73C4E194E6F817AA9A2D4432U6X6F" TargetMode="External"/><Relationship Id="rId3" Type="http://schemas.openxmlformats.org/officeDocument/2006/relationships/hyperlink" Target="consultantplus://offline/ref=E941C7C0E4A6470AE4A0F0872A77933A2D959FED72C5EA98EBF817AA9A2D4432U6X6F" TargetMode="External"/><Relationship Id="rId4" Type="http://schemas.openxmlformats.org/officeDocument/2006/relationships/hyperlink" Target="consultantplus://offline/ref=03915C5B74A64BC97FB17E0E5BE3137427C6D264D776BDDD3397ABD5275681000DCFE4D22CC5BC66YDIDN" TargetMode="External"/><Relationship Id="rId5" Type="http://schemas.openxmlformats.org/officeDocument/2006/relationships/hyperlink" Target="consultantplus://offline/ref=873D7A92AC4761D6C3BA2DE62378562B5BD6AAB84AD51ECEC40A31FD68817DA7DA1C5FD9336EC7FFA4G3N" TargetMode="External"/><Relationship Id="rId6" Type="http://schemas.openxmlformats.org/officeDocument/2006/relationships/hyperlink" Target="consultantplus://offline/ref=873D7A92AC4761D6C3BA2DE62378562B5BD6AAB84AD51ECEC40A31FD68817DA7DA1C5FD9336EC7F8A4G0N" TargetMode="External"/><Relationship Id="rId7" Type="http://schemas.openxmlformats.org/officeDocument/2006/relationships/hyperlink" Target="consultantplus://offline/ref=873D7A92AC4761D6C3BA2DE62378562B5BD6AAB84AD51ECEC40A31FD68817DA7DA1C5FD9336EC7F9A4G6N" TargetMode="External"/><Relationship Id="rId8" Type="http://schemas.openxmlformats.org/officeDocument/2006/relationships/hyperlink" Target="consultantplus://offline/ref=BF6312C416F52A0AC3E6B15069F0A0695BFAF52EA342E8491A7BDA4362D5F65FEA82D462BC77E131oDH4N" TargetMode="External"/><Relationship Id="rId9" Type="http://schemas.openxmlformats.org/officeDocument/2006/relationships/hyperlink" Target="consultantplus://offline/ref=BF6312C416F52A0AC3E6B15069F0A0695BFAF52EA342E8491A7BDA4362D5F65FEA82D462BC77E131oDHEN" TargetMode="External"/><Relationship Id="rId10" Type="http://schemas.openxmlformats.org/officeDocument/2006/relationships/hyperlink" Target="consultantplus://offline/ref=BF6312C416F52A0AC3E6B15069F0A0695BFAF52EA342E8491A7BDA4362D5F65FEA82D467B876oEH0N" TargetMode="External"/><Relationship Id="rId11" Type="http://schemas.openxmlformats.org/officeDocument/2006/relationships/hyperlink" Target="consultantplus://offline/ref=BF6312C416F52A0AC3E6B15069F0A0695BFAF52EA342E8491A7BDA4362D5F65FEA82D462BC77E333oDHFN" TargetMode="External"/><Relationship Id="rId12" Type="http://schemas.openxmlformats.org/officeDocument/2006/relationships/hyperlink" Target="consultantplus://offline/ref=BF6312C416F52A0AC3E6B15069F0A0695BFAF52EA342E8491A7BDA4362D5F65FEA82D467B475oEH0N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04:00Z</dcterms:created>
  <dc:creator>Admin</dc:creator>
  <dc:description/>
  <dc:language>en-US</dc:language>
  <cp:lastModifiedBy>Byx7</cp:lastModifiedBy>
  <cp:lastPrinted>2020-02-06T16:02:00Z</cp:lastPrinted>
  <dcterms:modified xsi:type="dcterms:W3CDTF">2021-01-25T12:04:00Z</dcterms:modified>
  <cp:revision>4</cp:revision>
  <dc:subject/>
  <dc:title>ПОЯСНИТЕЛЬНАЯ ЗАПИСКА</dc:title>
</cp:coreProperties>
</file>