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9"/>
        <w:gridCol w:w="239"/>
        <w:gridCol w:w="230"/>
        <w:gridCol w:w="9"/>
        <w:gridCol w:w="897"/>
        <w:gridCol w:w="906"/>
        <w:gridCol w:w="2377"/>
        <w:gridCol w:w="1260"/>
        <w:gridCol w:w="1620"/>
      </w:tblGrid>
      <w:tr>
        <w:trPr>
          <w:trHeight w:val="267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40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 ОКУ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60</w:t>
            </w:r>
          </w:p>
        </w:tc>
      </w:tr>
      <w:tr>
        <w:trPr>
          <w:trHeight w:val="225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shd w:fill="D5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 «01» января 2019 г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8</w:t>
            </w:r>
          </w:p>
        </w:tc>
      </w:tr>
      <w:tr>
        <w:trPr>
          <w:trHeight w:val="537" w:hRule="atLeast"/>
        </w:trPr>
        <w:tc>
          <w:tcPr>
            <w:tcW w:w="337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</w:r>
          </w:p>
        </w:tc>
        <w:tc>
          <w:tcPr>
            <w:tcW w:w="4189" w:type="dxa"/>
            <w:gridSpan w:val="4"/>
            <w:vMerge w:val="restart"/>
            <w:tcBorders>
              <w:bottom w:val="single" w:sz="4" w:space="0" w:color="000000"/>
            </w:tcBorders>
            <w:shd w:fill="D5EE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о-счетная комиссия Харовского муниципального район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ОКПО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0368</w:t>
            </w:r>
          </w:p>
        </w:tc>
      </w:tr>
      <w:tr>
        <w:trPr>
          <w:trHeight w:val="840" w:hRule="atLeast"/>
        </w:trPr>
        <w:tc>
          <w:tcPr>
            <w:tcW w:w="337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9" w:type="dxa"/>
            <w:gridSpan w:val="4"/>
            <w:vMerge w:val="continue"/>
            <w:tcBorders>
              <w:bottom w:val="single" w:sz="4" w:space="0" w:color="000000"/>
            </w:tcBorders>
            <w:shd w:fill="D5EE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458" w:hRule="atLeast"/>
        </w:trPr>
        <w:tc>
          <w:tcPr>
            <w:tcW w:w="337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 (публично-правового образования)</w:t>
            </w:r>
          </w:p>
        </w:tc>
        <w:tc>
          <w:tcPr>
            <w:tcW w:w="41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 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2101</w:t>
            </w:r>
          </w:p>
        </w:tc>
      </w:tr>
      <w:tr>
        <w:trPr>
          <w:trHeight w:val="379" w:hRule="atLeast"/>
        </w:trPr>
        <w:tc>
          <w:tcPr>
            <w:tcW w:w="337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квартальная, годовая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708" w:type="dxa"/>
            <w:gridSpan w:val="3"/>
            <w:tcBorders/>
            <w:shd w:fill="D5EE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онная структура субъекта бюджетной отчетности»</w:t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: Контрольно-счетная комиссия Харовского муниципального района, сокращенное наименование - Контрольно-счетная  комиссия  района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адрес местонахождения Контрольно-счетной комиссии: Россия, 162250, Вологодская область, г. Харовск, пл. Октябрьская, д. 3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штатная численность Комиссии утверждаются Муниципальным Собранием исходя из возложенных на Контрольно-счетную комиссию полномочий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е  расписание  Комиссии утверждаются  председателем Контрольно-счетной комиссии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Комиссии согласно штатного расписания за отчетный период составила 2 человека, численность работающих на конец года составляет 1 человека. Подведомственных учреждений у Комиссии нет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текущей деятельности  Гусева Марина Викторовна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Муниципального Собрания Харовского муниципального района с 23.12.2015 № 96 Контрольно-счетная комиссия выполняла в 2017г главного распорядителя средств районного бюджета с кодом ведомства 156.</w:t>
      </w:r>
    </w:p>
    <w:p>
      <w:pPr>
        <w:pStyle w:val="Heading1"/>
        <w:spacing w:lineRule="auto" w:line="360"/>
        <w:ind w:right="-227" w:firstLine="709"/>
        <w:jc w:val="both"/>
        <w:rPr/>
      </w:pPr>
      <w:r>
        <w:rPr>
          <w:b w:val="false"/>
          <w:sz w:val="28"/>
          <w:szCs w:val="28"/>
        </w:rPr>
        <w:t>В сравнении с 2016 годом в 2017 году число получателей бюджетных средств не изменилось. Форма 0503161 «Сведения о количестве подведомственных учреждений» прилагается.</w:t>
      </w:r>
    </w:p>
    <w:p>
      <w:pPr>
        <w:pStyle w:val="Normal"/>
        <w:spacing w:lineRule="auto" w:line="360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Контрольно-счетная комиссия Харовского муниципального района (далее Комиссия) создана на основании Решения Муниципального собрания Харовского муниципального района от 04.10.2012 № 37 «Об утверждении положения о контрольно-счетной комиссии Харовского муниципального района». Порядок организации и деятельности Контрольно-счетной комиссии Харовского муниципального района определяется  Федеральным законом от 06 октября 2003г № 131-ФЗ «Об общих принципах организации  местного самоуправления в Российской Федерации», Федеральным Законом  от 07 февраля 2011г № 6-ФЗ «Об общих принципах организации и деятельности контрольно-счетных органов субъектов РФ и муниципальных образований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логодской области от 08.07.2011 N 2570-ОЗ "О регулировании отдельных вопросов организации и деятельности контрольно-счетных органов муниципальных образований Вологодской области", Уставом Харовского муниципального района  и определяет порядок формирования Комиссии, полномочия и организацию ее деятельности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Контрольно-счетная комиссия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Вологодской области, Устава Харовского муниципального района, Положения и иных муниципальных правовых актов (Положения , утвержденного Муниципальным Собранием района)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существляет следующие полномочия: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районного бюджет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решений  о  районном  бюджете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районного  бюджет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рганизация и осуществление контроля за законностью, результативностью (эффективностью и экономностью) использования средств районного бюджета и иных источников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 собственности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 бюджета и имущества, находящегося в муниципальной собственности 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, а также муниципальных программ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районного бюджета района, о результатах проведенных контрольных и экспертно-аналитических мероприятий и представление такой информации в Муниципальное Собрание района и главе муниципального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онтроль за законностью, результативностью (эффективностью и экономностью) использования средств  районного  бюджета, поступивших в бюджеты поселений,  входящих в состав 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полномочий внешнего муниципального финансового контроля в поселениях, входящих в состав района, в соответствии с заключенными соглашениями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анализ данных реестра расходных обязательств района на предмет выявления соответствия между расходными обязательствами района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бюджета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контроль за ходом  и  итогами  реализации программ и планов развития 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действие организации внутреннего финансового контроля в органах местного самоуправления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16) иные полномочия в сфере внешнего муниципального финансового контроля, установленные федеральными законами, законами Вологодской област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 иными решениями Муниципального  Собрания  района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осуществляется внешний финансовый контроль: 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 района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 района;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районного  бюджета в порядке контроля за деятельностью главных распорядителей (распорядителей) и получателей средств районного 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районного  бюджета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 «Сведения об основных направлениях деятельности» представлена.</w:t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зультаты деятельности субъекта бюджетной отчетности»</w:t>
      </w:r>
    </w:p>
    <w:p>
      <w:pPr>
        <w:pStyle w:val="Normal"/>
        <w:spacing w:lineRule="auto" w:line="360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осуществляется  внешний муниципальный финансовый контроль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и экспертно-аналитические мероприятия проводятся в соответствии с утвержденным планом работы Контрольно-счетной комиссии. Контрольные мероприятия осуществляются путем проведения проверок (выездных и документарных)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ого мероприятия Контрольно-счетная комиссия составляет соответствующий акт (акты), который доводится до сведения руководителей проверяемых органов и организаций. 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но-аналитического мероприятия Комиссия составляет отчет или заключение.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е мероприятия проводятся комиссией посредством проведения экспертизы, анализа по: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проектам решений Муниципального Собрания района о районном бюджете и о внесении в него изменений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отчету об исполнении районного бюджет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ам муниципальных правовых актов (включая обоснованность финансово-экономических обоснований) в части, касающейся расходных обязательств района, а также муниципальным программам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ам муниципальных правовых актов, регулирующих бюджетные и налоговые правоотношения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- другим вопросам, входящим в компетенцию контрольно- счетной   комиссии на основании поручений Муниципального Собрания района, предложений и запросов Главы района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b/>
          <w:i/>
          <w:sz w:val="28"/>
          <w:szCs w:val="28"/>
        </w:rPr>
        <w:t>По итогам работы за 2018г Комиссией проведено 97 экспертно-аналитических мероприятия, 2 контрольных мероприятия, проверено 101 объект.</w:t>
      </w:r>
    </w:p>
    <w:p>
      <w:pPr>
        <w:pStyle w:val="Normal"/>
        <w:ind w:right="-227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отчета об исполнении бюджета субъекта бюджетной отчетности»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ходы районного бюджета за Контрольно-счетной комиссией не закреплялись. 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  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2018г Контрольно-счетной комиссии, как главному распорядителю,  первоначально утверждено назначений по расходам в сумме 1243300,00 рублей, бюджетной росписью с учетом изменений на отчетную дату утверждено 794137,91 рублей, разница между показателями за год составила 449162,09 рублей . 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года произведены корректировки бюджетных назначений: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Муниципального Собрания Харовского муниципального района №69 от 02.11.2018г."О внесении изменений в решение Муниципального Собрания района №71 от 13.12.2017 года "О районном бюджете на 2018 год и плановый период 2019 и 2020 годов", Решение Муниципального Собрания Харовского муниципального района №78 от 30.11.2018г."О внесении изменений в решение Муниципального Собрания района №71 от 13.12.2017 года "О районном бюджете на 2018 год и плановый период 2019 и 2020 годов".-уменьшены бюджетные ассигнования в связи с отсутствием потребности  </w:t>
      </w:r>
    </w:p>
    <w:p>
      <w:pPr>
        <w:pStyle w:val="Heading1"/>
        <w:spacing w:lineRule="auto" w:line="360"/>
        <w:ind w:right="-227" w:firstLine="709"/>
        <w:jc w:val="both"/>
        <w:rPr>
          <w:rStyle w:val="S3"/>
          <w:b/>
          <w:b/>
          <w:sz w:val="28"/>
          <w:szCs w:val="28"/>
        </w:rPr>
      </w:pPr>
      <w:r>
        <w:rPr>
          <w:rStyle w:val="S3"/>
          <w:b/>
          <w:sz w:val="28"/>
          <w:szCs w:val="28"/>
        </w:rPr>
        <w:t>Форма 0503163 «Сведения об изменениях бюджетной росписи главного распорядителя бюджетных средств» прилагается.</w:t>
      </w:r>
      <w:r>
        <w:rPr/>
        <w:t xml:space="preserve"> </w:t>
      </w:r>
    </w:p>
    <w:p>
      <w:pPr>
        <w:pStyle w:val="Heading1"/>
        <w:spacing w:lineRule="auto" w:line="360"/>
        <w:ind w:right="-227" w:firstLine="709"/>
        <w:jc w:val="both"/>
        <w:rPr/>
      </w:pPr>
      <w:r>
        <w:rPr>
          <w:b w:val="false"/>
          <w:sz w:val="28"/>
          <w:szCs w:val="28"/>
        </w:rPr>
        <w:t xml:space="preserve">На 01.01.2019 уточненный бюджет исполнен на 100% и составил 794137,91 рублей; форма 0503164 «Сведения об исполнении бюджета» представлена. 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бытие по типу средств 01.00.00, 01.01.11, 01.10.11 составило 399637,91 рублей или 63,57% в общей доле бюджета Комиссии, 13.01.08 – 394500,00 рублей или 36,43% в общей доле бюджета Комиссии.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За 2018г в целом расходы на обеспечение деятельности снизились в сравнении с 2017г на 288,8 тыс. рублей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В структуре кассовых расходов за 2018г 84,3% приходится на оплату труда, 14,6% на оплату работ, услуг, 1,1% на увеличение стоимости основных средств и материальных запасов.</w:t>
      </w:r>
    </w:p>
    <w:p>
      <w:pPr>
        <w:pStyle w:val="Normal"/>
        <w:spacing w:lineRule="auto" w:line="360"/>
        <w:ind w:right="-2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форме 05031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жены данные об  обязательствах и денежных обязательствах за 2018 год и их исполнение. На 2018 год доведены лимиты бюджетных обязательств в сумме 794137,91 руб. Разница между ЛБО и принятыми бюджетными обязательствами, между ЛБО и принятыми денежными обязательствами составила 0. На 2018 год и плановый период 2019-2020гг утверждены лимиты бюджетных обязательств по расходам: 2018 год в сумме 2547100,00 руб, 2018-2020гг в сумме 1143100,00 рублей . Форма прилагается.</w:t>
      </w:r>
    </w:p>
    <w:p>
      <w:pPr>
        <w:pStyle w:val="Normal"/>
        <w:spacing w:lineRule="auto" w:line="360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</w:t>
      </w:r>
    </w:p>
    <w:p>
      <w:pPr>
        <w:pStyle w:val="Normal"/>
        <w:ind w:right="-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нализ показателей </w:t>
      </w:r>
    </w:p>
    <w:p>
      <w:pPr>
        <w:pStyle w:val="Normal"/>
        <w:ind w:right="-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ой отчетности субъекта бюджетной отчетности»</w:t>
      </w:r>
    </w:p>
    <w:p>
      <w:pPr>
        <w:pStyle w:val="Normal"/>
        <w:spacing w:lineRule="auto" w:line="360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стоимость основных средств составила 213120,47 в течении года основные средства не приобретались, не списывались на конец стоимость основных средств не изменилась. </w:t>
      </w:r>
    </w:p>
    <w:p>
      <w:pPr>
        <w:pStyle w:val="Heading1"/>
        <w:spacing w:lineRule="auto" w:line="360"/>
        <w:ind w:right="-227" w:firstLine="709"/>
        <w:jc w:val="both"/>
        <w:rPr/>
      </w:pPr>
      <w:r>
        <w:rPr>
          <w:b w:val="false"/>
          <w:sz w:val="28"/>
          <w:szCs w:val="28"/>
        </w:rPr>
        <w:t xml:space="preserve">На 01.01.2019 сумма материальных запасов составила 14595,75 рублей. Таблица  «Сведения о движении нефинансовых активов»  (ф. 0503168) представлена. 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по дебиторской и кредиторской задолженности по бюджетной деятельности представлены в таблице «Сведения по дебиторской и кредиторской задолженности»  (ф.0503169). </w:t>
      </w:r>
    </w:p>
    <w:p>
      <w:pPr>
        <w:pStyle w:val="TextBodyIndent"/>
        <w:spacing w:lineRule="auto" w:line="360"/>
        <w:ind w:right="-227" w:firstLine="709"/>
        <w:rPr/>
      </w:pPr>
      <w:r>
        <w:rPr>
          <w:sz w:val="28"/>
          <w:szCs w:val="28"/>
        </w:rPr>
        <w:t>Дебиторской  задолженности у организации  по состоянию на 1 января 2019 года нет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 01.01.2018 в сумме 41987,86 рублей,  (ф. 0303169)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9г кредиторская задолженность представлена в таб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061"/>
        <w:gridCol w:w="3989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211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</w:t>
            </w:r>
            <w:r>
              <w:rPr/>
              <w:t>25441,7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Расчеты  по зарплате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221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    </w:t>
            </w:r>
            <w:r>
              <w:rPr/>
              <w:t>1111,9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Услуги связи за декабрь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2018г (ч/о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01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  </w:t>
            </w:r>
            <w:r>
              <w:rPr/>
              <w:t>5388,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НДФЛ с зарплаты за декабр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2018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02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    </w:t>
            </w:r>
            <w:r>
              <w:rPr/>
              <w:t>1565,1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обязательное социально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ание на случа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времен нетрудоспособност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и связи с материнством с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зарплаты за декабрь 2018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06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      </w:t>
            </w:r>
            <w:r>
              <w:rPr/>
              <w:t>98,6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ые взносы на ОСС 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несчастных  случаев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производстве  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профзаболеваний с зарплаты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за декабрь 2018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07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    </w:t>
            </w:r>
            <w:r>
              <w:rPr/>
              <w:t>2757,6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обязательное медицинско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ание с зарплаты з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декабрь 2018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1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  </w:t>
            </w:r>
            <w:r>
              <w:rPr/>
              <w:t>11929,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ую часть пенсии с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зарплаты за декабрь 2018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2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</w:t>
            </w:r>
            <w:r>
              <w:rPr/>
              <w:t>48292,3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"Дополнительные сведения к пояснительной записке" в части анализа по ф. 0303169 представлена.</w:t>
      </w:r>
    </w:p>
    <w:p>
      <w:pPr>
        <w:pStyle w:val="Normal"/>
        <w:spacing w:lineRule="auto" w:line="360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298"/>
      </w:tblGrid>
      <w:tr>
        <w:trPr/>
        <w:tc>
          <w:tcPr>
            <w:tcW w:w="52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Валюта баланса на конец предыдущего 2017 г  равняется валюте заключительного баланса  на начало отчетного финансового 2018 года. Форма 0503173 «Сведения об изменении остатков валюты баланса» прилагается.</w:t>
      </w:r>
    </w:p>
    <w:p>
      <w:pPr>
        <w:pStyle w:val="TextBodyIndent"/>
        <w:spacing w:lineRule="auto" w:line="360"/>
        <w:ind w:right="-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чие вопросы деятельности субъекта бюджетной отчетности»</w:t>
      </w:r>
    </w:p>
    <w:p>
      <w:pPr>
        <w:pStyle w:val="Normal"/>
        <w:spacing w:lineRule="auto" w:line="360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за 2018г проводился в соответствии приказом с Министерства финансов Российской Федерации от 1 декабря 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 от 10.12.2012 № 134н, от 29.08.2014 № 89н, от 06.08.2015 № 124н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 от 24.12.2012 № 174н, от 17.08.2015 № 127н).</w:t>
        <w:tab/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по состоянию на 1 января 2019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 от 29.12.2011 №191н, от 26.10.2012 № 138н, от 19.12.2014 №157н, от 26.08.2015 № 135н, от 31.12.2015 №229н) (далее - Инструкция № 191н)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 учреждении осуществляется по единому плану счетов бухгалтерского учета в соответствии с инструкцией 157н, приказом Министерства финансов РФ от 06.12.2010 № 162н,  локальными актами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Ведение бухгалтерского, налогового учета и статистической отчетности о результатах хозяйственной и иной деятельности осуществляется МКУ "Центр бюджетного учета и отчетности" на основании договора.</w:t>
      </w:r>
      <w:r>
        <w:rPr/>
        <w:t xml:space="preserve"> 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автоматизирован, используется программный продукт 1С:Предприятие 8.3. 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ая информация обрабатывается в единых регистрах бюджетного учета - журналах операций. 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едется в соответствии с приказом об Учетной политике МБУ «Муниципальная бухгалтерия» от 30.12.2016 №60.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4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ведения об особенностях ведения бюджетного учета отражены в таблице № 4 «Сведения об особенностях ведения бюджетного учета». 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к учету основных средств осуществляется по первоначальной стоимости, аналитический учет ведется по отдельным инвентарным номерам в разрезе групп (видом) объектов ОС, мест их нахождения и материально ответственным лицам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й суммы амортизации ОС и НМА производится линейным способом исходя из первоначальной (восстановительной) стоимости ОС и НМА и нормы амортизации, исчисленной исходя из срока полезного использования этого объекта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материальных ценностей ведется по видам,  местам хранения и МОЛ. Списание осуществляется по средней фактической стоимости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средств, выдаваемые в подотчет не превышают предельный размер расчетов наличными деньгами в РФ. Наличные денежные средства выдаются в подотчет на основании письменного заявления с указанием назначения аванса и сроком на 15 календарных дней. 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нутреннего контроля  проводились мероприятия по составлению сметы расходов на 2018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от 31.10.2018г № 8 о/д по состоянию на 01.11.2018 проведена годовая инвентаризация основных средств, материальных запасов, кредиторской и дебиторской задолженности. При проведении годовой инвентаризации излишков и недостач не выявлено, расхождений между данными бухгалтерского учета и фактическим наличием имущества нет. 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Сведения о результатах мероприятий внутреннего государственного  (муниципального) финансового контроля (Таблица № 5)Таблица прилагается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7 «Сведения о результатах внешних контрольных мероприятий»   Таблица прилагается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Контрольно-счетной комиссией проведена внешняя проверка бюджетной отчетности за 2017г. Бюджетная отчетность представлена своевременно в объеме форм, имеющих числовые показатели для заполнения. Бюджетная отчетность не содержит недостоверных сведений. </w:t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44"/>
        <w:gridCol w:w="420"/>
        <w:gridCol w:w="325"/>
        <w:gridCol w:w="268"/>
        <w:gridCol w:w="242"/>
        <w:gridCol w:w="318"/>
        <w:gridCol w:w="612"/>
        <w:gridCol w:w="363"/>
        <w:gridCol w:w="1187"/>
        <w:gridCol w:w="95"/>
        <w:gridCol w:w="53"/>
        <w:gridCol w:w="3363"/>
        <w:gridCol w:w="2595"/>
      </w:tblGrid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тчетов утвержденные Инструкцией 191н, по которым отсутствуют числовые показатели не представлены: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4">
        <w:r>
          <w:rPr>
            <w:rStyle w:val="InternetLink"/>
            <w:sz w:val="28"/>
            <w:szCs w:val="28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5">
        <w:r>
          <w:rPr>
            <w:rStyle w:val="InternetLink"/>
            <w:sz w:val="28"/>
            <w:szCs w:val="28"/>
          </w:rPr>
          <w:t>(Таблица N 3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мероприятий в рамках целевых программ </w:t>
      </w:r>
      <w:hyperlink r:id="rId6">
        <w:r>
          <w:rPr>
            <w:rStyle w:val="InternetLink"/>
            <w:sz w:val="28"/>
            <w:szCs w:val="28"/>
          </w:rPr>
          <w:t>(ф. 0503166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ведения о целевых иностранных кредитах </w:t>
      </w:r>
      <w:hyperlink r:id="rId7">
        <w:r>
          <w:rPr>
            <w:rStyle w:val="InternetLink"/>
            <w:sz w:val="28"/>
            <w:szCs w:val="28"/>
          </w:rPr>
          <w:t>(ф. 0503167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8">
        <w:r>
          <w:rPr>
            <w:rStyle w:val="InternetLink"/>
            <w:sz w:val="28"/>
            <w:szCs w:val="28"/>
          </w:rPr>
          <w:t>(ф. 0503171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ведения о государственном (муниципальном) долге, предоставленных бюджетных кредитах </w:t>
      </w:r>
      <w:hyperlink r:id="rId9">
        <w:r>
          <w:rPr>
            <w:rStyle w:val="InternetLink"/>
            <w:sz w:val="28"/>
            <w:szCs w:val="28"/>
          </w:rPr>
          <w:t>(ф. 0503172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r:id="rId10">
        <w:r>
          <w:rPr>
            <w:rStyle w:val="InternetLink"/>
            <w:sz w:val="28"/>
            <w:szCs w:val="28"/>
          </w:rPr>
          <w:t>(ф. 0503174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ых и неиспользованных обязательствах получателя бюджетных средств (ф.0503175):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ведения по ущербу имуществу, хищениях денежных средств и материальных ценностей </w:t>
      </w:r>
      <w:hyperlink r:id="rId11">
        <w:r>
          <w:rPr>
            <w:rStyle w:val="InternetLink"/>
            <w:sz w:val="28"/>
            <w:szCs w:val="28"/>
          </w:rPr>
          <w:t>(ф. 0503176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12">
        <w:r>
          <w:rPr>
            <w:rStyle w:val="InternetLink"/>
            <w:sz w:val="28"/>
            <w:szCs w:val="28"/>
          </w:rPr>
          <w:t>(ф. 0503178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Справка о суммах консолидируемых поступлений, подлежащих зачислению на счет бюджета  (ф. 0503184);</w:t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судебных решений по денежным обязательствам бюджета </w:t>
      </w:r>
      <w:hyperlink r:id="rId13">
        <w:r>
          <w:rPr>
            <w:rStyle w:val="InternetLink"/>
            <w:sz w:val="28"/>
            <w:szCs w:val="28"/>
          </w:rPr>
          <w:t>(ф. 0503296)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sz w:val="28"/>
          <w:szCs w:val="28"/>
        </w:rPr>
        <w:t>Сведения о проведении инвентаризации (Таблица № 6).</w:t>
      </w:r>
    </w:p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нтрольно-счетной комиссии____________М.В. Гусева</w:t>
      </w:r>
    </w:p>
    <w:p>
      <w:pPr>
        <w:pStyle w:val="Normal"/>
        <w:tabs>
          <w:tab w:val="clear" w:pos="708"/>
          <w:tab w:val="left" w:pos="6300" w:leader="none"/>
        </w:tabs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</w:t>
      </w:r>
    </w:p>
    <w:p>
      <w:pPr>
        <w:pStyle w:val="Normal"/>
        <w:tabs>
          <w:tab w:val="clear" w:pos="708"/>
          <w:tab w:val="left" w:pos="6300" w:leader="none"/>
        </w:tabs>
        <w:ind w:left="-284" w:right="-284" w:firstLine="709"/>
        <w:jc w:val="both"/>
        <w:rPr/>
      </w:pPr>
      <w:r>
        <w:rPr>
          <w:sz w:val="28"/>
          <w:szCs w:val="28"/>
        </w:rPr>
        <w:t xml:space="preserve">"Центр бюджетного учета и отчетности"»                                     Ю.В.Ершова   </w:t>
      </w:r>
    </w:p>
    <w:p>
      <w:pPr>
        <w:pStyle w:val="Normal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4" w:firstLine="709"/>
        <w:jc w:val="both"/>
        <w:rPr/>
      </w:pPr>
      <w:r>
        <w:rPr>
          <w:sz w:val="28"/>
          <w:szCs w:val="28"/>
        </w:rPr>
        <w:t>Главный бухгалтер                                           ______________    Л.Б.Смирнова</w:t>
      </w:r>
    </w:p>
    <w:p>
      <w:pPr>
        <w:pStyle w:val="Normal"/>
        <w:ind w:left="-170" w:right="-284" w:hanging="0"/>
        <w:jc w:val="both"/>
        <w:rPr/>
      </w:pPr>
      <w:r>
        <w:rPr/>
      </w:r>
    </w:p>
    <w:p>
      <w:pPr>
        <w:pStyle w:val="Normal"/>
        <w:ind w:left="-170" w:right="-284" w:hanging="0"/>
        <w:jc w:val="both"/>
        <w:rPr/>
      </w:pPr>
      <w:r>
        <w:rPr/>
      </w:r>
    </w:p>
    <w:p>
      <w:pPr>
        <w:pStyle w:val="Normal"/>
        <w:ind w:left="-170" w:right="-284" w:hanging="0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1C7C0E4A6470AE4A0F0872A77933A2D959FED73C4E194E6F817AA9A2D4432U6X6F" TargetMode="External"/><Relationship Id="rId3" Type="http://schemas.openxmlformats.org/officeDocument/2006/relationships/hyperlink" Target="consultantplus://offline/ref=E941C7C0E4A6470AE4A0F0872A77933A2D959FED72C5EA98EBF817AA9A2D4432U6X6F" TargetMode="External"/><Relationship Id="rId4" Type="http://schemas.openxmlformats.org/officeDocument/2006/relationships/hyperlink" Target="consultantplus://offline/ref=03915C5B74A64BC97FB17E0E5BE3137427C6D264D776BDDD3397ABD5275681000DCFE4D22CC5BC66YDIDN" TargetMode="External"/><Relationship Id="rId5" Type="http://schemas.openxmlformats.org/officeDocument/2006/relationships/hyperlink" Target="consultantplus://offline/ref=873D7A92AC4761D6C3BA2DE62378562B5BD6AAB84AD51ECEC40A31FD68817DA7DA1C5FD9336EC7FFA4G3N" TargetMode="External"/><Relationship Id="rId6" Type="http://schemas.openxmlformats.org/officeDocument/2006/relationships/hyperlink" Target="consultantplus://offline/ref=873D7A92AC4761D6C3BA2DE62378562B5BD6AAB84AD51ECEC40A31FD68817DA7DA1C5FD9336EC7F8A4G0N" TargetMode="External"/><Relationship Id="rId7" Type="http://schemas.openxmlformats.org/officeDocument/2006/relationships/hyperlink" Target="consultantplus://offline/ref=873D7A92AC4761D6C3BA2DE62378562B5BD6AAB84AD51ECEC40A31FD68817DA7DA1C5FD9336EC7F9A4G6N" TargetMode="External"/><Relationship Id="rId8" Type="http://schemas.openxmlformats.org/officeDocument/2006/relationships/hyperlink" Target="consultantplus://offline/ref=BF6312C416F52A0AC3E6B15069F0A0695BFAF52EA342E8491A7BDA4362D5F65FEA82D462BC77E131oDH4N" TargetMode="External"/><Relationship Id="rId9" Type="http://schemas.openxmlformats.org/officeDocument/2006/relationships/hyperlink" Target="consultantplus://offline/ref=BF6312C416F52A0AC3E6B15069F0A0695BFAF52EA342E8491A7BDA4362D5F65FEA82D462BC77E131oDHEN" TargetMode="External"/><Relationship Id="rId10" Type="http://schemas.openxmlformats.org/officeDocument/2006/relationships/hyperlink" Target="consultantplus://offline/ref=BF6312C416F52A0AC3E6B15069F0A0695BFAF52EA342E8491A7BDA4362D5F65FEA82D467B876oEH0N" TargetMode="External"/><Relationship Id="rId11" Type="http://schemas.openxmlformats.org/officeDocument/2006/relationships/hyperlink" Target="consultantplus://offline/ref=BF6312C416F52A0AC3E6B15069F0A0695BFAF52EA342E8491A7BDA4362D5F65FEA82D462BC77E335oDH1N" TargetMode="External"/><Relationship Id="rId12" Type="http://schemas.openxmlformats.org/officeDocument/2006/relationships/hyperlink" Target="consultantplus://offline/ref=BF6312C416F52A0AC3E6B15069F0A0695BFAF52EA342E8491A7BDA4362D5F65FEA82D462BC77E333oDHFN" TargetMode="External"/><Relationship Id="rId13" Type="http://schemas.openxmlformats.org/officeDocument/2006/relationships/hyperlink" Target="consultantplus://offline/ref=BF6312C416F52A0AC3E6B15069F0A0695BFAF52EA342E8491A7BDA4362D5F65FEA82D467B475oEH0N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7:00Z</dcterms:created>
  <dc:creator>Admin</dc:creator>
  <dc:description/>
  <cp:keywords/>
  <dc:language>en-US</dc:language>
  <cp:lastModifiedBy>User</cp:lastModifiedBy>
  <cp:lastPrinted>2018-02-27T08:47:00Z</cp:lastPrinted>
  <dcterms:modified xsi:type="dcterms:W3CDTF">2019-02-13T07:08:00Z</dcterms:modified>
  <cp:revision>20</cp:revision>
  <dc:subject/>
  <dc:title>ПОЯСНИТЕЛЬНАЯ ЗАПИСКА</dc:title>
</cp:coreProperties>
</file>