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9.01.2023 г.                                                                                           № 95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 утверждении муниципальной программы «Поддержка социально ориентированных некоммерческих организаций на территории Харовского муниципального округа на 2023-2030 годы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Харовского муниципального округа от 09.01.2023 года №1 «Об утверждении Порядка разработки, реализации и оценки эффективности муниципальных программ Харовского муниципального округа 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Поддержка социально ориентированных некоммерческих организаций на территории Харовского муниципального округа на 2023-2030 годы».</w:t>
      </w:r>
    </w:p>
    <w:p>
      <w:pPr>
        <w:pStyle w:val="ConsPlusTitle"/>
        <w:widowControl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Харовского муниципального района от 02.06.2020 года № 539 Об утверждении муниципальной программы «Поддержка социально ориентированных некоммерческих организаций на территории Харовского муниципального района на 2020-2025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Харовского муниципального района от 01.03.2022 года № 253 «О внесении изменений в постановление администрации Харовского муниципального района от 02 июня 2020 года №539»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 в «Официальном вестнике» - приложении к районной газете «Призыв» и подлежит размещению  на официальном сайте администрации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О.В. Тихомиро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Администрации Харов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логод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suppressAutoHyphens w:val="false"/>
        <w:autoSpaceDE w:val="false"/>
        <w:ind w:left="4820" w:hanging="0"/>
        <w:jc w:val="center"/>
        <w:outlineLvl w:val="1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  <w:t>от «19» января 2023 года № 95</w:t>
      </w:r>
    </w:p>
    <w:p>
      <w:pPr>
        <w:pStyle w:val="Normal"/>
        <w:suppressAutoHyphens w:val="false"/>
        <w:ind w:left="12474" w:hanging="0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«Поддержка социально ориентированных некоммерческих организаций на территории Харовского муниципального округа на 2023-2030 годы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Харовск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2023 год </w:t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на территории Харовского муниципального округа на 2023-2030 годы.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Харовского муниципального округа Вологодской облас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(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вонарушений Администрация Харовского муниципального округа).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округа Вологодской области, отдел организационной работы Администрация Харовского муниципального округа Вологодской области, комитет по управлению имуществом Харовского муниципального округа Вологод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МКУ «ЦОД учреждений» Харовского муниципального округа Вологодской области 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3-2030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округа Вологодской области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Харовского муниципального округа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4 164,8 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6 год   -  520,6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 т.ч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6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9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6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 округа – 4 164,8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6 год   -  520,6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520,6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3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6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7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8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9 год   -  0,0 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30 год   -  0,0 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екоммерческая организация (НКО) - организация, не имеющая в качестве основной цели своей деятельности извлечение </w:t>
      </w:r>
      <w:hyperlink r:id="rId2">
        <w:r>
          <w:rPr>
            <w:rStyle w:val="InternetLink"/>
            <w:sz w:val="28"/>
            <w:szCs w:val="28"/>
          </w:rPr>
          <w:t>прибыли</w:t>
        </w:r>
      </w:hyperlink>
      <w:r>
        <w:rPr>
          <w:sz w:val="28"/>
          <w:szCs w:val="28"/>
        </w:rPr>
        <w:t xml:space="preserve"> и не распределяющая полученную прибыль между участниками. Некоммерческие организации могут создаваться для достижения социальных, благотворительных, культурных, образовательных, политических, научных и управленческих целей, в сфера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организаций, разрешения споров и конфликтов, оказания юридической помощи, а также в иных целях, направленных на достижение общественных благ. Некоммерческие организации вправе заниматься </w:t>
      </w:r>
      <w:hyperlink r:id="rId3">
        <w:r>
          <w:rPr>
            <w:rStyle w:val="InternetLink"/>
            <w:sz w:val="28"/>
            <w:szCs w:val="28"/>
          </w:rPr>
          <w:t>предпринимательской</w:t>
        </w:r>
      </w:hyperlink>
      <w:r>
        <w:rPr>
          <w:sz w:val="28"/>
          <w:szCs w:val="28"/>
        </w:rPr>
        <w:t xml:space="preserve"> деятельностью, только если данная деятельность направлена на достижение целей организации доб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выступают связующим звеном между населением и органом местного самоуправления. С их помощью орган местного самоуправления получает информацию об эффективности своих действ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в законодательство введено понятие «социально ориентированные некоммерческие организации» (далее – СОНКО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оциально ориентированными признаются некоммерческие организации, созданные в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, благотворительной деятельности и добровольчеству отнесены к вопросам местного зна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 начало 2023 года в Харовском округе находятся 3 социально ориентированных некоммерческих организаций и общественных объединений, которые ведут работу с различными категориями граждан и оказывают населению различные социальные услуг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бщественные объеди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е деятельность на территории Харов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tbl>
      <w:tblPr>
        <w:tblW w:w="9796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93"/>
        <w:gridCol w:w="4310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ое район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унова Ангелина Николаевн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овская районная организация общероссийской организации «Всероссийское общество инвалидов» (ВОИ)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стыгина Наталья Юрьевн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втономная некоммерческая организация содействия развитию образования «Академия просвещения»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кудряев Иван Николаевич</w:t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втономная некоммерческая организация содействия развитию культуры и спорта «Центр притяжения»</w:t>
            </w:r>
          </w:p>
        </w:tc>
        <w:tc>
          <w:tcPr>
            <w:tcW w:w="4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Хабалев Павел Игоревич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ром взаимодействия Администрации Харовского муниципального округа и общественных организаций служат массовые мероприятия. С участием некоммерческих организаций в округе проводятся мероприятия в дни скорби и воинской славы, а также выражение благодарности защитникам Отечества, труженикам тыла, ликвидаторам радиационных катастроф. Такие мероприятия проводятся ежегодно в День защитника Отечества, День вывода советских войск из Афганистана, День Победы, День Памяти и скорби и другие памятные дни. Также отмечаются активисты общественных организаций в День памяти взрыва на Чернобыльской АЭС, Международный день инвалидов и д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заимодействие органов местного самоуправления Харовского округа и общественных объединений может принимать самые разные формы - от консультаций до совместной работы в части проведения общественно значимых для граждан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более успешная форма реализации сотрудничества - разработка и осуществление совместных проектов, в которых органы местного самоуправления округа и общественные объединения являются как партнерами, так и заказчиками и исполнителями мероприятий в рамках социальных про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тенциал гражданских инициатив нельзя назвать реализованным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изкая гражданская активность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неравномерность развития отдельных видов общественной активности насе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отсутствие системы эффективного взаимодействия органов местного самоуправления и населения; </w:t>
      </w:r>
    </w:p>
    <w:p>
      <w:pPr>
        <w:pStyle w:val="Normal"/>
        <w:ind w:firstLine="90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- низкий уровень информированности общества о деятельности НКО.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Актуальность принятия </w:t>
      </w:r>
      <w:r>
        <w:rPr>
          <w:sz w:val="28"/>
          <w:szCs w:val="28"/>
          <w:lang w:val="en-US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заключается в необходимости создания условий для  дальнейшего развития гражданского общества, в повышении эффективности взаимодействия органов власти и некоммерческих организаций и закрепления механизма социального партнерства, поскольку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 содействии институтов гражданского общества органы власти всех уровней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деятельность социально ориентированных некоммерческих организаций, других институтов гражданского общества сокращает разрыв между органами власти и обществом, снижает социальную напряжен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 w:bidi="ru-RU"/>
        </w:rPr>
        <w:t>Прогноз развития до 2030 год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ы устанавливает систему мер поддержки НКО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.</w:t>
      </w:r>
    </w:p>
    <w:p>
      <w:pPr>
        <w:pStyle w:val="Normal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оритеты социально-экономического развития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</w:rPr>
        <w:t>Основным приоритетом муниципальной программы – усиление роли социально ориентированных некоммерческих организаций в жизни Ха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сновные цели программы: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eastAsia="ru-RU"/>
        </w:rPr>
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округа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социально ориентированных некоммерческих организаций Харовского муниципального округ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вещение в средствах массовой информации успешных практик деятельности социально ориентированных некоммерческих организаций и активных граждан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Муниципальная поддержка проектов, программ и инициатив социально ориентированных некоммерческих организаций, активных граждан.</w:t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ализации муниципальной программы: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8"/>
          <w:szCs w:val="28"/>
        </w:rPr>
        <w:t>Реализация программы предусмотрена в период 2023-2030 годы.</w:t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иложениях к муниципальной программе: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муниципальной программы приложении 1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Объем финансового обеспечения реализации муниципальной программы за счет средств бюджета округа приложение 2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Объем финансового обеспечения реализации основных мероприятий программы за счет бюджетных средств приложение 3.</w:t>
      </w:r>
    </w:p>
    <w:p>
      <w:pPr>
        <w:pStyle w:val="Normal"/>
        <w:widowControl w:val="false"/>
        <w:suppressAutoHyphens w:val="false"/>
        <w:autoSpaceDE w:val="false"/>
        <w:ind w:firstLine="357"/>
        <w:jc w:val="both"/>
        <w:rPr/>
      </w:pPr>
      <w:r>
        <w:rPr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ложение 4.</w:t>
      </w:r>
    </w:p>
    <w:p>
      <w:pPr>
        <w:sectPr>
          <w:headerReference w:type="default" r:id="rId6"/>
          <w:type w:val="nextPage"/>
          <w:pgSz w:w="11906" w:h="16838"/>
          <w:pgMar w:left="1701" w:right="709" w:gutter="0" w:header="709" w:top="765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35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Характеристика муниципальной программы Харовского муниципального округа приложение 5.</w:t>
      </w:r>
    </w:p>
    <w:p>
      <w:pPr>
        <w:pStyle w:val="Normal"/>
        <w:suppressAutoHyphens w:val="false"/>
        <w:autoSpaceDE w:val="false"/>
        <w:ind w:left="9639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Приложение 1 к муниципальной программе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 xml:space="preserve">Сведения о целевых показателях (индикаторах) муниципальной программы </w:t>
      </w:r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3543"/>
        <w:gridCol w:w="4111"/>
        <w:gridCol w:w="1134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целевого показателя (индикатора)</w:t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ое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16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Создание условий для деятельности социально ориентированных некоммерческих организаций Харовского муниципального округ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общественных мероприятий и реализован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вещение в средствах массовой информации успешных практик деятельности социально ориентированных некоммерческих организаций и актив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доли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областного бюдж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367" w:hanging="3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униципальная поддержка проектов, программ и инициатив социально ориентированных некоммерческих организаций, актив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851" w:footer="0" w:bottom="567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 программы за счет средств бюджета округ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969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0,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Харовского муниципального округ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(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нарушений Администрация Харовского муниципального окру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40,6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рганизационной работы Администрация Харовского муниципальн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по управлению имуществом Харовского муниципальн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МКУ «ЦОД учреждений Харовского муниципального окр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окру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ind w:left="4956" w:hanging="13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8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ъем финансового обеспечения реализации основных мероприятий программы за счет бюджетных средств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384"/>
        <w:gridCol w:w="18"/>
        <w:gridCol w:w="2247"/>
        <w:gridCol w:w="21"/>
        <w:gridCol w:w="1663"/>
        <w:gridCol w:w="17"/>
        <w:gridCol w:w="23"/>
        <w:gridCol w:w="1076"/>
        <w:gridCol w:w="18"/>
        <w:gridCol w:w="45"/>
        <w:gridCol w:w="1089"/>
        <w:gridCol w:w="12"/>
        <w:gridCol w:w="38"/>
        <w:gridCol w:w="1120"/>
        <w:gridCol w:w="14"/>
        <w:gridCol w:w="1126"/>
        <w:gridCol w:w="8"/>
        <w:gridCol w:w="1134"/>
        <w:gridCol w:w="1136"/>
        <w:gridCol w:w="1133"/>
        <w:gridCol w:w="1133"/>
      </w:tblGrid>
      <w:tr>
        <w:trPr>
          <w:trHeight w:val="59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9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136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Финансовая поддерж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и Харовского муниципального округ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 по формированию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 образования Администрации Харовского муниципального округ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5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рганизацио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т социально ориентированных некоммерческих организаций, действующих на территории Харовского муниципального округа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округ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вонарушений администрация Харовского муниципального округа)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5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Информационная и консультатив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Размещение информации о деятельности общественных объединений и организаций на информационном сайте Харовского муниципального округа в сети Интернет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рганизационной работы Администрация Харовского муниципального округ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аровского муниципального округ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вонарушений администрация Харовского муниципального округа)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Харовского муниципального округ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вонарушений администрация Харовского муниципального округа)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158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муществе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мещения для деятельности социально-ориентированных некоммерческих организац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Харовского муниципального округ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транспорта, находящегося в муниципальной собственности для поездки на совещания, конференции и т.п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МКУ «ЦОД учреждений Харовского муниципального округа»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районных мероприятий совместно с общественными объединениями инвалидов и ветеранов и общественными организациям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округа. (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авонарушений администрация Харовского муниципального округа)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округ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/>
      </w:pPr>
      <w:r>
        <w:br w:type="page"/>
      </w:r>
      <w:r>
        <w:rPr>
          <w:sz w:val="28"/>
          <w:szCs w:val="28"/>
          <w:lang w:eastAsia="en-US"/>
        </w:rPr>
        <w:t>Приложение 4 к муниципальной программе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ведения</w:t>
      </w:r>
    </w:p>
    <w:p>
      <w:pPr>
        <w:pStyle w:val="Normal"/>
        <w:suppressAutoHyphens w:val="false"/>
        <w:ind w:left="567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орядке сбора информации и методике расчета целевых показателей (индикаторов) муниципальной программы</w:t>
      </w:r>
    </w:p>
    <w:p>
      <w:pPr>
        <w:pStyle w:val="Normal"/>
        <w:suppressAutoHyphens w:val="false"/>
        <w:ind w:left="482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9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55"/>
        <w:gridCol w:w="1401"/>
        <w:gridCol w:w="2814"/>
        <w:gridCol w:w="3092"/>
        <w:gridCol w:w="32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горитм формирования (формула) 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казатели, используемые в формуле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денных общественных мероприятий и реализованных проект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vertAlign w:val="subscript"/>
                <w:lang w:eastAsia="ru-RU"/>
              </w:rPr>
            </w:pPr>
            <w:r>
              <w:rPr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доли граждан, принявших участие в реализации общественно полезных проектов (программ), связанных с осуществлением уставной деятельности социально ориентированными некоммерческими организациями, получившими субсидии за счет средств областного бюджет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домственная отче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естр СО НК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080;&#1073;&#1099;&#1083;&#1100;" TargetMode="External"/><Relationship Id="rId3" Type="http://schemas.openxmlformats.org/officeDocument/2006/relationships/hyperlink" Target="http://ru.wikipedia.org/wiki/&#1055;&#1088;&#1077;&#1076;&#1087;&#1088;&#1080;&#1085;&#1080;&#1084;&#1072;&#1090;&#1077;&#1083;&#1100;&#1089;&#1090;&#1074;&#1086;" TargetMode="External"/><Relationship Id="rId4" Type="http://schemas.openxmlformats.org/officeDocument/2006/relationships/hyperlink" Target="consultantplus://offline/ref=466D38B50DB390102AABC2983D929B5027C73D626E706C54D99611EEnE1DN" TargetMode="External"/><Relationship Id="rId5" Type="http://schemas.openxmlformats.org/officeDocument/2006/relationships/hyperlink" Target="consultantplus://offline/ref=466D38B50DB390102AABC2983D929B502FCB3A6A6973315ED1CF1DECEAnB10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1:45:00Z</dcterms:created>
  <dc:creator>Потехин</dc:creator>
  <dc:description/>
  <cp:keywords/>
  <dc:language>en-US</dc:language>
  <cp:lastModifiedBy>Пользователь Windows</cp:lastModifiedBy>
  <cp:lastPrinted>2023-01-20T15:53:00Z</cp:lastPrinted>
  <dcterms:modified xsi:type="dcterms:W3CDTF">2023-01-20T13:00:00Z</dcterms:modified>
  <cp:revision>18</cp:revision>
  <dc:subject/>
  <dc:title>РАСПОРЯЖЕНИЕ</dc:title>
</cp:coreProperties>
</file>