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ШАПШИНСКО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ООО «Архитектурно-планировочное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бюро-сервис»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  <w:t>Решением Муниципального Собрания Харовского муниципального района от28.06.2017 г. №30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ШАПШИН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</w:t>
            </w:r>
            <w:r>
              <w:rPr>
                <w:rStyle w:val="Nobase"/>
                <w:lang w:val="ru-RU"/>
              </w:rPr>
              <w:t>Шапшин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о сельского поселения Шапшин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Шапшин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30:00Z</dcterms:created>
  <dc:creator>Julia Pavlova</dc:creator>
  <dc:description/>
  <cp:keywords/>
  <dc:language>en-US</dc:language>
  <cp:lastModifiedBy>computer</cp:lastModifiedBy>
  <dcterms:modified xsi:type="dcterms:W3CDTF">2018-10-08T13:21:00Z</dcterms:modified>
  <cp:revision>4</cp:revision>
  <dc:subject/>
  <dc:title/>
</cp:coreProperties>
</file>