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ЕЛЬСКОГО ПОСЕЛЕНИЯ СЕМИГОРОДНЕЕ ХАРОВ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 xml:space="preserve">СЕЛЬСКОГО ПОСЕЛЕНИЯ СЕМИГОРОДНЕ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 ООО Архитенктурно-планировочное бюро-сервис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Муниципального Собрания Харовского муниципального района от 28.06.2017 г. №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СЕМИГОРОДНЕ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СЕМИГОРОДНЕ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9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computer</cp:lastModifiedBy>
  <cp:lastPrinted>2015-12-10T14:32:00Z</cp:lastPrinted>
  <dcterms:modified xsi:type="dcterms:W3CDTF">2018-10-08T13:45:00Z</dcterms:modified>
  <cp:revision>14</cp:revision>
  <dc:subject/>
  <dc:title>ОБЛАСТНЫЕ НОРМАТИВЫ</dc:title>
</cp:coreProperties>
</file>