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ЕЛЬСКОГО ПОСЕЛЕНИЯ ХАРОВСКОЕ ХАРОВ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 xml:space="preserve">СЕЛЬСКОГО ПОСЕЛЕНИЯ ХАРОВСКО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 ООО «Архитектурно-планировочное бюро – сервис»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м Муниципального Собрания Харовского муниципального района от 28.06.2017 г. №31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СЕЛЬСКОГО ПОСЕЛЕНИЯ ХАРОВ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ХАРОВСК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9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3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8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computer</cp:lastModifiedBy>
  <cp:lastPrinted>2016-12-21T13:39:00Z</cp:lastPrinted>
  <dcterms:modified xsi:type="dcterms:W3CDTF">2018-10-08T13:37:00Z</dcterms:modified>
  <cp:revision>14</cp:revision>
  <dc:subject/>
  <dc:title>ОБЛАСТНЫЕ НОРМАТИВЫ</dc:title>
</cp:coreProperties>
</file>