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ХАРОВСКОЕ ХАРОВ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  <w:lang w:val="en-US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>
                <w:rStyle w:val="1"/>
                <w:b/>
                <w:b/>
                <w:bCs/>
              </w:rPr>
            </w:pPr>
            <w:r>
              <w:rPr>
                <w:rStyle w:val="1"/>
                <w:b/>
                <w:bCs/>
              </w:rPr>
              <w:t>РАЗРАБОТАНЫ ООО «Архитектурно-планировочное бюро – сервис»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ешением Муниципального Собрания Харовского муниципального района от 28.06.2017 г. №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ХАРОВСКО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 Харов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 сельского поселения Харовское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Харовское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computer</cp:lastModifiedBy>
  <cp:lastPrinted>2016-12-21T13:54:00Z</cp:lastPrinted>
  <dcterms:modified xsi:type="dcterms:W3CDTF">2018-10-08T13:41:00Z</dcterms:modified>
  <cp:revision>13</cp:revision>
  <dc:subject/>
  <dc:title/>
</cp:coreProperties>
</file>