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городского территориального отдел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 В.А. Михее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24 года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23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муниципальной программ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храна окружающей среды Харовск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круга на 2023-203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аровского муниципального округа от 11.01.2023 г. № 24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ый отде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исполнители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овского муниципального округ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е культуры, спорта, туризм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администрации 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оставления годового отчет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21.02.2024 г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за подготовку годового отчет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онсультант городского территориального отдел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В. Большаков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.: 2-31-8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bolshakova.av@haradm.ru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ы реализации муниципальной программ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нутые в 2023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новные результаты, достигнутые в 2023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в 2023 году была направлена на достижение основных це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итьевой воды в родниках и колодц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загрязнения окружающей среды отход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квидация объектов размещения отходов несоответствующих требованиям природоохранного законодательства и мест несанкционированного размещения отходов на территории окру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экологического образования и просвещения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муниципальной программы, предусмотренные к реализации в 2023 году, были вы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ероприятия по рациональному использованию водных ресур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предотвращению загрязнения, окружающей среды округа отходами производства и потреб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квидация объектов размещения отходов несоответствующих требованиям природоохранного законодательства и мест несанкционированного размещения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обретение контейнеров для организации накопления отходов и установка контейнерных площад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ероприятия по экологическому образованию и просвещ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ероприятия по озеленению территорий населенных пунк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роведение мероприятий по предотвращению распространения сорного растения борщевик Сосновс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оектирование санитарно-защитной зоны кладбищ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ведения о достижении значений показателей (индикаторов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ланированные, но не достигнутые результат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факторов, повлиявших на достижение целевых показателе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ов влиявших на достижение целевых показателей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нные об использовании бюджетных ассигнований бюджета округа и иных средств на реализацию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мероприятий муниципальной программы в 2023 году составил 899,5 тыс. рублей (областной бюджет – 24,2 тыс. рублей, бюджет округа– 875,3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средств за отчетный период 899,5 тыс. руб. (областной бюджет – 24,2 тыс. рублей, бюджет округа– 875,3 тыс. рублей) по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1.  Мероприятия по рациональному использованию водных ресур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устройство родников и колодцев 240 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>Ремонт подхода к роднику Дом отдыха – 67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Ремонт колодца с. Михайловское – 173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роприятия по предотвращению загрязнения, окружающей среды округа отходами производства и потребления - 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квидация объектов размещения отходов несоответствующих требованиям природоохранного законодательства и мест несанкционированного размещения отходов – 380,0 тыс. руб.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мест несанкционированного размещения отходов на территории земельного участка с кадастровым номером 35:12:0000000:433 с юго-восточной стороны от д. Иванниково, у гаражных боксов на ул. Полевая в створе ул. Механизаторов г. Харовска и ликвидация </w:t>
        <w:tab/>
        <w:t>навалов отходов на территории г. Харовска – 3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таточной свободной вместимости полигона ТБО г. Харовска – 8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дение мероприятий по организации накопления отходов – 60,9 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контейнерных площадок в д. Сибла, пос. Волонга. г. Харовск, ул. Красноармейская, 3 – 60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Мероприятия по экологическому образованию и просвещению – 100,0 тыс. руб., в том числ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проведенные Управлением образования – 90,0 тыс. руб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и региональный этапы Всероссийского детского экологического форума «Зелёная планета 2023» - 2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курс «С любовью к природе» - 2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XVI областной фестиваль детских экологических театров «Экология начинается с меня» - 16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курс экологического плаката и экологических листовок «ЭКОЛОГИЯ35», Областной конкурс экологических работ среди детей и молодежи «ЭКОЛОГИЯ35», Областной экологический конкурс «ЭКОМОДА35 - 15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этап Всероссийского (международного) фестиваля «Праздник Эколят – молодых защитников природы» онлайн-формат – 10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я, проведенные управлением культуры, спорта, туризма и молодежной политики – 1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БУК «Харовский историко-художественный музей» – 0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>- МБУК «Харовская ЦБС им. В.И. Белова» - 1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роприятия по озеленению территорий населенных пунктов - 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мероприятий по предотвращению распространения сорного растения борщевик Сосновского – 66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ектирование санитарно-защитной зоны кладбищ – 52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акторов, повлиявших на ход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в 2023 году реализована, целевые показатели в целом выполнены, средства по основным мероприятиям израсходова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ормативно правовых актах, принятых в целях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я Харовского муниципального округа Вологодской области от 13.07.2023 года № 991 «О внесении изменений в постановление Администрации Харовского муниципального округа от 11.01.2023 г. № 24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отсутствую подпрограммы поэтом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color w:val="000000"/>
          <w:sz w:val="28"/>
          <w:szCs w:val="28"/>
        </w:rPr>
        <w:t xml:space="preserve">, где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– индекс общей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индекс эффективности реализации муниципальной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счет индекса эффективности реализации муниципальной программы (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>) производи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В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индекс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коэффициент использования средств муниципального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В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выполнения планов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развит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 количество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показатель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коэффициента использования средств муниципального бюджета по муниципальной программе (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роизводится по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- коэффициент освоения средств муниципального бюджета по муниципальной програм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факт</w:t>
      </w:r>
      <w:r>
        <w:rPr>
          <w:color w:val="000000"/>
          <w:sz w:val="28"/>
          <w:szCs w:val="28"/>
        </w:rPr>
        <w:t xml:space="preserve"> - кассовое исполнение муниципального бюджета по муниципальной программе в отчетном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план</w:t>
      </w:r>
      <w:r>
        <w:rPr>
          <w:color w:val="000000"/>
          <w:sz w:val="28"/>
          <w:szCs w:val="28"/>
        </w:rPr>
        <w:t xml:space="preserve"> - средства муниципального бюджета на реализацию муниципальной программы в отчетном году, утвержденные нормативным правовым актом представительного органа местного само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</w:t>
      </w:r>
      <w:r>
        <w:rPr>
          <w:i/>
          <w:sz w:val="28"/>
          <w:szCs w:val="28"/>
          <w:vertAlign w:val="subscript"/>
        </w:rPr>
        <w:t>МП</w:t>
      </w:r>
      <w:r>
        <w:rPr>
          <w:i/>
          <w:sz w:val="28"/>
          <w:szCs w:val="28"/>
        </w:rPr>
        <w:t>=899,5 тыс. руб./899,5 тыс. руб.=1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следующих целевы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емонтированных родников и колодц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2=1,3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пг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/1=2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меркуризованных ртутьсодержащ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450 кг оргтехники/1500 ламп=1 (450 кг оргтехники соответствует 1500 шт ртутьсодержащих ламп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0/450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i=0/0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75/50=1,5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75/100=0,7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объектов несанкционированного размещения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3/1=3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3/3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ликвидированных объектов несанкционированного размещения отходов, 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04/0,02=2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04/1,0=0,0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ичество контейнеров, приобретенных для организации накопления отходов (ТКО или РСО), ш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/3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0/0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 округа, принявшего участие в мероприятиях экологической направл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5228/3000=1,7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5228/3871=1,35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ысаженных саженцев деревьев на территориях населенных пунктов 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читы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, на которой уничтожен борщевик Сосн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,46/2,46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,46/2,46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санитарно-защитной зоны кладбищ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/1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/0=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Р</w:t>
      </w:r>
      <w:r>
        <w:rPr>
          <w:color w:val="FF0000"/>
          <w:sz w:val="28"/>
          <w:szCs w:val="28"/>
          <w:vertAlign w:val="subscript"/>
        </w:rPr>
        <w:t>мп</w:t>
      </w:r>
      <w:r>
        <w:rPr>
          <w:color w:val="FF0000"/>
          <w:sz w:val="28"/>
          <w:szCs w:val="28"/>
        </w:rPr>
        <w:t>=(((1,3+1,3)/2+(0+0)/2+(1,3+0,75)/2+(1,3+1)/2+(1,3+0,04)/2+(0+0)/2+(1,3+ 1,3)/2+(1+1)/2+(1+1)/2)/9+1)/2=0,91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olor w:val="FF0000"/>
          <w:sz w:val="28"/>
          <w:szCs w:val="28"/>
        </w:rPr>
        <w:t>эффективн</w:t>
      </w:r>
      <w:r>
        <w:rPr>
          <w:sz w:val="28"/>
          <w:szCs w:val="28"/>
        </w:rPr>
        <w:t xml:space="preserve">а. </w:t>
      </w:r>
      <w:r>
        <w:rPr>
          <w:b/>
          <w:color w:val="000000"/>
          <w:sz w:val="28"/>
          <w:szCs w:val="28"/>
        </w:rPr>
        <w:t>ЭР</w:t>
      </w:r>
      <w:r>
        <w:rPr>
          <w:b/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>=0,9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по дальнейшей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ая программа «Охрана окружающей среды Х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на 2023-2030 годы» актуальна. Мероприятия, реализуемые в программе востребованы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и включены в новую муниципальную программу «Охрана окружающей среды Харовского муниципального округа на 2022-203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41:00Z</dcterms:created>
  <dc:creator>shng</dc:creator>
  <dc:description/>
  <cp:keywords/>
  <dc:language>en-US</dc:language>
  <cp:lastModifiedBy>User25</cp:lastModifiedBy>
  <cp:lastPrinted>2024-04-04T16:23:00Z</cp:lastPrinted>
  <dcterms:modified xsi:type="dcterms:W3CDTF">2024-04-04T13:24:00Z</dcterms:modified>
  <cp:revision>11</cp:revision>
  <dc:subject/>
  <dc:title>Приложение 1</dc:title>
</cp:coreProperties>
</file>