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 городского территориального отдел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 В.А. Михее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 2023 года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22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муниципальной программ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храна окружающей среды Харовск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 на 2022-203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остановлением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Харовского муниципального района от 12.11.2022 г. № 1333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тдел городского хозяйст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исполнители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овского муниципальн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е культуры, спорта, туризм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администрации 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оставления годового отчет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23 г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за подготовку годового отчет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онсультант городского территориального отдел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А.В. Большаков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.: 2-31-8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Kharovsc.priroda@yandex.ru</w:t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ы реализации муниципальной программ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нутые в 2022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новные результаты, достигнутые в 2022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в 2022 году была направлена на достижение основных це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итьевой воды в родниках и колодц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загрязнения окружающей среды отход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бъектов размещения отходов несоответствующих требованиям природоохранного законодательства и мест несанкционированного размещения отходов на территории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 сбору, сортировке и переработке отх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экологического образования и просвеще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муниципальной программы, предусмотренные к реализации в 2022 году, были вы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ероприятия по рациональному использованию водных ресур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родников и колодцев – Ремонт колодца пос. Томаш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предотвращению загрязнения, окружающей среды района отходами производства и потреб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тилизация оргтехн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квидация объектов размещения отходов несоответствующих требованиям природоохранного законодательства и мест несанкционированного размещения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обретение контейнеров для организации временного накопления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 по экологическому образованию и просвещ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ероприятия по озеленению территорий населенных пун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ведения о достижении значений показателей (индикаторов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ланированные но не достигнут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факторов, повлиявших на достижение целевых показате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ов влиявших на достижение целевых показателей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б использовании бюджетных ассигнований бюджета района и иных средств на реализацию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ероприятий муниципальной программы в 2022 году составил 1258,5 тыс. рублей (областной бюджет – 0,00 тыс. рублей, районный бюджет – 1258,5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средств за отчетный период 1258,5 тыс. руб. (областной бюджет – 0,00 тыс. рублей, районный бюджет – 1258,5 тыс. рублей) по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1.  Мероприятия по рациональному использованию водных ресур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устройство родников и колодцев – Ремонт колодца пос. Томашка – 140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предотвращению загрязнения, окружающей среды района отходами производства и потреб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илизация оргтехники – всего 18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Ликвидация объектов размещения отходов несоответствующих требованиям природоохранного законодательства и мест несанкционированного размещения отходов – 100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Мероприятия по экологическому образованию и просвещению – 100,0 тыс. руб., в том чис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, проведенные Управлением образования – 90,0 тыс. руб.: 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й этап Всероссийского детского экологического форума «Зелёная планета 2022», Региональный этап Всероссийского детского экологического форума «Зелёная планета 2022» - 18 тыс. руб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Муниципальный этап</w:t>
      </w:r>
      <w:r>
        <w:rPr>
          <w:rFonts w:eastAsia="Calibri"/>
          <w:bCs/>
          <w:sz w:val="28"/>
          <w:szCs w:val="28"/>
          <w:lang w:eastAsia="en-US"/>
        </w:rPr>
        <w:t xml:space="preserve"> конкурса </w:t>
      </w:r>
      <w:r>
        <w:rPr>
          <w:rFonts w:eastAsia="Calibri"/>
          <w:bCs/>
          <w:spacing w:val="-3"/>
          <w:sz w:val="28"/>
          <w:szCs w:val="28"/>
          <w:lang w:eastAsia="en-US"/>
        </w:rPr>
        <w:t xml:space="preserve">«Лес в творчестве юных», </w:t>
      </w:r>
      <w:r>
        <w:rPr>
          <w:rFonts w:eastAsia="Calibri"/>
          <w:sz w:val="28"/>
          <w:szCs w:val="28"/>
          <w:lang w:eastAsia="en-US"/>
        </w:rPr>
        <w:t xml:space="preserve">Региональный этап </w:t>
      </w:r>
      <w:r>
        <w:rPr>
          <w:rFonts w:eastAsia="Calibri"/>
          <w:bCs/>
          <w:sz w:val="28"/>
          <w:szCs w:val="28"/>
          <w:lang w:eastAsia="en-US"/>
        </w:rPr>
        <w:t>конкурса</w:t>
      </w:r>
      <w:r>
        <w:rPr>
          <w:rFonts w:eastAsia="Calibri"/>
          <w:bCs/>
          <w:spacing w:val="-3"/>
          <w:sz w:val="28"/>
          <w:szCs w:val="28"/>
          <w:lang w:eastAsia="en-US"/>
        </w:rPr>
        <w:t xml:space="preserve"> «Лес в творчестве юных» - 18 тыс. руб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Cs/>
          <w:spacing w:val="-3"/>
          <w:sz w:val="28"/>
          <w:szCs w:val="28"/>
          <w:lang w:eastAsia="en-US"/>
        </w:rPr>
        <w:t xml:space="preserve">- Районный конкурс «С любовью к природе» </w:t>
      </w:r>
      <w:r>
        <w:rPr>
          <w:rFonts w:eastAsia="Calibri"/>
          <w:bCs/>
          <w:spacing w:val="-3"/>
          <w:sz w:val="28"/>
          <w:szCs w:val="28"/>
          <w:lang w:val="en-US" w:eastAsia="en-US"/>
        </w:rPr>
        <w:t>XV</w:t>
      </w:r>
      <w:r>
        <w:rPr>
          <w:rFonts w:eastAsia="Calibri"/>
          <w:bCs/>
          <w:spacing w:val="-3"/>
          <w:sz w:val="28"/>
          <w:szCs w:val="28"/>
          <w:lang w:eastAsia="en-US"/>
        </w:rPr>
        <w:t>областной фестиваль детских экологических театров «В гармонии с природой» - 13 тыс. руб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Cs/>
          <w:spacing w:val="-3"/>
          <w:sz w:val="28"/>
          <w:szCs w:val="28"/>
          <w:lang w:eastAsia="en-US"/>
        </w:rPr>
        <w:t>- Районный конкурс экологического плаката и экологических листовок «Отходам – нет!», Областной конкурс экологического плаката и экологических листовок «Отходам – нет!», Областной конкурс экологических работ среди детей и молодежи «ЭКОЛОГИЯ35» - 13 тыс. руб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Cs/>
          <w:spacing w:val="-3"/>
          <w:sz w:val="28"/>
          <w:szCs w:val="28"/>
          <w:lang w:eastAsia="en-US"/>
        </w:rPr>
        <w:t>- Муниципальный этап Всероссийского (международного) фестиваля «Праздник Эколят – молодых защитников природы», Региональный этап ежегодного Всероссийского (международного) фестиваля «Праздник Эколят - молодых защитников, Всероссийский экологический урок «Эколята – молодые защитники природы» - 10 тыс. руб.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Экологический марафон  #ЭкомарафонЦДО2 Марафон проходил в течение года – 18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, проведенные управлением культуры, спорта, туризма и молодежной политики – 1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БУК «Харовский историко-художественный музей» – 10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5000, 00 – приобретение звукового оборудования для трансляции звуков птиц и животных в зале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0,00 - На проведение квест-игры «В музейном лесу». Разработан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ы книжки-бродилки с заданиями, изготовлены фотографии с</w:t>
      </w:r>
    </w:p>
    <w:p>
      <w:pPr>
        <w:pStyle w:val="Normal"/>
        <w:jc w:val="both"/>
        <w:rPr/>
      </w:pPr>
      <w:r>
        <w:rPr>
          <w:sz w:val="28"/>
          <w:szCs w:val="28"/>
        </w:rPr>
        <w:t>растениями и животными в виде плазлов, задания со следами животных наших лесов и т.д.</w:t>
      </w:r>
    </w:p>
    <w:p>
      <w:pPr>
        <w:pStyle w:val="Normal"/>
        <w:jc w:val="both"/>
        <w:rPr/>
      </w:pPr>
      <w:r>
        <w:rPr>
          <w:sz w:val="28"/>
          <w:szCs w:val="28"/>
        </w:rPr>
        <w:t>- МБУК «Харовская ЦБС им. В.И. Белова» - 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акторов, повлиявших на ход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в 2022 году реализована, целевые показатели в целом выполнены, средства по основным мероприятиям израсходова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ормативно правовых актах, принятых в целях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отсутствую подпрограммы поэтом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color w:val="000000"/>
          <w:sz w:val="28"/>
          <w:szCs w:val="28"/>
        </w:rPr>
        <w:t xml:space="preserve">, где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– индекс общей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индекс эффективности реализации муниципальной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счет индекса эффективности реализации муниципальной программы (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>) производи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В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индекс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коэффициент использования средств муниципального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В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выполнения планов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развит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 количество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показатель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коэффициента использования средств муниципального бюджета по муниципальной программе (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роизводится по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- коэффициент освоения средств муниципального бюджета по муниципальной програм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факт</w:t>
      </w:r>
      <w:r>
        <w:rPr>
          <w:color w:val="000000"/>
          <w:sz w:val="28"/>
          <w:szCs w:val="28"/>
        </w:rPr>
        <w:t xml:space="preserve"> - кассовое исполнение муниципального бюджета по муниципальной программе в отчетном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план</w:t>
      </w:r>
      <w:r>
        <w:rPr>
          <w:color w:val="000000"/>
          <w:sz w:val="28"/>
          <w:szCs w:val="28"/>
        </w:rPr>
        <w:t xml:space="preserve"> - средства муниципального бюджета на реализацию муниципальной программы в отчетном году, утвержденные нормативным правовым актом представительного органа местного само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</w:t>
      </w:r>
      <w:r>
        <w:rPr>
          <w:i/>
          <w:sz w:val="28"/>
          <w:szCs w:val="28"/>
          <w:vertAlign w:val="subscript"/>
        </w:rPr>
        <w:t>МП</w:t>
      </w:r>
      <w:r>
        <w:rPr>
          <w:i/>
          <w:sz w:val="28"/>
          <w:szCs w:val="28"/>
        </w:rPr>
        <w:t>=1258,5 тыс. руб./1285,5 тыс. руб.=1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следующих целевы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емонтированных родников и колодц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пг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/2=0,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меркуризованных ртутьсодержащ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450 кг оргтехники/1500 ламп=1 (450 кг оргтехники соответствует 1500 шт ртутьсодержащих ламп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450/1500=1,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ликвидированных мест несанкционированного размещения отходов к общему количеству выявленных мест несанкционированного размещения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100/50=2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пг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0/66,7=1,5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объектов несанкционированного размещения от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i=3/1=3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пг</m:t>
                </m:r>
              </m:sub>
            </m:sSub>
          </m:den>
        </m:f>
      </m:oMath>
      <w:r>
        <w:rPr>
          <w:sz w:val="28"/>
          <w:szCs w:val="28"/>
        </w:rPr>
        <w:t xml:space="preserve">, 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3/5=0,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ликвидированных объектов несанкционированного размещения отходов, 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887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1,0/0,9=1,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553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,1/1,016=1,0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личество контейнеров, приобретенных для организации  накопления отходов (ТКО или РСО), ш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8875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/3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553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0/4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ения района, принявшего участие в мероприятиях экологической направл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8875" cy="584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3871/3000=1,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5535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3871/3283=1,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аженных саженцев деревьев на территориях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8875" cy="584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план </w:t>
      </w:r>
      <w:r>
        <w:rPr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/50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553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</w:t>
      </w:r>
      <w:r>
        <w:rPr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фактпг </w:t>
      </w:r>
      <w:r>
        <w:rPr>
          <w:sz w:val="28"/>
          <w:szCs w:val="28"/>
        </w:rPr>
        <w:t>- фактическое значение i-го показателя муниципальной программы в году, предшествующе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0/0=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Р</w:t>
      </w:r>
      <w:r>
        <w:rPr>
          <w:color w:val="FF0000"/>
          <w:sz w:val="28"/>
          <w:szCs w:val="28"/>
          <w:vertAlign w:val="subscript"/>
        </w:rPr>
        <w:t>мп</w:t>
      </w:r>
      <w:r>
        <w:rPr>
          <w:color w:val="FF0000"/>
          <w:sz w:val="28"/>
          <w:szCs w:val="28"/>
        </w:rPr>
        <w:t>=(((1+0,5)/2+(1+1)/2+(1,3+1,3)/2+(1,3+0,6)/2+(1,1+1,08)/2+(0+0)/2+(1,3+ 1,18)/2+(0+0)/2)/8+1)/2=0,9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olor w:val="FF0000"/>
          <w:sz w:val="28"/>
          <w:szCs w:val="28"/>
        </w:rPr>
        <w:t>эффективн</w:t>
      </w:r>
      <w:r>
        <w:rPr>
          <w:sz w:val="28"/>
          <w:szCs w:val="28"/>
        </w:rPr>
        <w:t xml:space="preserve">а. </w:t>
      </w:r>
      <w:r>
        <w:rPr>
          <w:b/>
          <w:color w:val="000000"/>
          <w:sz w:val="28"/>
          <w:szCs w:val="28"/>
        </w:rPr>
        <w:t>ЭР</w:t>
      </w:r>
      <w:r>
        <w:rPr>
          <w:b/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>=0,9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по дальнейшей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ая программа «Охрана окружающей среды Х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на 2022-2030 годы» актуальна. Мероприятия, реализуемые в программе востребованы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и включены в новую муниципальную программу «Охрана окружающей среды Харовского муниципального района на 2022-203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rovsc.priroda@yandex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01:00Z</dcterms:created>
  <dc:creator>shng</dc:creator>
  <dc:description/>
  <cp:keywords/>
  <dc:language>en-US</dc:language>
  <cp:lastModifiedBy>User25</cp:lastModifiedBy>
  <cp:lastPrinted>2023-03-16T16:51:00Z</cp:lastPrinted>
  <dcterms:modified xsi:type="dcterms:W3CDTF">2023-03-16T13:52:00Z</dcterms:modified>
  <cp:revision>8</cp:revision>
  <dc:subject/>
  <dc:title>Приложение 1</dc:title>
</cp:coreProperties>
</file>