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СОБРАНИЕ</w:t>
        <w:br/>
        <w:t>ХАРОВСКОГО  МУНИЦИПАЛЬНОГО  ОКРУГА                                          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12.2024                                                            </w:t>
        <w:tab/>
        <w:tab/>
        <w:t xml:space="preserve">                                      №  8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округа</w:t>
      </w:r>
    </w:p>
    <w:p>
      <w:pPr>
        <w:pStyle w:val="Normal"/>
        <w:rPr/>
      </w:pPr>
      <w:r>
        <w:rPr>
          <w:sz w:val="28"/>
          <w:szCs w:val="28"/>
        </w:rPr>
        <w:t xml:space="preserve">от 14.12.2023 г. № 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округа от 14.12.2023 г. № 91 «О бюджете округа на 2024 год и плановый период 2025 и 2026 годов» (далее – решение) следующие изменения и дополнения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1 401 908,3» заменить цифрами «1 502 951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) цифры «1 432 810,7» заменить цифрами «1 493 157,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) слова «дефицит» заменить словами «профицит», цифры «30 902,4» заменить цифрами «9 794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1 087 150,2» заменить цифрами «1 042 150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1 087 150,2» заменить цифрами «1 042 150,2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 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33 996,6» заменить цифрами «33 451,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) цифры «8 193,1» заменить цифрами «1 356,7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743,7» заменить цифрами «224,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В пункте 2 статьи 1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185,0» заменить цифрами «45,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Приложения №№ 1,2,3,4,5,6,7 к решению изложить в редакции согласно приложениям №№ 1,2,3,4,5,6,7 к настоящему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официального опубликования в «Официальном вестнике» - приложении к газете «Призыв», подлежит размещению на официальном сайте Харов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аровского муниципального округа                                             </w:t>
      </w:r>
      <w:r>
        <w:rPr>
          <w:sz w:val="26"/>
          <w:szCs w:val="26"/>
        </w:rPr>
        <w:t>А.В.Белов</w:t>
      </w:r>
    </w:p>
    <w:sectPr>
      <w:footerReference w:type="default" r:id="rId2"/>
      <w:type w:val="nextPage"/>
      <w:pgSz w:w="11906" w:h="16838"/>
      <w:pgMar w:left="1134" w:right="70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3-08-23T16:27:00Z</cp:lastPrinted>
  <dcterms:modified xsi:type="dcterms:W3CDTF">2024-12-20T08:26:00Z</dcterms:modified>
  <cp:revision>406</cp:revision>
  <dc:subject/>
  <dc:title>МУНИЦИПАЛЬНОЕ СОБРАНИЕ</dc:title>
</cp:coreProperties>
</file>