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auto"/>
        </w:rPr>
      </w:pPr>
      <w:r>
        <w:rPr>
          <w:color w:val="auto"/>
        </w:rPr>
        <w:t xml:space="preserve">                                                                 </w:t>
      </w:r>
      <w:r>
        <w:rPr>
          <w:color w:val="auto"/>
        </w:rPr>
        <w:t xml:space="preserve">Приложение к Решению </w:t>
      </w:r>
    </w:p>
    <w:p>
      <w:pPr>
        <w:pStyle w:val="Normal"/>
        <w:autoSpaceDE w:val="false"/>
        <w:jc w:val="right"/>
        <w:rPr>
          <w:color w:val="auto"/>
        </w:rPr>
      </w:pPr>
      <w:r>
        <w:rPr>
          <w:color w:val="auto"/>
        </w:rPr>
        <w:t xml:space="preserve">                                        </w:t>
      </w:r>
      <w:r>
        <w:rPr>
          <w:color w:val="auto"/>
        </w:rPr>
        <w:t>Муниципального         Собрания</w:t>
      </w:r>
    </w:p>
    <w:p>
      <w:pPr>
        <w:pStyle w:val="Normal"/>
        <w:autoSpaceDE w:val="false"/>
        <w:jc w:val="center"/>
        <w:rPr>
          <w:color w:val="auto"/>
        </w:rPr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района от 24.09.2021 г. №  ___</w:t>
      </w:r>
    </w:p>
    <w:p>
      <w:pPr>
        <w:pStyle w:val="Normal"/>
        <w:autoSpaceDE w:val="false"/>
        <w:jc w:val="right"/>
        <w:rPr>
          <w:color w:val="auto"/>
        </w:rPr>
      </w:pPr>
      <w:r>
        <w:rPr>
          <w:color w:val="auto"/>
        </w:rPr>
      </w:r>
    </w:p>
    <w:p>
      <w:pPr>
        <w:pStyle w:val="ConsPlusTitle"/>
        <w:widowControl/>
        <w:bidi w:val="0"/>
        <w:jc w:val="center"/>
        <w:rPr>
          <w:color w:val="auto"/>
        </w:rPr>
      </w:pPr>
      <w:r>
        <w:rPr>
          <w:color w:val="auto"/>
        </w:rPr>
        <w:t>ПОЛОЖЕНИЕ</w:t>
      </w:r>
    </w:p>
    <w:p>
      <w:pPr>
        <w:pStyle w:val="ConsPlusTitle"/>
        <w:widowControl/>
        <w:bidi w:val="0"/>
        <w:jc w:val="center"/>
        <w:rPr>
          <w:color w:val="auto"/>
        </w:rPr>
      </w:pPr>
      <w:r>
        <w:rPr>
          <w:color w:val="auto"/>
        </w:rPr>
        <w:t>О КОНТРОЛЬНО-СЧЕТНОЙ  КОМИССИИ</w:t>
      </w:r>
    </w:p>
    <w:p>
      <w:pPr>
        <w:pStyle w:val="ConsPlusTitle"/>
        <w:widowControl/>
        <w:bidi w:val="0"/>
        <w:jc w:val="center"/>
        <w:rPr>
          <w:color w:val="auto"/>
        </w:rPr>
      </w:pPr>
      <w:r>
        <w:rPr>
          <w:color w:val="auto"/>
        </w:rPr>
        <w:t xml:space="preserve">МУНИЦИПАЛЬНОГО СОБРАНИЯ ХАРОВСКОГО МУНИЦИПАЛЬНОГО РАЙОНА </w:t>
      </w:r>
    </w:p>
    <w:p>
      <w:pPr>
        <w:pStyle w:val="ConsPlusTitle"/>
        <w:widowControl/>
        <w:bidi w:val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Положение о Контрольно-счетной комиссии Муниципального Собрания Харовского муниципального района (далее – Контрольно-счетная комиссия) разработано в соответствии с Федеральным</w:t>
      </w:r>
      <w:r>
        <w:rPr>
          <w:color w:val="auto"/>
          <w:u w:val="none"/>
        </w:rPr>
        <w:t xml:space="preserve"> законом от</w:t>
      </w:r>
      <w:r>
        <w:rPr>
          <w:color w:val="auto"/>
        </w:rPr>
        <w:t xml:space="preserve"> 6 октября 2003 года № 131-ФЗ "Об общих принципах организации местного самоуправления в Российской  Федерации",  Федеральным  </w:t>
      </w:r>
      <w:r>
        <w:rPr>
          <w:color w:val="auto"/>
          <w:u w:val="none"/>
          <w:lang w:val="ru-RU"/>
        </w:rPr>
        <w:t>законом</w:t>
      </w:r>
      <w:r>
        <w:rPr>
          <w:color w:val="auto"/>
        </w:rPr>
        <w:t xml:space="preserve">  от 7  февраля  2011 года  № 6-ФЗ "Об общих принципах организации и деятельности контрольно-счетных органов субъектов Российской Федерации и муниципальных образований" и </w:t>
      </w:r>
      <w:r>
        <w:rPr>
          <w:color w:val="auto"/>
          <w:lang w:val="ru-RU"/>
        </w:rPr>
        <w:t>Уставом</w:t>
      </w:r>
      <w:r>
        <w:rPr>
          <w:color w:val="auto"/>
        </w:rPr>
        <w:t xml:space="preserve"> Харовского муниципального района и определяет порядок формирования Контрольно-счетной комиссии, полномочия и организацию ее деятельности.</w:t>
      </w:r>
    </w:p>
    <w:p>
      <w:pPr>
        <w:pStyle w:val="Normal"/>
        <w:autoSpaceDE w:val="false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Статья 1. Статус Контрольно-счетной комиссии Муниципального Собрания Харовского муниципального района 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1. Контрольно-счетная комиссия Муниципального Собрания Харовского муниципального района (далее — Контрольно-счетная комиссия) является постоянно действующим органом внешнего муниципального финансового контроля Харовского муниципального района, образуется Муниципальным Собранием Харовского муниципального района и ему подотчетна. 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2. Контрольно-счетная комиссия обладает организационной и функциональной независимостью и осуществляет свою деятельность самостоятельно, </w:t>
      </w:r>
      <w:r>
        <w:rPr>
          <w:color w:val="000000"/>
        </w:rPr>
        <w:t>является органом Муниципального Собрания Харовского муниципального района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3. Деятельность Контрольно-счетной комиссии не может быть приостановлена, в том числе в связи с истечением срока или досрочным прекращением полномочий Муниципального Собрания Харовского муниципального района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4. Контрольно-счетная комиссия является муниципальным казенным учреждением, обладает правами юридического лица, имеет гербовую печать и бланки со своим наименованием и с изображением герба Харовского муниципального района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Полное наименование контрольно-счетного органа по осуществлению внешнего муниципального финансового контроля при Муниципальном Собрании Харовского муниципального района - «Контрольно-счетная комиссия Муниципального Собрания Харовского муниципального района», сокращенное наименование - «Контрольно-счетная  комиссия  района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color w:val="auto"/>
        </w:rPr>
        <w:tab/>
        <w:t>Юридический адрес и адрес местонахождения Контрольно-счетной комиссии: Россия, 162250, Вологодская область, г. Харовск, пл. Октябрьская, д. 3.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 Контрольно-счетная комиссия может учреждать ведомственные награды и знаки отличия, утверждать положения об этих наградах и знаках, их описания и рисунки, порядок награждения</w:t>
      </w:r>
      <w:r>
        <w:rPr>
          <w:rFonts w:eastAsia="Times New Roman" w:cs="Times New Roman" w:ascii="Times New Roman" w:hAnsi="Times New Roman"/>
          <w:b/>
          <w:bCs/>
          <w:color w:val="auto"/>
          <w:lang w:eastAsia="ru-RU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Статья 2. Правовые основы деятельности Контрольно-счетной комиссии  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color w:val="auto"/>
        </w:rPr>
        <w:t xml:space="preserve">Контрольно-счетная комиссия осуществляет свою деятельность на основе </w:t>
      </w:r>
      <w:r>
        <w:rPr>
          <w:color w:val="auto"/>
          <w:lang w:val="ru-RU"/>
        </w:rPr>
        <w:t>Конституции</w:t>
      </w:r>
      <w:r>
        <w:rPr>
          <w:color w:val="auto"/>
        </w:rPr>
        <w:t xml:space="preserve"> Российской Федерации, федерального законодательства, законов и иных нормативных правовых актов</w:t>
      </w:r>
      <w:r>
        <w:rPr>
          <w:rFonts w:cs="Times New Roman" w:ascii="Times New Roman" w:hAnsi="Times New Roman"/>
          <w:b w:val="false"/>
          <w:bCs w:val="false"/>
          <w:color w:val="auto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lang w:eastAsia="ru-RU"/>
        </w:rPr>
        <w:t>Вологодской области</w:t>
      </w:r>
      <w:r>
        <w:rPr>
          <w:color w:val="auto"/>
        </w:rPr>
        <w:t xml:space="preserve">, </w:t>
      </w:r>
      <w:r>
        <w:rPr>
          <w:color w:val="auto"/>
          <w:lang w:val="ru-RU"/>
        </w:rPr>
        <w:t>Устава</w:t>
      </w:r>
      <w:r>
        <w:rPr>
          <w:color w:val="auto"/>
        </w:rPr>
        <w:t xml:space="preserve"> Харовского муниципального района, настоящего Положения и иных муниципальных правовых ак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3. Принципы деятельности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Деятельность Контрольно-счетной комиссии основывается на принципах законности, объективности, эффективности, независимости, </w:t>
      </w:r>
      <w:r>
        <w:rPr>
          <w:b/>
          <w:bCs/>
          <w:color w:val="auto"/>
        </w:rPr>
        <w:t>открытости</w:t>
      </w:r>
      <w:r>
        <w:rPr>
          <w:color w:val="auto"/>
        </w:rPr>
        <w:t xml:space="preserve"> и гласност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4. Состав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1. Контрольно-счетная комиссия образуется в составе председателя и аппарата Контрольно-счетной комиссии. Состав аппарата Контрольно-счетной комиссии состоит из инспекторов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2. Председатель Контрольно-счетной комиссии замещает </w:t>
      </w:r>
      <w:r>
        <w:rPr>
          <w:b/>
          <w:bCs/>
          <w:color w:val="auto"/>
        </w:rPr>
        <w:t xml:space="preserve">муниципальную должность Харовского муниципального района. 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3. Срок полномочий председателя Контрольно-счетной комиссии составляет пять лет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4. На инспекторов Контрольно-счет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комиссии. </w:t>
      </w:r>
      <w:r>
        <w:rPr>
          <w:b/>
          <w:bCs/>
          <w:color w:val="auto"/>
        </w:rPr>
        <w:t xml:space="preserve">Инспектора замещают должности муниципальной службы. 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5. Права, обязанности и ответственность </w:t>
      </w:r>
      <w:r>
        <w:rPr>
          <w:b/>
          <w:bCs/>
          <w:color w:val="auto"/>
        </w:rPr>
        <w:t>председателя</w:t>
      </w:r>
      <w:r>
        <w:rPr>
          <w:color w:val="auto"/>
        </w:rPr>
        <w:t xml:space="preserve"> и сотрудников </w:t>
      </w:r>
      <w:r>
        <w:rPr>
          <w:b/>
          <w:bCs/>
          <w:color w:val="auto"/>
        </w:rPr>
        <w:t>аппарата</w:t>
      </w:r>
      <w:r>
        <w:rPr>
          <w:color w:val="auto"/>
        </w:rPr>
        <w:t xml:space="preserve"> Контрольно-счетной комиссии определяются федеральным законодательством и законодательством Вологодской области об организации деятельности контрольно-счетных органов, </w:t>
      </w:r>
      <w:r>
        <w:rPr>
          <w:b/>
          <w:bCs/>
          <w:color w:val="auto"/>
        </w:rPr>
        <w:t>законодательством</w:t>
      </w:r>
      <w:r>
        <w:rPr>
          <w:color w:val="auto"/>
        </w:rPr>
        <w:t xml:space="preserve"> о муниципальной службе и трудовым законодательством, </w:t>
      </w:r>
      <w:r>
        <w:rPr>
          <w:b/>
          <w:bCs/>
          <w:color w:val="auto"/>
        </w:rPr>
        <w:t>настоящим Положением</w:t>
      </w:r>
      <w:r>
        <w:rPr>
          <w:color w:val="auto"/>
        </w:rPr>
        <w:t xml:space="preserve"> и Регламентом Контрольно-счетной комиссии, иными нормативно-правовыми актами Муниципального Собрания района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6. Структура и штатная численность Контрольно-счетной комиссии утверждаются Муниципальным Собранием района </w:t>
      </w:r>
      <w:r>
        <w:rPr>
          <w:b/>
          <w:bCs/>
          <w:color w:val="auto"/>
        </w:rPr>
        <w:t>с учетом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необходимости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выполнения</w:t>
      </w:r>
      <w:r>
        <w:rPr>
          <w:color w:val="auto"/>
        </w:rPr>
        <w:t xml:space="preserve"> возложенных </w:t>
      </w:r>
      <w:r>
        <w:rPr>
          <w:b/>
          <w:bCs/>
          <w:color w:val="auto"/>
        </w:rPr>
        <w:t>законодательством</w:t>
      </w:r>
      <w:r>
        <w:rPr>
          <w:color w:val="auto"/>
        </w:rPr>
        <w:t xml:space="preserve"> полномочий, </w:t>
      </w:r>
      <w:r>
        <w:rPr>
          <w:b/>
          <w:bCs/>
          <w:color w:val="auto"/>
        </w:rPr>
        <w:t>обеспечения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организационной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и функциональной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независимости</w:t>
      </w:r>
      <w:r>
        <w:rPr>
          <w:color w:val="auto"/>
        </w:rPr>
        <w:t xml:space="preserve"> Контрольно-счетной комиссии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7. Штатное  расписание  Контрольно-счетной комиссии утверждается  председателем Контрольно-счетной комисс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5. Порядок назначения на должности председателя  Контрольно-счетной комиссии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1. Председатель Контрольно-счетной комиссии назначается на должность Муниципальным Собранием  района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2. Предложение о кандидатуре на должность председателя Контрольно-счетной комиссии вносится в Муниципальное  Собрание района: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- председателем Муниципального Собрания района;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- главой Харовского муниципального района; 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- депутатами Муниципального Собрания района численностью не менее одной трети от установленного числа депутатов  Муниципального Собрания района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3. Кандидатуры на должность председателя Контрольно-счетной комиссии представляются в Муниципальное Собрание района не позднее, чем за два месяца до истечения полномочий действующего председателя Контрольно-счетной комиссии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4. При рассмотрении кандидатуры, представленной на должность председателя Контрольно-счетной комиссии, Муниципальное Собрание района вправе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ратиться в Контрольно-счетную палату Вологодской области за заключением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 </w:t>
      </w:r>
      <w:r>
        <w:rPr>
          <w:color w:val="auto"/>
        </w:rPr>
        <w:t xml:space="preserve">о соответствии кандидатур квалификационным требованиям, установленным </w:t>
      </w:r>
      <w:hyperlink r:id="rId2">
        <w:r>
          <w:rPr>
            <w:rStyle w:val="InternetLink"/>
          </w:rPr>
          <w:t>статьей 6</w:t>
        </w:r>
      </w:hyperlink>
      <w:r>
        <w:rPr>
          <w:color w:val="auto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5. В случае досрочного прекращения полномочий председателя Контрольно-счетной комиссии предложения о кандидатурах на указанную должность вносятся в Муниципальное Собрание района лицами, указанными в </w:t>
      </w:r>
      <w:hyperlink r:id="rId3">
        <w:r>
          <w:rPr>
            <w:rStyle w:val="InternetLink"/>
          </w:rPr>
          <w:t>частях 2</w:t>
        </w:r>
      </w:hyperlink>
      <w:r>
        <w:rPr>
          <w:color w:val="auto"/>
        </w:rPr>
        <w:t>,3   настоящей статьи, в письменной форме в течение 14 дней со дня, следующего за днем принятия решения Муниципального Собрания района о прекращении полномочий председателя Контрольно-счетной комиссии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6. В случае отклонения Муниципальным Собранием района кандидатур, предложенных на должность председателя Контрольно-счетной комиссии, лица, указанные в </w:t>
      </w:r>
      <w:hyperlink r:id="rId4">
        <w:r>
          <w:rPr>
            <w:rStyle w:val="InternetLink"/>
          </w:rPr>
          <w:t>частях 2</w:t>
        </w:r>
      </w:hyperlink>
      <w:r>
        <w:rPr>
          <w:color w:val="auto"/>
        </w:rPr>
        <w:t>, 3  настоящей  статьи, в течение 14 дней вносят на рассмотрение в Муниципальное Собрание района новые кандидатуры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7. Порядок рассмотрения кандидатур на должность председателя Контрольно-счетной комиссии устанавливается </w:t>
      </w:r>
      <w:hyperlink r:id="rId5">
        <w:r>
          <w:rPr>
            <w:rStyle w:val="InternetLink"/>
          </w:rPr>
          <w:t>регламентом</w:t>
        </w:r>
      </w:hyperlink>
      <w:r>
        <w:rPr>
          <w:color w:val="auto"/>
        </w:rPr>
        <w:t xml:space="preserve"> Муниципального Собрания района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6. Требования к кандидатурам на должность председателя 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color w:val="auto"/>
        </w:rPr>
        <w:t xml:space="preserve">1. На должность председателя Контрольно-счетной комиссии назначаются граждане Российской Федерации,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оответствующие следующим квалификационным требованиям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личие высшего образования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нание Конституции Российской Федерации, федерального законодательства, 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, законов и иных нормативных правовых актов Вологодской области, Устава и иных муниципальных правовых актов Вологодского муниципального района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1. Проверка соответствия кандидатур на должность председателя Контрольно-счетной комиссии квалификационным требованиям, указанным в статье 6 настоящего Положения, в случае, предусмотренном частью 4 статьи 5 настоящего Положения, проводится в порядке, определяемом Контрольно-счетной палатой Вологодской области</w:t>
      </w:r>
      <w:r>
        <w:rPr>
          <w:rFonts w:eastAsia="Times New Roman" w:cs="Times New Roman" w:ascii="Times New Roman" w:hAnsi="Times New Roman"/>
          <w:b/>
          <w:bCs/>
          <w:color w:val="auto"/>
          <w:lang w:eastAsia="ru-RU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. Гражданин Российской Федерации не может быть назначен на должность председателя Контрольно-счетной комиссии в случа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auto"/>
        </w:rPr>
      </w:pPr>
      <w:r>
        <w:rPr>
          <w:color w:val="auto"/>
        </w:rPr>
        <w:t>наличия у него неснятой или непогашенной судим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auto"/>
        </w:rPr>
      </w:pPr>
      <w:r>
        <w:rPr>
          <w:color w:val="auto"/>
        </w:rPr>
        <w:t>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color w:val="auto"/>
        </w:rPr>
        <w:t xml:space="preserve">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</w:t>
      </w:r>
      <w:r>
        <w:rPr>
          <w:rFonts w:cs="Times New Roman" w:ascii="Times New Roman" w:hAnsi="Times New Roman"/>
          <w:color w:val="auto"/>
        </w:rPr>
        <w:t>таких сведений;</w:t>
      </w:r>
    </w:p>
    <w:p>
      <w:pPr>
        <w:pStyle w:val="Normal"/>
        <w:numPr>
          <w:ilvl w:val="0"/>
          <w:numId w:val="7"/>
        </w:numPr>
        <w:autoSpaceDE w:val="false"/>
        <w:spacing w:lineRule="atLeast" w:line="100" w:before="0" w:after="0"/>
        <w:jc w:val="both"/>
        <w:rPr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auto"/>
        </w:rPr>
      </w:pPr>
      <w:r>
        <w:rPr>
          <w:color w:val="auto"/>
        </w:rPr>
        <w:t xml:space="preserve">наличия оснований, предусмотренных </w:t>
      </w:r>
      <w:r>
        <w:rPr>
          <w:color w:val="000080"/>
          <w:u w:val="single"/>
        </w:rPr>
        <w:t xml:space="preserve">частью 3 </w:t>
      </w:r>
      <w:r>
        <w:rPr>
          <w:color w:val="auto"/>
        </w:rPr>
        <w:t>настоящей статьи.</w:t>
      </w:r>
    </w:p>
    <w:p>
      <w:pPr>
        <w:pStyle w:val="Normal"/>
        <w:numPr>
          <w:ilvl w:val="1"/>
          <w:numId w:val="3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Граждане, замещающие должности председателя Контрольно-счетной комиссии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Муниципального Собрания района, Главой Харовского муниципального района, руководителем местной администрации, с руководителями судебных и правоохранительных органов, расположенных на территории Харовского муниципального района. </w:t>
      </w:r>
    </w:p>
    <w:p>
      <w:pPr>
        <w:pStyle w:val="Normal"/>
        <w:numPr>
          <w:ilvl w:val="1"/>
          <w:numId w:val="3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Председатель Контрольно-счет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1"/>
          <w:numId w:val="3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Председатель Контрольно-счет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Вологодской области и муниципальными правовыми актами.  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7. Гарантии статуса должностных лиц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. Председатель и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Вологодской област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1"/>
          <w:numId w:val="8"/>
        </w:numPr>
        <w:autoSpaceDE w:val="false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color w:val="auto"/>
        </w:rPr>
        <w:t>Должностные лица Контрольно-счетной комиссии обладают гарантиями профессиональной независимости и  иными  гарантиями,  установленными  законодательством  Российской  Федераци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 xml:space="preserve">5. </w:t>
      </w:r>
      <w:r>
        <w:rPr>
          <w:rFonts w:cs="Times New Roman"/>
          <w:b/>
          <w:bCs/>
          <w:sz w:val="28"/>
          <w:szCs w:val="28"/>
        </w:rPr>
        <w:t>Председатель Контрольно-счетной комиссии досрочно освобождается от должности на основании решения Муниципального Собрания в случае:</w:t>
      </w:r>
    </w:p>
    <w:p>
      <w:pPr>
        <w:pStyle w:val="ConsPlus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ления в законную силу обвинительного приговора суда в отношении его;</w:t>
      </w:r>
    </w:p>
    <w:p>
      <w:pPr>
        <w:pStyle w:val="ConsPlus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знания его недееспособным или ограниченно дееспособным вступившим в законную силу решением суда;</w:t>
      </w:r>
    </w:p>
    <w:p>
      <w:pPr>
        <w:pStyle w:val="ConsPlus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ачи письменного заявления об отставке;</w:t>
      </w:r>
    </w:p>
    <w:p>
      <w:pPr>
        <w:pStyle w:val="ConsPlus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Муниципального Собрания;</w:t>
      </w:r>
    </w:p>
    <w:p>
      <w:pPr>
        <w:pStyle w:val="ConsPlus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жения 65 лет;</w:t>
      </w:r>
    </w:p>
    <w:p>
      <w:pPr>
        <w:pStyle w:val="ConsPlus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явления обстоятельств, предусмотренных </w:t>
      </w:r>
      <w:hyperlink w:anchor="P88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hyperlink w:anchor="P9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 статьи 6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стоящего Положения;</w:t>
      </w:r>
    </w:p>
    <w:p>
      <w:pPr>
        <w:pStyle w:val="ConsPlusNormal"/>
        <w:numPr>
          <w:ilvl w:val="0"/>
          <w:numId w:val="9"/>
        </w:numPr>
        <w:autoSpaceDE w:val="false"/>
        <w:spacing w:lineRule="atLeast" w:line="100"/>
        <w:jc w:val="both"/>
        <w:rPr>
          <w:color w:val="auto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8. Полномочия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. Контрольно-счетная комиссия осуществляет следующие полномоч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color w:val="auto"/>
        </w:rPr>
      </w:pPr>
      <w:r>
        <w:rPr>
          <w:color w:val="auto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рганизация и осуществление контроля за законностью и эффективностью использования средств район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rFonts w:cs="Times New Roman" w:ascii="Times New Roman" w:hAnsi="Times New Roman"/>
          <w:color w:val="auto"/>
        </w:rPr>
        <w:t xml:space="preserve">2)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 xml:space="preserve"> экспертиза проектов районного бюджета, проверка и анализ обоснованности его показателей;</w:t>
      </w:r>
    </w:p>
    <w:p>
      <w:pPr>
        <w:pStyle w:val="Normal"/>
        <w:numPr>
          <w:ilvl w:val="1"/>
          <w:numId w:val="11"/>
        </w:numPr>
        <w:autoSpaceDE w:val="false"/>
        <w:ind w:left="0" w:right="0" w:firstLine="540"/>
        <w:jc w:val="both"/>
        <w:rPr>
          <w:rFonts w:ascii="Times New Roman" w:hAnsi="Times New Roman" w:cs="Times New Roman"/>
          <w:color w:val="auto"/>
        </w:rPr>
      </w:pPr>
      <w:r>
        <w:rPr>
          <w:color w:val="auto"/>
        </w:rPr>
        <w:t>внешняя проверка годового отчета об исполнении районного бюджета;</w:t>
      </w:r>
    </w:p>
    <w:p>
      <w:pPr>
        <w:pStyle w:val="Normal"/>
        <w:numPr>
          <w:ilvl w:val="1"/>
          <w:numId w:val="11"/>
        </w:numPr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color w:val="auto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1"/>
          <w:numId w:val="11"/>
        </w:numPr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ценка эффективности формирования муниципальной собственности района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1"/>
          <w:numId w:val="10"/>
        </w:numPr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собственности района;</w:t>
      </w:r>
    </w:p>
    <w:p>
      <w:pPr>
        <w:pStyle w:val="Normal"/>
        <w:numPr>
          <w:ilvl w:val="1"/>
          <w:numId w:val="10"/>
        </w:numPr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экспертиза проектов муниципальных правовых актов в части, касающейся расходных обязательств Харовского муниципального района, экспертиза проектов муниципальных правовых актов, приводящих к изменению доходов районного бюджета, а также муниципальных программ (проектов муниципальных программ);</w:t>
      </w:r>
    </w:p>
    <w:p>
      <w:pPr>
        <w:pStyle w:val="Normal"/>
        <w:numPr>
          <w:ilvl w:val="1"/>
          <w:numId w:val="10"/>
        </w:numPr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нализ и мониторинг бюджетного процесса в Харовском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1"/>
          <w:numId w:val="1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оведение оперативного анализа исполнения и контроля за организацией исполнения районного бюджета в текущем финансовом году, ежеквартальное представление информации о ходе исполнения районного бюджета, о результатах проведенных контрольных и экспертно-аналитических мероприятий в Муниципальное Собрание и главе Харовского муниципального района;</w:t>
      </w:r>
    </w:p>
    <w:p>
      <w:pPr>
        <w:pStyle w:val="Normal"/>
        <w:numPr>
          <w:ilvl w:val="1"/>
          <w:numId w:val="1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 xml:space="preserve">осуществление контроля за состоянием муниципального внутреннего и внешнего долга; 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оценка реализуемости, рисков и результатов достижения целей социально-экономического развития Харовского муниципального района, предусмотренных документами стратегического планирования района, в пределах компетенции Контрольно-счетного комиссии;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о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>уществление полномочий внешнего муниципального финансового контроля в поселениях, входящих в состав района, в соответствии с соглашениями, заключенными Муниципальным Собранием района с представительными органами поселений;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ind w:left="0" w:right="0" w:firstLine="540"/>
        <w:jc w:val="both"/>
        <w:rPr>
          <w:rFonts w:ascii="Times New Roman" w:hAnsi="Times New Roman" w:cs="Times New Roman"/>
          <w:color w:val="auto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>и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ные полномочия в сфере внешнего муниципального финансового контроля, установленные федеральными законами, законами Вологодской области, Уставом 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ными решениям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Муниципального Собрания района.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ab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 Контрольно-счетная комиссия, наряду с полномочиями, предусмотренными </w:t>
      </w:r>
      <w:hyperlink r:id="rId6">
        <w:r>
          <w:rPr>
            <w:rStyle w:val="InternetLink"/>
            <w:rFonts w:eastAsia="Arial" w:cs="Times New Roman" w:ascii="Times New Roman" w:hAnsi="Times New Roman"/>
            <w:b/>
            <w:bCs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 xml:space="preserve">частью </w:t>
        </w:r>
      </w:hyperlink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FF"/>
          <w:position w:val="0"/>
          <w:sz w:val="28"/>
          <w:sz w:val="28"/>
          <w:szCs w:val="28"/>
          <w:u w:val="none"/>
          <w:vertAlign w:val="baseline"/>
        </w:rPr>
        <w:t>1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 настоящей статьи, осуществляет контроль за законностью и эффективностью использования средств бюджета Харовского муниципального района, поступивших соответственно в бюджеты поселений, входящих в состав Харовского муниципального район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Внешний финансовый контроль осуществляется Контрольно-счетной комиссией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) в отношении органов местного самоуправления, муниципальных учреждений и унитарных предприятий, а также иных организаций, если они используют имущество, находящееся в собственности района;</w:t>
      </w:r>
    </w:p>
    <w:p>
      <w:pPr>
        <w:pStyle w:val="Normal"/>
        <w:shd w:fill="FFFFFF" w:val="clear"/>
        <w:autoSpaceDE w:val="false"/>
        <w:spacing w:lineRule="atLeast" w:line="100" w:before="0" w:after="0"/>
        <w:ind w:left="0" w:right="0" w:firstLine="709"/>
        <w:jc w:val="both"/>
        <w:rPr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color w:val="auto"/>
        </w:rPr>
        <w:t>Статья 9. Формы осуществления Контрольно-счетной комиссией внешнего муниципального финансового контроля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>1. Внешний муниципальный финансовый контроль осуществляется Контрольно-счетной комиссией в форме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lang w:eastAsia="ru-RU"/>
        </w:rPr>
        <w:t>контрольных или экспертно-аналитических мероприятий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>2. Контрольные и экспертно-аналитические мероприятия проводятс</w:t>
      </w:r>
      <w:r>
        <w:rPr>
          <w:color w:val="auto"/>
        </w:rPr>
        <w:t>я в соответствии с утвержденным планом работы Контрольно-счетной комиссии. Контрольные мероприятия осуществляются путем проведения проверок (камеральных и выездных, в том числе встречных), ревизий на основании приказа председателя Контрольно-счетной комиссии.</w:t>
      </w:r>
    </w:p>
    <w:p>
      <w:pPr>
        <w:pStyle w:val="Normal"/>
        <w:numPr>
          <w:ilvl w:val="1"/>
          <w:numId w:val="4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Не допускается проведение повторных проверок, ревизий в отношении одного органа или организации за тот же проверяемый период по одним и тем же основаниям.</w:t>
      </w:r>
    </w:p>
    <w:p>
      <w:pPr>
        <w:pStyle w:val="Normal"/>
        <w:numPr>
          <w:ilvl w:val="1"/>
          <w:numId w:val="4"/>
        </w:numPr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  <w:lang w:eastAsia="ru-RU"/>
        </w:rPr>
      </w:pPr>
      <w:r>
        <w:rPr>
          <w:color w:val="auto"/>
        </w:rPr>
        <w:t>С</w:t>
      </w:r>
      <w:r>
        <w:rPr>
          <w:rFonts w:cs="Times New Roman" w:ascii="Times New Roman" w:hAnsi="Times New Roman"/>
          <w:color w:val="auto"/>
          <w:sz w:val="28"/>
          <w:szCs w:val="28"/>
        </w:rPr>
        <w:t>рок проведения контрольных мероприятий устанавливается планом работы Контрольно-счетной комиссии. Общий срок проведения проверки, ревизии не может превышать сорока пяти дней</w:t>
      </w:r>
      <w:r>
        <w:rPr>
          <w:color w:val="auto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tLeast" w:line="100" w:before="0" w:after="0"/>
        <w:ind w:left="0" w:right="0" w:firstLine="54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В исключительных случаях, связанных с необходимостью проведения встречных проверок, сложных и специальных экспертиз на основании мотивированного обращения аудитора, ответственного за проведение проверки, ревизии, срок проверки, ревизии может быть продлен председателем Контрольно-счетной комиссии, но не более чем на тридцать дней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редседатель Контрольно-счетной комиссии вправе приостановить проведение проверки, ревизии в целях:</w:t>
      </w:r>
    </w:p>
    <w:p>
      <w:pPr>
        <w:pStyle w:val="ConsPlusDocList"/>
        <w:numPr>
          <w:ilvl w:val="0"/>
          <w:numId w:val="13"/>
        </w:numPr>
        <w:bidi w:val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проведения экспертизы;</w:t>
      </w:r>
    </w:p>
    <w:p>
      <w:pPr>
        <w:pStyle w:val="ConsPlusDocList"/>
        <w:numPr>
          <w:ilvl w:val="0"/>
          <w:numId w:val="13"/>
        </w:numPr>
        <w:bidi w:val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истребования документов, материалов и информации, необходимой для проведения проверки, ревизии.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7. П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sz w:val="28"/>
          <w:szCs w:val="28"/>
          <w:lang w:eastAsia="ru-RU"/>
        </w:rPr>
        <w:t>риостановление и возобновление проверки, ревизии оформляются решением председателя Контрольно-счетной комиссии. Общий срок приостановления проверки, ревизии не может превышать тридцати дней</w:t>
      </w:r>
      <w:r>
        <w:rPr>
          <w:rFonts w:eastAsia="Times New Roman" w:cs="Arial" w:ascii="Arial" w:hAnsi="Arial"/>
          <w:b w:val="false"/>
          <w:bCs w:val="false"/>
          <w:color w:val="auto"/>
          <w:spacing w:val="-1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Arial" w:cs="Arial" w:ascii="Arial" w:hAnsi="Arial"/>
          <w:b w:val="false"/>
          <w:bCs w:val="false"/>
          <w:color w:val="auto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pacing w:val="-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sz w:val="28"/>
          <w:szCs w:val="28"/>
          <w:lang w:eastAsia="ru-RU"/>
        </w:rPr>
        <w:t>8. П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и проведении контрольного мероприятия Контрольно-счетная комиссия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jc w:val="both"/>
        <w:rPr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>9. При проведении экспертно-аналитического мероприятия Контрольно-счетная комиссия 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lang w:eastAsia="ru-RU"/>
        </w:rPr>
        <w:t>составляет заключение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0. Оформление результатов контрольных мероприятий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1. </w:t>
      </w:r>
      <w:r>
        <w:rPr>
          <w:rFonts w:cs="Times New Roman" w:ascii="Times New Roman" w:hAnsi="Times New Roman"/>
          <w:color w:val="auto"/>
          <w:sz w:val="28"/>
          <w:szCs w:val="28"/>
        </w:rPr>
        <w:t>Результаты проверки, ревизии оформляются актом (далее - акт проверки), который доводится до сведения руководителей проверяемых органов и организаций</w:t>
      </w:r>
      <w:r>
        <w:rPr>
          <w:color w:val="auto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. Акт проверки оформляется не менее чем в двух экземплярах, подписывается должностным лицом (должностными лицами) контрольно-счетной комиссии, проводившим проверку, и передается для ознакомления под расписку руководителю, в случае его отсутствия - его заместителю либо иному уполномоченному лицу проверяемого органа или организац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. В случае отказа должностных лиц проверяемого органа или организации от принятия акта проверки в нем делается соответствующая запись. В этом случае один экземпляр акта проверки в течение суток направляется в адрес проверяемого органа или организации заказным почтовым отправлением с уведомлением о вручении, которое приобщается ко второму экземпляру акта проверк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4. В течение пяти рабочих дней с даты получения акта проверки руководитель, в случае его отсутствия - его заместитель либо иное уполномоченное лицо проверяемого органа или организации подписывает оба экземпляра акта проверки и направляет в контрольно-счетную комиссию один из подписанных экземпляров. В случае несогласия с фактами, изложенными в акте проверки, а также с выводами и предложениями проверяющего (проверяющих) руководитель, в случае его отсутствия - его заместитель либо иное уполномоченное лицо проверяемого органа или организации подписывает акт проверки с указанием на наличие пояснений и замечаний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5. Письменные пояснения и замечания по указанному акту проверки в целом или по его отдельным положениям проверяемый орган или организация направляют в  контрольно-счетную комиссию одновременно с подписанным актом проверки в срок, установленный </w:t>
      </w:r>
      <w:hyperlink r:id="rId7">
        <w:r>
          <w:rPr>
            <w:rStyle w:val="InternetLink"/>
          </w:rPr>
          <w:t>пунктом 4</w:t>
        </w:r>
      </w:hyperlink>
      <w:r>
        <w:rPr>
          <w:color w:val="auto"/>
        </w:rPr>
        <w:t xml:space="preserve"> настоящей статьи. Проверяемый орган или организация вправе приложить к письменным пояснениям и замечаниям документы или их заверенные копии, подтверждающие обоснованность своих возражений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6. Письменные пояснения и замечания, документы, подтверждающие их обоснованность, представленные в установленный </w:t>
      </w:r>
      <w:hyperlink r:id="rId8">
        <w:r>
          <w:rPr>
            <w:rStyle w:val="InternetLink"/>
          </w:rPr>
          <w:t>пунктом 4</w:t>
        </w:r>
      </w:hyperlink>
      <w:r>
        <w:rPr>
          <w:color w:val="auto"/>
        </w:rPr>
        <w:t xml:space="preserve"> настоящей статьи срок, прилагаются к акту проверки и в дальнейшем являются его неотъемлемой частью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7. На основании акта (актов) проверки контрольно-счетной комиссией составляется отчет.  </w:t>
      </w:r>
      <w:r>
        <w:rPr>
          <w:rFonts w:cs="Times New Roman" w:ascii="Times New Roman" w:hAnsi="Times New Roman"/>
          <w:color w:val="auto"/>
          <w:sz w:val="28"/>
          <w:szCs w:val="28"/>
        </w:rPr>
        <w:t>Указанный отчет в трехдневный срок после утверждения его председателем Контрольно-счетной комиссии направляется Главе  района и в Муниципальное Собрание района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8. Формы актов проверок и отчета устанавливаются  контрольно-счетной комиссией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1. Экспертно-аналитические мероприятия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.Экспертно-аналитические мероприятия проводятся контрольно-счетной комиссией посредством проведения экспертизы, анализа, обследования и мониторинга. Результаты экспертно-аналитического мероприятия оформляются в виде заключения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. Контрольно-счетная комиссия проводит экспертно-аналитические мероприятия и дает заключения по: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) проектам решений Муниципального Собрания района о районном бюджете и о внесении в него изменений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) отчету об исполнении районного бюджета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) проектам муниципальных правовых актов в части, касающейся расходных обязательств района, а также муниципальным программам района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4) проектам муниципальных правовых актов, регулирующих бюджетные и налоговые правоотношения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5) другим вопросам, входящим в компетенцию контрольно-счетной комисс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. Заключения контрольно-счетной комиссии не могут содержать политических оценок решений, принимаемых органами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2. Стандарты внешнего муниципального финансового  контроля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Контрольно-счетная комиссия при осуществлении внешнего муниципального финансового контроля руководствуются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нституцией Российской Федерации, законодательством Российской Федерации, законодательством Вологодской области, муниципальными нормативными правовыми актами,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а также стандартами внешнего муниципального финансового контроля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Разработка стандартов внешнего муниципального финансового контроля осуществляется Контрольно-счетной комиссией в соответствии с общими требованиями, утвержденными Счетной палатой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>3. 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color w:val="auto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>4. Стандарты внешнего муниципального финансового контроля не могут противоречить законодательству Российской Федерации и Вологодской област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3. Планирование деятельности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. Контрольно-счетная комиссия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2. План работы Контрольно-счетной комиссии утверждается </w:t>
      </w:r>
      <w:r>
        <w:rPr>
          <w:b/>
          <w:bCs/>
          <w:color w:val="auto"/>
        </w:rPr>
        <w:t>председателем  Контрольно-счетной комиссии</w:t>
      </w:r>
      <w:r>
        <w:rPr>
          <w:color w:val="auto"/>
        </w:rPr>
        <w:t xml:space="preserve"> в срок до 30 декабря года, предшествующего планируемому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. Обязательному включению в планы работы Контрольно-счетной комиссии подлежат поручения Муниципального Собрания района, предложения главы района, направленные в Контрольно-счетную комиссию до 15 декабря года, предшествующего планируемому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4. Предложения  Муниципального Собрания района, главы района по изменению плана работы Контрольно-счетной комиссии рассматриваются Контрольно-счетной комиссией  в 10-дневный срок со дня поступления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4. Регламент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 </w:t>
      </w:r>
      <w:r>
        <w:rPr>
          <w:color w:val="auto"/>
        </w:rPr>
        <w:t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,  утвержденным  председателем  Контрольно-счетной комисс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5. Полномочия председателя Контрольно-счетной комиссии по организации деятельности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. Председатель Контрольно-счетной комиссии: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) осуществляет общее  руководство деятельностью Контрольно-счетной комиссии и организует ее работу в соответствии с законодательством Российской Федерации, законодательством Вологодской области, Регламентом Контрольно-счетной комиссии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) издает приказы и распоряжения Контрольно-счетной комиссии по вопросам организации работы Контрольно-счетной комиссии, от имени Контрольно-счетной комиссии заключает договоры гражданско-правового характера, соглашения о сотрудничестве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) представляет Контрольно-счетную комиссию в отношениях с государственными органами Российской Федерации, государственными органами Вологодской области, органами местного самоуправления и иными органам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4)</w:t>
      </w:r>
      <w:r>
        <w:rPr>
          <w:rFonts w:eastAsia="Times New Roman" w:cs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тверждает отчеты, подписывает заключения по результатам контрольных и экспертно-аналитических мероприятий Контрольной комиссии; подписывает представления и предписания Контрольной комиссии;</w:t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едставляет информацию о ходе исполнения районного бюджета,  результатах контрольных и экспертно-аналитических мероприятий Контрольно-счетной комиссии в Муниципальное Собрание района и Главе района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правляет уведомления о применении бюджетных мер принуждения органам и должностным лицам, уполномоченным в соответствии с Бюджетны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кодекс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оссийской Федерации, иными актами бюджетного законодательства Российской Федерации принимать решения о применении предусмотренных Бюджет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оссийской Федерации бюджетных мер принуждения</w:t>
      </w:r>
      <w:r>
        <w:rPr>
          <w:rFonts w:cs="Times New Roman" w:ascii="Times New Roman" w:hAnsi="Times New Roman"/>
          <w:b w:val="false"/>
          <w:bCs w:val="false"/>
          <w:color w:val="000000"/>
        </w:rPr>
        <w:t>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5) обеспечивает исполнение поручений Муниципального Собрания района и Главы  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6) ежегодно представляет на рассмотрение Муниципального Собрания района отчет о работе Контрольно-счетной комиссии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7) утверждает должностные регламенты работников Контрольно-счетной комиссии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8) осуществляет полномочия по найму и увольнению работников аппарата Контрольно-счетной комисс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9) утверждает бюджетную смету на содержание Контрольно-счетной комисс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. В отсутствие председателя Контрольно-счетной комиссии его обязанности выполняет лицо, уполномоченное распоряжением главы муниципального района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. Председатель Контрольно-счетной комиссии вправе участвовать в заседаниях Муниципального Собрания района, его постоянных комиссий, совещаниях органов местного самоуправления района и муниципальных учреждений, координационных и совещательных органов при главе района,  по  вопросам,  отнесенным  к  ведению  Контрольно-счетной комисс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6. Обязательность исполнения требований должностных лиц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Вологодской области, муниципальными нормативными правовыми актами, являются обязательными для исполнения органами местного самоуправления, муниципальными учреждениями и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Вологодской област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7. Права, обязанности и ответственность должностных лиц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Вологодской области, органов местного самоуправления и муниципальных органов, муниципальных учреждений и организаций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4) в пределах своей компетенции требовать от руководителей и других должностных лиц проверяемых органов, учреждений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8) знакомиться с технической документацией к электронным базам данных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9) </w:t>
      </w:r>
      <w:r>
        <w:rPr>
          <w:rFonts w:cs="Times New Roman" w:ascii="Times New Roman" w:hAnsi="Times New Roman"/>
          <w:color w:val="auto"/>
          <w:sz w:val="28"/>
          <w:szCs w:val="28"/>
        </w:rPr>
        <w:t>осуществлять производство по делам об административных правонарушениях в порядке, установленном законодательством об административных правонарушениях</w:t>
      </w:r>
      <w:r>
        <w:rPr>
          <w:color w:val="auto"/>
        </w:rPr>
        <w:t>.</w:t>
      </w:r>
    </w:p>
    <w:p>
      <w:pPr>
        <w:pStyle w:val="Normal"/>
        <w:numPr>
          <w:ilvl w:val="1"/>
          <w:numId w:val="14"/>
        </w:numPr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color w:val="auto"/>
        </w:rPr>
        <w:t xml:space="preserve">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случае, предусмотренном пунктом 2 части 1 настоящей статьи</w:t>
      </w:r>
      <w:r>
        <w:rPr>
          <w:rFonts w:cs="Times New Roman" w:ascii="Times New Roman" w:hAnsi="Times New Roman"/>
          <w:color w:val="auto"/>
        </w:rPr>
        <w:t xml:space="preserve"> д</w:t>
      </w:r>
      <w:r>
        <w:rPr>
          <w:color w:val="auto"/>
        </w:rPr>
        <w:t>олжны незамедлительно (в течение 24 часов) уведомить об этом председателя Контрольно-счетной комиссии в порядке и форме,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становленном законом Вологодской области.</w:t>
      </w:r>
    </w:p>
    <w:p>
      <w:pPr>
        <w:pStyle w:val="Normal"/>
        <w:autoSpaceDE w:val="false"/>
        <w:ind w:left="0" w:right="0" w:firstLine="539"/>
        <w:jc w:val="both"/>
        <w:rPr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>2.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>Руководители проверяемых органов и организаций обязаны обеспечивать соответствующих должностных лиц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numPr>
          <w:ilvl w:val="1"/>
          <w:numId w:val="15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numPr>
          <w:ilvl w:val="1"/>
          <w:numId w:val="15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auto"/>
        </w:rPr>
        <w:t>Д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олжностные лица Контрольно-счетной комиссии обязаны соблюдать ограничения, запреты, исполнять обязанности, которые установлены Федеральным </w:t>
      </w:r>
      <w:hyperlink r:id="rId10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закон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 от 25 декабря 2008 года № 273-ФЗ "О противодействии коррупции", Федеральным </w:t>
      </w:r>
      <w:hyperlink r:id="rId11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закон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1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закон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color w:val="auto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>Д</w:t>
      </w:r>
      <w:r>
        <w:rPr>
          <w:color w:val="auto"/>
        </w:rPr>
        <w:t>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Статья 18. </w:t>
      </w:r>
      <w:r>
        <w:rPr>
          <w:b/>
          <w:bCs/>
          <w:color w:val="auto"/>
        </w:rPr>
        <w:t>Представление</w:t>
      </w:r>
      <w:r>
        <w:rPr>
          <w:color w:val="auto"/>
        </w:rPr>
        <w:t xml:space="preserve"> информации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1"/>
          <w:numId w:val="17"/>
        </w:numPr>
        <w:autoSpaceDE w:val="false"/>
        <w:ind w:left="0" w:right="0" w:firstLine="540"/>
        <w:jc w:val="both"/>
        <w:rPr>
          <w:b/>
          <w:b/>
          <w:bCs/>
          <w:color w:val="auto"/>
        </w:rPr>
      </w:pPr>
      <w:r>
        <w:rPr>
          <w:color w:val="auto"/>
        </w:rPr>
        <w:t>Должностные лица Контрольно-счетной комиссии вправе направлять в проверяемые органы, муниципальные учреждения и организации мотивированный запрос с требованием представить информацию, документы и материалы, необходимые для проведения контрольных и экспертно-аналитических мероприятий, с обязательным указанием цели получения и перечня запрашиваемых документов, информации и материалов.</w:t>
      </w:r>
    </w:p>
    <w:p>
      <w:pPr>
        <w:pStyle w:val="Normal"/>
        <w:numPr>
          <w:ilvl w:val="1"/>
          <w:numId w:val="17"/>
        </w:numPr>
        <w:autoSpaceDE w:val="false"/>
        <w:ind w:left="0" w:right="0" w:firstLine="540"/>
        <w:jc w:val="both"/>
        <w:rPr>
          <w:color w:val="auto"/>
        </w:rPr>
      </w:pPr>
      <w:r>
        <w:rPr>
          <w:b/>
          <w:bCs/>
          <w:color w:val="auto"/>
        </w:rPr>
        <w:t>О</w:t>
      </w:r>
      <w:r>
        <w:rPr>
          <w:rFonts w:cs="Times New Roman"/>
          <w:b/>
          <w:bCs/>
          <w:color w:val="auto"/>
          <w:sz w:val="28"/>
          <w:szCs w:val="28"/>
        </w:rPr>
        <w:t>рганы местного самоуправления Харовского муниципального района, муниципальные органы и организации, в отношении которых Контрольно-счетная комиссия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 в 10-дневный срок обязаны предоставлять Контрольно-счетной комиссии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. Срок ответов на запросы Контрольно-счетной комиссии, направленные в рамках проведения контрольных и экспертно-аналитических мероприятий, определяется Контрольно-счетной комиссией и может быть сокращен до трех рабочих дней.</w:t>
      </w:r>
    </w:p>
    <w:p>
      <w:pPr>
        <w:pStyle w:val="Normal"/>
        <w:numPr>
          <w:ilvl w:val="1"/>
          <w:numId w:val="5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района, использованием собственности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комиссией ее полномочий.</w:t>
      </w:r>
    </w:p>
    <w:p>
      <w:pPr>
        <w:pStyle w:val="Normal"/>
        <w:numPr>
          <w:ilvl w:val="1"/>
          <w:numId w:val="5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Правовые акты администрации района о создании, преобразовании или ликвидации муниципальных учреждений, муниципальных предприятий и унитарных предприятий района, изменении количества акций и долей Харовского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Харовского муниципального района направляются в Контрольно-счетную комиссию в течение 10 рабочих дней со дня принятия.</w:t>
      </w:r>
    </w:p>
    <w:p>
      <w:pPr>
        <w:pStyle w:val="Normal"/>
        <w:numPr>
          <w:ilvl w:val="1"/>
          <w:numId w:val="5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Финансовое управление района направляет в Контрольно-счетную комиссию бюджетную отчетность, утвержденную сводную бюджетную роспись, кассовый план и изменения к ним.</w:t>
      </w:r>
    </w:p>
    <w:p>
      <w:pPr>
        <w:pStyle w:val="Normal"/>
        <w:numPr>
          <w:ilvl w:val="1"/>
          <w:numId w:val="5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Главные администраторы бюджетных средств района направляют в Контрольно-счетную комиссию сводную бюджетную отчетность.</w:t>
      </w:r>
    </w:p>
    <w:p>
      <w:pPr>
        <w:pStyle w:val="Normal"/>
        <w:numPr>
          <w:ilvl w:val="1"/>
          <w:numId w:val="5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Комитет  по  управлению  имуществом  района ежегодно направляет в Контрольно-счетную комиссию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Харовского муниципального района не менее пятидесяти процентов в течение тридцати дней со дня их подписания.</w:t>
      </w:r>
    </w:p>
    <w:p>
      <w:pPr>
        <w:pStyle w:val="Normal"/>
        <w:numPr>
          <w:ilvl w:val="1"/>
          <w:numId w:val="5"/>
        </w:numPr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Непредставление или несвоевременное представление Контрольно-счетной комиссии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Вологодской области.</w:t>
      </w:r>
    </w:p>
    <w:p>
      <w:pPr>
        <w:pStyle w:val="Normal"/>
        <w:numPr>
          <w:ilvl w:val="1"/>
          <w:numId w:val="5"/>
        </w:numPr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color w:val="auto"/>
        </w:rPr>
        <w:t>Контрольно-счетная комиссия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numPr>
          <w:ilvl w:val="1"/>
          <w:numId w:val="5"/>
        </w:numPr>
        <w:autoSpaceDE w:val="false"/>
        <w:ind w:left="0" w:right="0" w:firstLine="540"/>
        <w:jc w:val="both"/>
        <w:rPr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и осуществлении внешнего муниципального финансового контроля Контрольно-счетной комиссии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19. Представления и предписания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1. Контрольно-счетная комиссия по результатам проведения контрольных мероприятий вправе вносить в органы местного самоуправления, муниципальные учреждения, проверяемые органы и организации и их должностным лицам представления и принятия мер по устранению выявленных </w:t>
      </w:r>
      <w:r>
        <w:rPr>
          <w:b/>
          <w:bCs/>
          <w:color w:val="auto"/>
        </w:rPr>
        <w:t>бюджетных и иных</w:t>
      </w:r>
      <w:r>
        <w:rPr>
          <w:color w:val="auto"/>
        </w:rPr>
        <w:t xml:space="preserve">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. Представление Контрольно-счетной комиссии подписывается председателем Контрольно-счетной комисс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color w:val="auto"/>
        </w:rPr>
        <w:t xml:space="preserve">3. Органы местного самоуправления, муниципальные учреждения, проверяемые органы и организаци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в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указанный в представлении срок или, если срок не указан, в течение 30 дней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со дня его получения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обязаны уведомить в письменной форме Контрольно-счетную комиссию о принятых по результат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вы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редставления решениях и мерах.</w:t>
      </w:r>
    </w:p>
    <w:p>
      <w:pPr>
        <w:pStyle w:val="Normal"/>
        <w:shd w:fill="FFFFFF" w:val="clear"/>
        <w:autoSpaceDE w:val="false"/>
        <w:spacing w:lineRule="atLeast" w:line="100" w:before="0" w:after="0"/>
        <w:ind w:left="0" w:right="0" w:firstLine="709"/>
        <w:jc w:val="both"/>
        <w:rPr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1. Срок выполнения представления может быть продлен по решению Контрольно-счетной комиссии, но не более одного раза</w:t>
      </w:r>
      <w:r>
        <w:rPr>
          <w:rFonts w:eastAsia="Times New Roman" w:cs="Times New Roman" w:ascii="Times New Roman" w:hAnsi="Times New Roman"/>
          <w:b/>
          <w:bCs/>
          <w:color w:val="auto"/>
          <w:lang w:eastAsia="ru-RU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4. В случае выявления нарушений, требующих безотлагательных мер по их пресечению и предупреждению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невыполнения представлений Контрольно-счетной комиссии,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color w:val="auto"/>
        </w:rPr>
        <w:t>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, муниципальные учреждения, проверяемые органы и организации и их должностным лицам предписание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6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color w:val="auto"/>
        </w:rPr>
      </w:pPr>
      <w:r>
        <w:rPr>
          <w:color w:val="auto"/>
        </w:rPr>
        <w:t>7. Предписание Контрольно-счетной комиссии должно быть исполнено в установленные в нем сроки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>Срок выполнения предписания может быть продлен по решению контрольно-счетного органа, но не более одного раза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rFonts w:cs="Times New Roman" w:ascii="Times New Roman" w:hAnsi="Times New Roman"/>
          <w:color w:val="auto"/>
        </w:rPr>
        <w:t xml:space="preserve">8.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Невыполнение представления 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color w:val="auto"/>
        </w:rPr>
        <w:t>предписания Контрольно-счетной комиссии влечет за собой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9. В случае если при проведении контрольных мероприятий выявлены факты незаконного использования средств бюджета района, в которых усматриваются признаки преступления или коррупционного правонарушения Контрольно-счетная комиссия в установленном порядке незамедлительно передает материалы контрольного мероприятия в правоохранительные органы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auto"/>
          <w:spacing w:val="-1"/>
          <w:lang w:eastAsia="ru-RU"/>
        </w:rPr>
        <w:t>Статья</w:t>
      </w:r>
      <w:r>
        <w:rPr>
          <w:rFonts w:eastAsia="Times New Roman" w:cs="Arial" w:ascii="Arial" w:hAnsi="Arial"/>
          <w:b/>
          <w:bCs/>
          <w:color w:val="auto"/>
          <w:spacing w:val="-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-1"/>
          <w:lang w:eastAsia="ru-RU"/>
        </w:rPr>
        <w:t>20</w:t>
      </w:r>
      <w:r>
        <w:rPr>
          <w:rFonts w:eastAsia="Times New Roman" w:cs="Arial" w:ascii="Arial" w:hAnsi="Arial"/>
          <w:b/>
          <w:bCs/>
          <w:color w:val="auto"/>
          <w:spacing w:val="-1"/>
          <w:lang w:eastAsia="ru-RU"/>
        </w:rPr>
        <w:t xml:space="preserve">. </w:t>
      </w:r>
      <w:r>
        <w:rPr>
          <w:rFonts w:eastAsia="Times New Roman" w:cs="Times New Roman"/>
          <w:b/>
          <w:bCs/>
          <w:color w:val="auto"/>
          <w:spacing w:val="-1"/>
          <w:lang w:eastAsia="ru-RU"/>
        </w:rPr>
        <w:t>Гарантии прав проверяемых органов и организаций</w:t>
      </w:r>
    </w:p>
    <w:tbl>
      <w:tblPr>
        <w:tblW w:w="8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6732"/>
      </w:tblGrid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Акты, составленные Контрольно-счетной комиссией   при проведении контрольных мероприятий, доводятся до сведения руководителей проверяемых органов и организаций. Пояснения и замечания руководителей проверяемых органов и организаций, представленные в сроки, установленные законом Вологодской области, прилагаются к актам и в дальнейшем являются их неотъемлемой частью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2. 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, а также обратиться с жалобой на действия (бездействие) Контрольно-счетной комиссии в Муниципальное Собрание. </w:t>
      </w:r>
    </w:p>
    <w:p>
      <w:pPr>
        <w:pStyle w:val="Normal"/>
        <w:shd w:fill="FFFFFF" w:val="clear"/>
        <w:autoSpaceDE w:val="false"/>
        <w:spacing w:lineRule="atLeast" w:line="100" w:before="0" w:after="0"/>
        <w:ind w:left="0" w:right="0" w:firstLine="709"/>
        <w:jc w:val="both"/>
        <w:rPr>
          <w:color w:val="auto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21. Взаимодействие Контрольно-счетной комиссии с государственными и муниципальными органам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1"/>
          <w:numId w:val="16"/>
        </w:numPr>
        <w:autoSpaceDE w:val="false"/>
        <w:ind w:left="0" w:right="0"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color w:val="auto"/>
        </w:rPr>
        <w:t>Контрольно-счетная комиссия при осуществлении своей деятельности вправе взаимодействовать со Счетной палатой Российской Федерации, с Контрольно-счетной палатой Вологодской области, с контрольно-счетными органами других субъектов Российской Федерации, с контрольно-счетными органами муниципальных образований области, с налоговыми органами, органами прокуратуры, органами внутренних дел, иными правоохранительными, надзорными и контрольными органами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1. Контрольно-счет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2. Контрольно-счетная комиссия вправе заключать соглашения о сотрудничестве и взаимодействии с органами, указанными в </w:t>
      </w:r>
      <w:hyperlink r:id="rId13">
        <w:r>
          <w:rPr>
            <w:rStyle w:val="InternetLink"/>
          </w:rPr>
          <w:t>части 1</w:t>
        </w:r>
      </w:hyperlink>
      <w:r>
        <w:rPr>
          <w:color w:val="auto"/>
        </w:rPr>
        <w:t xml:space="preserve"> настоящей статьи, а также по согласованию с ними создавать совместные временные или постоянно действующие координационные, консультационные, совещательные и рабочие органы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auto"/>
        </w:rPr>
        <w:t>3. Контрольно-счетная комиссия вправе вступать в объединения (ассоциации) контрольно-счетных органов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4. В рамках взаимодействия с Контрольно-счетной палатой Вологодской области Контрольно-счетная комиссия вправе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1) участвовать в совместных контрольных и экспертно-аналитических мероприятиях, проводимых Контрольно-счетной палатой Вологодской области, в том числе на территориях других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2) получать организационную, правовую, информационную, методическую и иную помощь от Контрольно-счетной палаты Вологодской област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) участвовать в профессиональной подготовке, переподготовке и повышении квалификации работников контрольно-счетных органов, организованной при содействии Контрольно-счетной палаты Вологодской области;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000000"/>
        </w:rPr>
        <w:t>4) направлять обращение в Контрольно-счетную палату Вологодской области об осуществлении анализа деятельности Контрольно-счетной комиссии и получении рекомендаций по повышению эффективности ее работы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5. Контрольно-счет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6.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нтрольно-счетная комиссия или Муниципальное Собрание района и органы местного самоуправления Харовского муниципального района вправе обратиться в Счетную палату Российской Федерации за заключением о соответствии деятельности Контрольно-счетной комиссии законодательству о внешнем государственном (муниципальном) финансовом контроле и рекомендациями по повышению ее эффективности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22. Обеспечение доступа к информации о деятельности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 xml:space="preserve">1. Контрольно-счетная комиссия в целях обеспечения доступа к информации о своей деятельности размещает на официальном </w:t>
      </w:r>
      <w:hyperlink r:id="rId14">
        <w:r>
          <w:rPr>
            <w:rStyle w:val="InternetLink"/>
          </w:rPr>
          <w:t>сайте</w:t>
        </w:r>
      </w:hyperlink>
      <w:r>
        <w:rPr>
          <w:color w:val="auto"/>
        </w:rPr>
        <w:t xml:space="preserve"> администрации Харовского муниципального района в информационно-телекоммуникационной сети Интернет (далее - сеть Интернет) или официально опубликовывает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2. Контрольно-счетная комиссия ежегодно представляет отчет о своей деятельности Муниципальному Собранию района. Указанный отчет официально опубликовывается или размещается в сети Интернет только после его рассмотрения Муниципальным Собранием района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Статья 23. Финансовое обеспечение деятельности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1. Финансовое обеспечение деятельности Контрольно-счетной комиссии осуществляется  за  счет  средств  районного  бюджета. Бюджетные ассигнования на содержание Контрольно-счетной комиссии предусматриваются в районном бюджете в объеме, позволяющем обеспечить возможность осуществления полномочий, возложенных на Контрольно-счетную комиссию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auto"/>
        </w:rPr>
        <w:t>2. Контроль за использованием Контрольно-счетной комиссией бюджетных средств и муниципального имущества осуществляется на основании правовых актов Муниципального Собрания района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ab/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>Статья 23.1. Материальное и социальное обеспечение должностных лиц Контрольно-счетной комисси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1. Должностным лицам Контрольно-счет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Харовского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>муниципального района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и должности муниципальной службы Харовского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 xml:space="preserve">муниципального района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autoSpaceDE w:val="false"/>
        <w:spacing w:before="20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2. Меры по материальному и социальному обеспечению председателя, инспекторов Контрольно-счетной комиссии  устанавливаются муниципальными правовыми актами Харов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eastAsia="ru-RU"/>
        </w:rPr>
        <w:t xml:space="preserve"> муниципального района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Вологодской област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sectPr>
      <w:type w:val="nextPage"/>
      <w:pgSz w:w="11906" w:h="16838"/>
      <w:pgMar w:left="1701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</w:pPr>
    <w:rPr>
      <w:rFonts w:ascii="Calibri" w:hAnsi="Calibri" w:eastAsia="Times New Roman" w:cs="Calibri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3EF4715478CAEBBD4C4D3105C7DDA84969A1755DE58146276B94139EF8C867C46AD35DA170D3C81D5667r9d7F" TargetMode="External"/><Relationship Id="rId3" Type="http://schemas.openxmlformats.org/officeDocument/2006/relationships/hyperlink" Target="consultantplus://offline/ref=0C3EF4715478CAEBBD4C4D3105C7DDA84969A1755DE58146276B94139EF8C867C46AD35DA170D3C81D5660r9d4F" TargetMode="External"/><Relationship Id="rId4" Type="http://schemas.openxmlformats.org/officeDocument/2006/relationships/hyperlink" Target="consultantplus://offline/ref=0C3EF4715478CAEBBD4C4D3105C7DDA84969A1755DE58146276B94139EF8C867C46AD35DA170D3C81D5660r9d4F" TargetMode="External"/><Relationship Id="rId5" Type="http://schemas.openxmlformats.org/officeDocument/2006/relationships/hyperlink" Target="consultantplus://offline/ref=0C3EF4715478CAEBBD4C4D3105C7DDA84969A1755FE485422C6B94139EF8C867C46AD35DA170D3C81D5662r9d7F" TargetMode="External"/><Relationship Id="rId6" Type="http://schemas.openxmlformats.org/officeDocument/2006/relationships/hyperlink" Target="consultantplus://offline/ref=B949CACB9F812BFAF4779A502093920D4D5EEBA4B160AE0943823F0287344D46F0A92216292F538183ACE8E924C91473B9CA8B7AADPAJ" TargetMode="External"/><Relationship Id="rId7" Type="http://schemas.openxmlformats.org/officeDocument/2006/relationships/hyperlink" Target="consultantplus://offline/ref=0DD5B19EB5AF12D05BFB073F4844EF7D12E64C865B20B664C314DA4516915678FF9045E866BE0CBC077311T7n4J" TargetMode="External"/><Relationship Id="rId8" Type="http://schemas.openxmlformats.org/officeDocument/2006/relationships/hyperlink" Target="consultantplus://offline/ref=0DD5B19EB5AF12D05BFB073F4844EF7D12E64C865B20B664C314DA4516915678FF9045E866BE0CBC077311T7n4J" TargetMode="External"/><Relationship Id="rId9" Type="http://schemas.openxmlformats.org/officeDocument/2006/relationships/hyperlink" Target="consultantplus://offline/ref=B9238E5FFD8F3DBB252CEFD273914F375B0D81AACB013CAD543F67D69B0FD3790E50AFAFC2EDWCy2N" TargetMode="External"/><Relationship Id="rId10" Type="http://schemas.openxmlformats.org/officeDocument/2006/relationships/hyperlink" Target="consultantplus://offline/ref=0B81422918502108B29ECCA51489A8021CE16761E5393FF922F2CA1C0441f1F" TargetMode="External"/><Relationship Id="rId11" Type="http://schemas.openxmlformats.org/officeDocument/2006/relationships/hyperlink" Target="consultantplus://offline/ref=0B81422918502108B29ECCA51489A8021FE86660E43B3FF922F2CA1C0441f1F" TargetMode="External"/><Relationship Id="rId12" Type="http://schemas.openxmlformats.org/officeDocument/2006/relationships/hyperlink" Target="consultantplus://offline/ref=0B81422918502108B29ECCA51489A8021CE16E63E7393FF922F2CA1C0441f1F" TargetMode="External"/><Relationship Id="rId13" Type="http://schemas.openxmlformats.org/officeDocument/2006/relationships/hyperlink" Target="consultantplus://offline/ref=0C3EF4715478CAEBBD4C4D3105C7DDA84969A1755DE58146276B94139EF8C867C46AD35DA170D3C81D5766r9d4F" TargetMode="External"/><Relationship Id="rId14" Type="http://schemas.openxmlformats.org/officeDocument/2006/relationships/hyperlink" Target="consultantplus://offline/ref=E941C7C0E4A6470AE4A0F0872A77933A2D959FED71CAE097E8F817AA9A2D443266663C0F7D94612EE16227U3X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23:00Z</dcterms:created>
  <dc:creator>1</dc:creator>
  <dc:description/>
  <dc:language>en-US</dc:language>
  <cp:lastModifiedBy>1</cp:lastModifiedBy>
  <cp:lastPrinted>2021-09-17T11:09:00Z</cp:lastPrinted>
  <dcterms:modified xsi:type="dcterms:W3CDTF">2013-01-10T06:47:00Z</dcterms:modified>
  <cp:revision>38</cp:revision>
  <dc:subject/>
  <dc:title>ЗЕМСКОЕ СОБРАНИЕ</dc:title>
</cp:coreProperties>
</file>