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3.2024 г.                                                                                              № 317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Харовского муниципальн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от 17.03.2023 г. № 41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 Правительства Российской Федерации от 30 декабря 2017 года N 1710 "Обеспечение доступным и комфортным жильем и коммунальными услугами граждан Российской Федерации", постановлением Правительства Вологодской области от 2 марта 2020 года № 184 "О реализации ведомственной целевой программы «Оказание государственной поддержки гражданам в обеспечении жильем и оплате жилищно- коммунальных услуг»  государственной программы Российской Федерации "Обеспечение доступным и комфортным жильем и коммунальными услугами граждан Российской Федерации"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«Обеспечение жильем молодых семей  на 2023-2030 годы» (далее Программа)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аспорт Программы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6376"/>
      </w:tblGrid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 w:val="24"/>
                <w:szCs w:val="20"/>
              </w:rPr>
              <w:t>"Обеспечение жильем молодых семей на 2023-2030 годы" (далее -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дел строительства и ЖКХ Администрации Харовского муниципальн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исполнители муниципальной 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ок реализации муниципальной 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3-2030 годы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поддержки в решении жилищной проблемы молодым семьям, признанных в установленном порядке нуждающимися в улучшении жилищных условий.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од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Программы позволит улучшить жилищные условия  8 молодым семьям 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бъемы финансового обеспечения программы  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6" w:right="31" w:hanging="0"/>
              <w:jc w:val="both"/>
              <w:rPr>
                <w:sz w:val="24"/>
                <w:lang w:bidi="ru-RU"/>
              </w:rPr>
            </w:pPr>
            <w:r>
              <w:rPr>
                <w:sz w:val="24"/>
                <w:lang w:bidi="ru-RU"/>
              </w:rPr>
              <w:t>- общий объем финансирования Программы составляет 5556,50 тыс. руб.</w:t>
            </w:r>
            <w:r>
              <w:rPr>
                <w:sz w:val="22"/>
                <w:szCs w:val="22"/>
                <w:lang w:bidi="ru-RU"/>
              </w:rPr>
              <w:t>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3 год – 904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4 год – 1146,7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5 год – 972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6 год – 933,5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 – 400,00 тыс. 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 год – 400,00 тыс.руб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9 год – 400,00 тыс.руб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2030 год – 400,00 тыс.руб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1 к муниципальной программе изложить в новой редакции, в соответствии с Приложением №1 к настоящему постановлению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, в соответствии с Приложением №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, в соответствии с Приложением №3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5 к муниципальной программе изложить в новой редакции, в соответствии с Приложением №4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постановление вступает в силу с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аровского муниципального округа                                         О.В. Тихоми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58:00Z</dcterms:created>
  <dc:creator>1</dc:creator>
  <dc:description/>
  <cp:keywords/>
  <dc:language>en-US</dc:language>
  <cp:lastModifiedBy>User-53</cp:lastModifiedBy>
  <cp:lastPrinted>2024-02-28T14:03:00Z</cp:lastPrinted>
  <dcterms:modified xsi:type="dcterms:W3CDTF">2024-03-12T15:20:00Z</dcterms:modified>
  <cp:revision>36</cp:revision>
  <dc:subject/>
  <dc:title>№</dc:title>
</cp:coreProperties>
</file>