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ОКРУ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3.2024 г.                                                                                             № 314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муниципальног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от 31.01.2023 г. № 16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1 июля 2007 года N 185-ФЗ «О Фонде содействия реформированию жилищно-коммунального хозяйства» (с последующими изменениями), Федеральным законом от 6 октября 2003 года N 131-ФЗ «Об общих принципах организации местного самоуправления в Российской Федерации» (с последующими изменениями), областной адресной программой N 8 «Переселение граждан из аварийного жилищного фонда в муниципальных образованиях Вологодской области на 2019 - 2025 годы», утвержденной постановлением Правительства Вологодской области от 1 апреля 2019 года N 322 (с последующими изменениями) 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«Переселение граждан из аварийного жилищного фонда, расположенного на территории Харовского муниципального округа, на 2023-2025 годы» (далее Программа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аспорт Программы изложить в следующей редакци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6"/>
        <w:gridCol w:w="6785"/>
      </w:tblGrid>
      <w:tr>
        <w:trPr>
          <w:trHeight w:val="240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аименование муниципальной программы 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ереселение граждан из аварийного жилищного фонда, расположенного на территории Харовского муниципального округа, на 2023-2025 годы (далее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дел строительства и ЖКХ администрации Харовского муниципальн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оисполнители муниципальной программы 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митет по управлению имуществом Харовского муниципального округа, отдел  архитектуры и градостроительства Харовского муниципального округа</w:t>
            </w:r>
          </w:p>
        </w:tc>
      </w:tr>
      <w:tr>
        <w:trPr>
          <w:trHeight w:val="336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рок реализации муниципальной программы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23 – 2025 г.</w:t>
            </w:r>
          </w:p>
        </w:tc>
      </w:tr>
      <w:tr>
        <w:trPr>
          <w:trHeight w:val="240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Ликвидация аварийного жилищного фонда общей площадью 2632,9 кв.м. и обеспечение жилыми помещениями 103 человека, переселяемых из жилых помещений в многоквартирных домах,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одпрограммы 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благоустроенным жильем граждан, проживающих в аварийных жилых домах, 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, снос или реконструкция расселенных аварийных жилых домов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 2020-2021 году (2 этап) – расселение жилых помещений общей площадью 915,6,0 кв.м. и обеспечение жилыми помещениями  46 челов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 2023-2024 годы (5 этап) - расселение жилых помещений общей площадью 1717,3 кв.м. и обеспечение жилыми помещениями  57 челов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о 2026 года снос или реконструкция расселенных 25 аварийных жилых домов.</w:t>
            </w:r>
          </w:p>
        </w:tc>
      </w:tr>
      <w:tr>
        <w:trPr>
          <w:trHeight w:val="1146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бъемы финансового обеспечения программы  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- общий объем финансирования Программ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ставляет 99 167,5 тыс. рублей, в том числе за счет средст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субсидии из областного бюджета – 91989,3 тыс.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местного бюджета – 7 269,2 рубля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 5 этап 2023 г. -  61 027,8 тыс.рублей,  в том числе: за счет средств субсидии областного бюджета – 58 958,6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местного бюджета –2069,2 тыс.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 5 этап  - 2024 год– 36 639,7 тыс.рублей,  в том числе: за счет средств субсидии областного бюджета – 32 939,7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местного бюджета –3 700,00 тыс.руб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на снос аварийных жилых домов (2025 год) – 1 500,00 тыс. рублей, в том числе за счет местного бюджета – 1 500,00 тыс.руб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 Пункт 2 «Основные цели и задачи Программы» изложить в следующей редакции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и обеспечение жилыми помещениями 106 человек, переселяемых из жилых помещений в многоквартирных домах,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и ликвидация аварийного жилищного фонда общей площадью 2652,60 кв. м в том числе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 2020-2021 годы расселяемая площадь 915,6  кв.м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жилыми помещениями  46 человек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ап 2023-2024 годы расселяемая площадь 1717,3 кв.м.</w:t>
      </w:r>
    </w:p>
    <w:p>
      <w:pPr>
        <w:pStyle w:val="Style14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жилыми помещениями  57 человек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Программы являют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одготовка условий и разработка механизма переселения граждан из аварийного жилищного фонд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формирование финансовых и инвестиционных ресурсов для обеспечения переселяемых граждан благоустроенным жильем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ение благоустроенным жильем граждан, проживающих в жилищном фонде, признанном до 1 января 2017 года аварийным и подлежащими сносу или реконструкции в связи с физическим износом в процессе их эксплуатации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снос расселенных аварийных домов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, в соответствии с Приложением №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, в соответствии с Приложением №2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3 к муниципальной программе изложить в новой редакции, в соответствии с Приложением №3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4 к муниципальной программе изложить в новой редакции, в соответствии с Приложением №4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5 к муниципальной программе изложить в новой редакции, в соответствии с Приложением №5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6 к муниципальной программе изложить в новой редакции, в соответствии с Приложением №6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№ 8 к муниципальной программе изложить в новой редакции, в соответствии с Приложением №7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№ 9 к муниципальной программе изложить в новой редакции, в соответствии с Приложением №8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постановление вступает в силу с официального опубликования в «Официальном вестнике» - приложении к районной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ровского муниципального округа                                         О.В. Тихоми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1134" w:footer="454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647" w:leader="none"/>
      </w:tabs>
      <w:ind w:left="720" w:hanging="0"/>
    </w:pPr>
    <w:rPr>
      <w:szCs w:val="20"/>
    </w:rPr>
  </w:style>
  <w:style w:type="paragraph" w:styleId="Style12">
    <w:name w:val="Цитата"/>
    <w:basedOn w:val="Normal"/>
    <w:qFormat/>
    <w:pPr>
      <w:tabs>
        <w:tab w:val="clear" w:pos="709"/>
        <w:tab w:val="left" w:pos="3544" w:leader="none"/>
      </w:tabs>
      <w:ind w:left="3828" w:right="-1050" w:hanging="3686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8:00Z</dcterms:created>
  <dc:creator>1</dc:creator>
  <dc:description/>
  <cp:keywords/>
  <dc:language>en-US</dc:language>
  <cp:lastModifiedBy>User-53</cp:lastModifiedBy>
  <cp:lastPrinted>2024-02-29T18:26:00Z</cp:lastPrinted>
  <dcterms:modified xsi:type="dcterms:W3CDTF">2024-03-12T14:57:00Z</dcterms:modified>
  <cp:revision>41</cp:revision>
  <dc:subject/>
  <dc:title>№</dc:title>
</cp:coreProperties>
</file>